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Önkormányzata</w:t>
        <w:tab/>
        <w:t>„M”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olgármesteri Hivatal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Jegyzőjétől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Cs w:val="26"/>
        </w:rPr>
        <w:t>Száma:</w:t>
      </w:r>
      <w:r>
        <w:rPr>
          <w:szCs w:val="26"/>
        </w:rPr>
        <w:t xml:space="preserve"> 08-3120-7/2008.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Cs w:val="26"/>
        </w:rPr>
        <w:t xml:space="preserve">Témafelelős: </w:t>
      </w:r>
      <w:r>
        <w:rPr>
          <w:szCs w:val="26"/>
        </w:rPr>
        <w:t>Uzsoki Zsuzsann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rPr>
          <w:i/>
          <w:i/>
          <w:iCs/>
          <w:smallCaps/>
          <w:sz w:val="26"/>
          <w:szCs w:val="26"/>
        </w:rPr>
      </w:pPr>
      <w:r>
        <w:rPr>
          <w:i/>
          <w:iCs/>
          <w:smallCaps/>
          <w:sz w:val="26"/>
          <w:szCs w:val="26"/>
        </w:rPr>
        <w:t>E l ő t e r j e s z t é s</w:t>
      </w:r>
    </w:p>
    <w:p>
      <w:pPr>
        <w:pStyle w:val="Normal"/>
        <w:rPr>
          <w:i/>
          <w:i/>
          <w:iCs/>
          <w:smallCaps/>
          <w:sz w:val="26"/>
          <w:szCs w:val="26"/>
        </w:rPr>
      </w:pPr>
      <w:r>
        <w:rPr>
          <w:i/>
          <w:iCs/>
          <w:smallCaps/>
          <w:sz w:val="26"/>
          <w:szCs w:val="26"/>
        </w:rPr>
      </w:r>
    </w:p>
    <w:p>
      <w:pPr>
        <w:pStyle w:val="Heading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Heading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szeptember 26.-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6"/>
        </w:rPr>
        <w:t>Tárgy:</w:t>
      </w:r>
      <w:r>
        <w:rPr>
          <w:szCs w:val="26"/>
        </w:rPr>
        <w:t xml:space="preserve"> </w:t>
      </w:r>
      <w:r>
        <w:rPr>
          <w:i/>
          <w:iCs/>
          <w:szCs w:val="26"/>
        </w:rPr>
        <w:t>Jelentés a 211/2008. (VIII.29.) Ökt. határozat végrehajtására</w:t>
      </w:r>
    </w:p>
    <w:p>
      <w:pPr>
        <w:pStyle w:val="Normal"/>
        <w:ind w:left="720" w:hanging="12"/>
        <w:jc w:val="both"/>
        <w:rPr/>
      </w:pPr>
      <w:r>
        <w:rPr>
          <w:i/>
          <w:szCs w:val="26"/>
        </w:rPr>
        <w:t>J</w:t>
      </w:r>
      <w:r>
        <w:rPr>
          <w:i/>
          <w:iCs/>
          <w:szCs w:val="26"/>
        </w:rPr>
        <w:t>avaslat: A szociális rászorultságtól függő pénzbeli és természetbeni ellátásokról szóló 16/2003. (V.12.) Ökt. rendelet módosítására</w:t>
      </w:r>
    </w:p>
    <w:p>
      <w:pPr>
        <w:pStyle w:val="Normal"/>
        <w:tabs>
          <w:tab w:val="clear" w:pos="708"/>
          <w:tab w:val="center" w:pos="720" w:leader="none"/>
        </w:tabs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A Képviselő-testület 2008. augusztus 29.-ei ülésén megalkotta rendeletét „A települési szilárdhulladékkal kapcsolatos közszolgáltatásokról” ezzel egyidejűleg utasított, hogy a települési szilárdhulladék szállításával kapcsolatos támogatás lehetőségét vizsgáljam meg, és tegyek javaslatot a szociális rászorultságtól függő pénzbeli és természetbeni ellátásokról szóló 16/2003. (V.12.) Ökt. rendelet módosítására.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A Városi Víz- és Kommunális Kft. Felügyelő Bizottsága 2008. augusztus 21.-ei ülésén szintén javasolta, hogy a szociálisan rászorulók a hulladékszállítás díjának megfizetéséhez támogatást kapjanak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A 16/2003. (V.12.) Ökt. rendelet 35. §-a alapján kommunális szilárdhulladék szállítás díjának kompenzálásra jogosult az a személy, akinek havi jövedelme, valamint családjában az 1 főre jutó havi jövedelem nem haladja meg az öregségi nyugdíj mindenkori legkisebb összegének 300%-át (85.500,- Ft) és saját maga, valamint vele közös háztartásban élők 70. életévüket betöltötték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70 éven felüli lakosok száma 2.433 fő 100%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Ebből támogatott 717 fő 29,5 %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A 2008. évi költségvetés 4 millió forint előirányzatot biztosított kommunális hulladékszállítás díjának támogatására, ebből 2008. szeptember 30-ig a felhasználás 3.148.019,- Ft.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Javaslom a Tisztelt Képviselő-testületnek, hogy a 70. életévüket betöltött személyek támogatási rendszerét tartsa fenn. E támogatotti kör a hulladékszállítási és kezelési díj ÁFA-val növelt összegének 100%-áig kapjon a jövőben is támogatást.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A Képviselő-testület ez irányú korábbi döntését a lakosság rendkívül kedvezően fogadta, ezért nem javaslom a támogatás mértékének csökkentését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E szociálisan rászorult személyek részére javaslom, hogy 2008. október 01. napjától (az új közszolgáltatási díj bevezetésétől) a már díjtámogatásban részesülők kompenzációja hivatalból kerüljön kiegészítésre a hulladékszállítási és kezelési díj ÁFA-val növelt összegének 100%-áig (tervezet 2.§. /2/ bekezdése).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A támogatások jogosultsági feltételeinek megállapításakor a Tisztelt Képviselő-testület mindig fontosnak tartotta, hogy a támogatásokat a legrászorultabbak kapják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A Felügyelő Bizottság véleményét figyelembe véve javaslom,hogy a kommunális hulladékszállítás díjának támogatásában részesüljenek még azon személyek, kik részére a hivatal a szociális törvény 38. § /1/ bekezdés a.) pontja alapján normatív lakásfenntartási támogatást folyósít, és egyedül élő, vagy családjában 3 vagy több gyermeket nevel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Jelenleg lakásfenntartási támogatásban részesülő ügyfeleink közül 92 fő egyedül él, 54 fő 3 vagy több gyermeket nevel.</w:t>
      </w:r>
    </w:p>
    <w:p>
      <w:pPr>
        <w:pStyle w:val="TextBody"/>
        <w:spacing w:before="8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Finanszírozás: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A kommunális hulladékszállítás díjának kompenzálása 100%-ban önkormányzati költségvetési forrásból történik.</w:t>
      </w:r>
    </w:p>
    <w:p>
      <w:pPr>
        <w:pStyle w:val="TextBody"/>
        <w:spacing w:before="8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70 éven felüliek támogatási igénye: 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Átlag 717 fő x a hulladékszállítási és kezelési díj ÁFA-val növelt összegének havi díjával (100%) 1.200,- Ft * 3 hónappal = 2.581.200,- Ft.</w:t>
      </w:r>
    </w:p>
    <w:p>
      <w:pPr>
        <w:pStyle w:val="TextBody"/>
        <w:spacing w:before="8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Normatív lakásfenntartási támogatáshoz kapcsolódóan az egyedül élők és a 3 vagy több gyermeket nevelő családok támogatási igénye: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92 fő egyedül élő x a hulladékszállítási és kezelési díj ÁFA-val növelt összegének havi díjával (50%) 600,- Ft * 3 hónappal = 165.600,- Ft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54 fő 3 vagy több gyermeket nevelő család x a hulladékszállítási és kezelési díj ÁFA-val növelt összegének havi díjával (50%) 600,- Ft * 3 hónappal = 97.200,- Ft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Összesen: 262.800,- Ft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2008. szeptember 30. napjáig 4 millió forint előirányzatból felhasznált összeg 3.148.019,- Ft, maradvány 851.981,- Ft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Javaslat szerinti igény 2008. december 31-ig 2.844.000,- Ft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Igényelt előirányzat. 1.992.019,- Ft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Kérem a Tisztelt Képviselő-testületet, hogy a 211/2008. (VII.29.) Ökt. határozat szerint előkészített tervezet alapján fogadja el és alkossa meg rendeletét a szociális rászorultságtól függő pénzbeli és természetbeni ellátásokról szóló 16/2003. (V.12.) Ökt. rendelet módosít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08. szeptembe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…………</w:t>
      </w:r>
      <w:r>
        <w:rPr/>
        <w:t>./2008. (IX. …) rendele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 szociális rászorultságtól függő pénzbeli és természetbeni ellátásokról szóló 16/200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V. 12.) ÖKt. rendelet módosításáról és kiegészítéséről”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rendelet 35. § helyébe az alábbi rendelkezés lép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/1/ kommunális hulladékszállítás díjának kompenzálására jogosult az a személ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kinek havi jövedelme, valamint családjában az egy főre jutó havi jövedelem nem haladja meg az öregségi nyugdíj mindenkori legkisebb összegének 300%-át, és saját maga, valamint vele közös háztartásban élők 70. életévüket betöltött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ki egyedül élő, vagy családjában 3 vagy több gyermeke neveléséről gondoskodik, és részére a hivatal normatív lakásfenntartási támogatást folyósít</w:t>
      </w:r>
    </w:p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3"/>
          <w:szCs w:val="23"/>
        </w:rPr>
        <w:t>/2/ a támogatás legfeljebb 12 hónapra állapítható meg</w:t>
      </w:r>
    </w:p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  <w:t>/3/ a kompenzációt a hivatal közvetlenül a Városi Víz- és Kommunális Kft.-nek utalja.</w:t>
      </w:r>
    </w:p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/4/ a kompenzáció mérték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rendelet 35. § /1/ bekezdésé a.) pontja szerinti esetben a települési szilárdhulladékkal kapcsolatos közszolgáltatásról szóló 24/2008. (IX.2.) Ökt. rendelet alapján a hulladékszállítási és kezelési díj ÁFA-val növelt havi összegének 100%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</w:rPr>
        <w:t>a rendelet 1/ bekezdése b.) pontja szerinti esetben a települési szilárdhulladékkal kapcsolatos közszolgáltatásról szóló 24/2008. (IX.2.) Ökt rendelet 1. számú melléklete szerint a hulladékszállítási és kezelési díj ÁFA-val növelt havi összegének 50%-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/1/ E rendelet 2008. október 01. napján lép hatályb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/2/ E rendelet hatályba lépésekor kommunális hulladékszállítás díjának kompenzálásában részesülő személyek vonatkozásában a Hivatal a támogatás összegét hivatalból kiegészíti e rendelet 1. § /4/ bekezdés a.) pontjában meghatározott mértéki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>: A rendelet kihirdetésének napja: 2008. szeptember ……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jegyző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9:00Z</dcterms:created>
  <dc:creator>Polgármesteri Hivatal</dc:creator>
  <dc:description/>
  <dc:language>en-US</dc:language>
  <cp:lastModifiedBy>Polgármesteri Hivatal</cp:lastModifiedBy>
  <dcterms:modified xsi:type="dcterms:W3CDTF">2008-09-17T12:13:00Z</dcterms:modified>
  <cp:revision>1</cp:revision>
  <dc:subject/>
  <dc:title>Csongrád Város Önkormányzata</dc:title>
</cp:coreProperties>
</file>