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</w:r>
    </w:p>
    <w:p>
      <w:pPr>
        <w:pStyle w:val="Normal"/>
        <w:rPr/>
      </w:pPr>
      <w:r>
        <w:rPr>
          <w:b/>
          <w:i/>
        </w:rPr>
        <w:t>Száma:</w:t>
      </w:r>
      <w:r>
        <w:rPr/>
        <w:t xml:space="preserve"> 12-729-5/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émafelelős:</w:t>
      </w:r>
      <w:r>
        <w:rPr/>
        <w:t xml:space="preserve"> Dr. Sipos Tibor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Dr. Somogyi Árpád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Szabóné Tóth Ir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  <w:t>E l ő t e r j e s z t é s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iCs/>
          <w:smallCaps/>
          <w:sz w:val="26"/>
          <w:szCs w:val="26"/>
        </w:rPr>
      </w:pPr>
      <w:r>
        <w:rPr>
          <w:rFonts w:cs="Times New Roman" w:ascii="Times New Roman" w:hAnsi="Times New Roman"/>
          <w:i/>
          <w:iCs/>
          <w:smallCaps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Önkormányzata Képviselő-testületének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08. szeptember 26.-i ülésé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árgy: </w:t>
      </w:r>
      <w:r>
        <w:rPr>
          <w:i/>
        </w:rPr>
        <w:t>Javaslat a település egészségterv prevenciós programjának akcióterv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songrád Város Képviselő-testülete Csongrád Város Település Egészségtervét a 2008. május 23.-i ülésen elfogadta. Felkérte az Egészségügyi és Szociálpolitikai bizottságot, a prevenciós tevekénységek területeire, válasszon ki koordináló és felelős személyt, aki a forrástervezéssel együtt kidolgozza az akciótervet.</w:t>
      </w:r>
    </w:p>
    <w:p>
      <w:pPr>
        <w:pStyle w:val="Normal"/>
        <w:spacing w:before="120" w:after="0"/>
        <w:rPr/>
      </w:pPr>
      <w:r>
        <w:rPr/>
        <w:t>A prevenciós tevékenység felelős személyeit az alábbi területekről jelölte k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 xml:space="preserve">a primer prevenció kidolgozására, az egészségügyi alapellátás képviselője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rPr/>
      </w:pPr>
      <w:r>
        <w:rPr/>
        <w:t>a szekunder prevenció kidolgozására, a járó beteg szakellátás vezetőj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rPr/>
      </w:pPr>
      <w:r>
        <w:rPr/>
        <w:t>a tercier prevenció kidolgozására az egészségügyi referens.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/>
        <w:t xml:space="preserve">Az egészségnevelés célja: az egészségkultúráltság kialakítása, s ezzel az egyén alkalmassá tétele arra, hogy az egészségével kapcsolatos szükségleteit önmaga kielégítse. Az egészségnevelés a személyiségre irányul. </w:t>
      </w:r>
    </w:p>
    <w:p>
      <w:pPr>
        <w:pStyle w:val="Normal"/>
        <w:jc w:val="both"/>
        <w:rPr/>
      </w:pPr>
      <w:r>
        <w:rPr/>
        <w:t xml:space="preserve">Az egészségnevelés feladata: az emberek tudatos és felelősségteljes magatartásának kialakítására irányuló sokoldalú nevelőtevékenység. Ez magában foglalja az ismeretek átadását, az egészségi jártasságok, készségek, valamint szokások kialakítását. A fő feladata, hogy az egyén mindezeket alkalmazni tudja. </w:t>
      </w:r>
    </w:p>
    <w:p>
      <w:pPr>
        <w:pStyle w:val="Normal"/>
        <w:jc w:val="both"/>
        <w:rPr/>
      </w:pPr>
      <w:r>
        <w:rPr/>
        <w:t>Az egészségnevelés fő feladata: a meglévő értékek megtartására irányuló pozitív, aktív prevenciós szemlélet kialakítása, az aktív egészségtámogató magatartás kialakítá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Cs/>
        </w:rPr>
      </w:pPr>
      <w:r>
        <w:rPr>
          <w:bCs/>
        </w:rPr>
        <w:t>Az egészségnevelés gyakorlat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gészségnevelés tárgya a személyiség. Ebből következik, hogy a személyiség fejlesztésében megtalálható az egészségnevelés is. Az egészségnevelés különösen alkalmas arra, hogy az egészségkultúrát, a helyes egészségmagatartást fejlesszük.</w:t>
      </w:r>
    </w:p>
    <w:p>
      <w:pPr>
        <w:pStyle w:val="Normal"/>
        <w:jc w:val="both"/>
        <w:rPr/>
      </w:pPr>
      <w:r>
        <w:rPr/>
        <w:t>A célokban megfogalmazottakat közép-hosszútávon (5-10 év) lehet megvalósítani városi-térségi szinten összehangolt több szereplővel egymásra épülő tevékenység összehangolás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gvalósítás színtere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észségterv</w:t>
      </w:r>
    </w:p>
    <w:p>
      <w:pPr>
        <w:pStyle w:val="Normal"/>
        <w:tabs>
          <w:tab w:val="clear" w:pos="708"/>
          <w:tab w:val="left" w:pos="6300" w:leader="none"/>
        </w:tabs>
        <w:spacing w:before="240" w:after="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571500" cy="13144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88.9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9144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pt" to="341.95pt,1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selekvési hely</w:t>
        <w:tab/>
        <w:t>Kommunikáció</w:t>
      </w:r>
    </w:p>
    <w:p>
      <w:pPr>
        <w:pStyle w:val="Normal"/>
        <w:tabs>
          <w:tab w:val="clear" w:pos="708"/>
          <w:tab w:val="left" w:pos="6300" w:leader="none"/>
        </w:tabs>
        <w:ind w:firstLine="6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42900" cy="52006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71.95pt,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0" cy="596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pt" to="108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42900" cy="48196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170.9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V</w:t>
      </w:r>
    </w:p>
    <w:p>
      <w:pPr>
        <w:pStyle w:val="Normal"/>
        <w:tabs>
          <w:tab w:val="clear" w:pos="708"/>
          <w:tab w:val="left" w:pos="6300" w:leader="none"/>
        </w:tabs>
        <w:ind w:firstLine="6480"/>
        <w:rPr/>
      </w:pPr>
      <w:r>
        <w:rPr/>
        <w:t>Rádió</w:t>
      </w:r>
    </w:p>
    <w:p>
      <w:pPr>
        <w:pStyle w:val="Normal"/>
        <w:tabs>
          <w:tab w:val="clear" w:pos="708"/>
          <w:tab w:val="left" w:pos="6300" w:leader="none"/>
        </w:tabs>
        <w:ind w:firstLine="6480"/>
        <w:rPr/>
      </w:pPr>
      <w:r>
        <w:rPr/>
        <w:t>Újság</w:t>
      </w:r>
    </w:p>
    <w:p>
      <w:pPr>
        <w:pStyle w:val="Normal"/>
        <w:tabs>
          <w:tab w:val="clear" w:pos="708"/>
          <w:tab w:val="left" w:pos="6300" w:leader="none"/>
        </w:tabs>
        <w:ind w:firstLine="6480"/>
        <w:rPr/>
      </w:pPr>
      <w:r>
        <w:rPr/>
        <w:t>Személyes példa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</w:tabs>
        <w:rPr/>
      </w:pPr>
      <w:r>
        <w:rPr/>
        <w:t>civil szféra</w:t>
        <w:tab/>
        <w:t>oktatás</w:t>
        <w:tab/>
        <w:t>munkahely</w:t>
        <w:tab/>
        <w:tab/>
        <w:tab/>
        <w:t xml:space="preserve">  Előadások</w:t>
      </w:r>
    </w:p>
    <w:p>
      <w:pPr>
        <w:pStyle w:val="Normal"/>
        <w:ind w:firstLine="2699"/>
        <w:rPr/>
      </w:pPr>
      <w:r>
        <w:rPr/>
        <w:t>bentlakásos intézmények</w:t>
      </w:r>
    </w:p>
    <w:p>
      <w:pPr>
        <w:pStyle w:val="Normal"/>
        <w:ind w:firstLine="2699"/>
        <w:rPr/>
      </w:pPr>
      <w:r>
        <w:rPr/>
      </w:r>
    </w:p>
    <w:p>
      <w:pPr>
        <w:pStyle w:val="Normal"/>
        <w:spacing w:before="120" w:after="0"/>
        <w:rPr/>
      </w:pPr>
      <w:r>
        <w:rPr/>
        <w:t>Látható, hogy a város egészségi helyzetének javítására három helyszínen lehet legjobb hatékonysággal beavatkozni:</w:t>
      </w:r>
    </w:p>
    <w:p>
      <w:pPr>
        <w:pStyle w:val="Normal"/>
        <w:spacing w:before="120" w:after="0"/>
        <w:ind w:firstLine="2880"/>
        <w:rPr/>
      </w:pPr>
      <w:r>
        <w:rPr/>
        <w:t>Civil szféra</w:t>
      </w:r>
    </w:p>
    <w:p>
      <w:pPr>
        <w:pStyle w:val="Normal"/>
        <w:ind w:firstLine="2880"/>
        <w:rPr/>
      </w:pPr>
      <w:r>
        <w:rPr/>
        <w:t>Oktatás</w:t>
      </w:r>
    </w:p>
    <w:p>
      <w:pPr>
        <w:pStyle w:val="Normal"/>
        <w:ind w:firstLine="2880"/>
        <w:rPr/>
      </w:pPr>
      <w:r>
        <w:rPr/>
        <w:t>Munkahelyek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szközök</w:t>
      </w:r>
    </w:p>
    <w:p>
      <w:pPr>
        <w:pStyle w:val="Normal"/>
        <w:numPr>
          <w:ilvl w:val="0"/>
          <w:numId w:val="6"/>
        </w:numPr>
        <w:rPr/>
      </w:pPr>
      <w:r>
        <w:rPr/>
        <w:t>Média</w:t>
      </w:r>
    </w:p>
    <w:p>
      <w:pPr>
        <w:pStyle w:val="Normal"/>
        <w:numPr>
          <w:ilvl w:val="0"/>
          <w:numId w:val="6"/>
        </w:numPr>
        <w:rPr/>
      </w:pPr>
      <w:r>
        <w:rPr/>
        <w:t>Előadások, klubfoglalkozások</w:t>
      </w:r>
    </w:p>
    <w:p>
      <w:pPr>
        <w:pStyle w:val="Normal"/>
        <w:numPr>
          <w:ilvl w:val="0"/>
          <w:numId w:val="6"/>
        </w:numPr>
        <w:rPr/>
      </w:pPr>
      <w:r>
        <w:rPr/>
        <w:t>Oktatós egészségügyi napok</w:t>
      </w:r>
    </w:p>
    <w:p>
      <w:pPr>
        <w:pStyle w:val="Normal"/>
        <w:numPr>
          <w:ilvl w:val="0"/>
          <w:numId w:val="6"/>
        </w:numPr>
        <w:rPr/>
      </w:pPr>
      <w:r>
        <w:rPr/>
        <w:t>Egészséges munkahely</w:t>
      </w:r>
    </w:p>
    <w:p>
      <w:pPr>
        <w:pStyle w:val="Normal"/>
        <w:numPr>
          <w:ilvl w:val="0"/>
          <w:numId w:val="6"/>
        </w:numPr>
        <w:rPr/>
      </w:pPr>
      <w:r>
        <w:rPr/>
        <w:t>Személyes példamu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Primer prevenció = megelőzés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A primer prevenció kidolgozásának felelős személye Dr. Somogyi Árpád háziorvos, az egészségügyi és Szociálpolitikai Bizottság Elnöke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Célja: olyan szemléletű attitűd kialakítása, amelynek segítségével az egyén elsajátíthatja azokat az egészséges életmóddal és életvitellel kapcsolatos ismereteket, amelyek hozzásegítik egészsége aktív megőrzéséhez, és a károsító hatások tudatos elkerüléséhez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Mindennek alapja a személyes kontaktus, amelynek alapfeltétele a kölcsönös bizalom, a feltétel nélküli elfogadás, a magas szintű empátia- és kommunikációs készség, a segítő közreműködés.</w:t>
      </w:r>
    </w:p>
    <w:p>
      <w:pPr>
        <w:pStyle w:val="Normal"/>
        <w:spacing w:before="120" w:after="0"/>
        <w:jc w:val="both"/>
        <w:rPr/>
      </w:pPr>
      <w:r>
        <w:rPr/>
        <w:t>Közvetlen formák:   beszélgetés, megbeszélés, előadás, vita.</w:t>
      </w:r>
    </w:p>
    <w:p>
      <w:pPr>
        <w:pStyle w:val="Normal"/>
        <w:jc w:val="both"/>
        <w:rPr/>
      </w:pPr>
      <w:r>
        <w:rPr/>
        <w:t>Közvetett formák:    faliújság, szórólapok, könyvek.</w:t>
      </w:r>
    </w:p>
    <w:p>
      <w:pPr>
        <w:pStyle w:val="Normal"/>
        <w:jc w:val="both"/>
        <w:rPr/>
      </w:pPr>
      <w:r>
        <w:rPr/>
        <w:t>Komplex forma   :    a kettő együtt alkalmaz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élj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gészséges életmód kialakítása, a helyes táplálkozás, és a testmozgás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ábítószer, az alkohol, a cigaretta (DROGOK) fogyasztásának megelőzése, visszaszor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éhnyakrák betegség kialakulásának visszaszorítása, megelőzése, a védőoltás adta lehetőséggel. (célcsoport, 14 éves lányok 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080" w:hanging="0"/>
        <w:rPr>
          <w:b/>
          <w:b/>
          <w:bCs/>
          <w:iCs/>
        </w:rPr>
      </w:pPr>
      <w:r>
        <w:rPr>
          <w:b/>
          <w:bCs/>
          <w:iCs/>
        </w:rPr>
        <w:t>Színterei:</w:t>
      </w:r>
    </w:p>
    <w:p>
      <w:pPr>
        <w:pStyle w:val="Normal"/>
        <w:numPr>
          <w:ilvl w:val="1"/>
          <w:numId w:val="5"/>
        </w:numPr>
        <w:rPr/>
      </w:pPr>
      <w:r>
        <w:rPr/>
        <w:t>oktatási intézmények</w:t>
      </w:r>
    </w:p>
    <w:p>
      <w:pPr>
        <w:pStyle w:val="Normal"/>
        <w:numPr>
          <w:ilvl w:val="1"/>
          <w:numId w:val="5"/>
        </w:numPr>
        <w:rPr>
          <w:iCs/>
        </w:rPr>
      </w:pPr>
      <w:r>
        <w:rPr>
          <w:iCs/>
        </w:rPr>
        <w:t>közművelődési intézmények</w:t>
      </w:r>
    </w:p>
    <w:p>
      <w:pPr>
        <w:pStyle w:val="Normal"/>
        <w:numPr>
          <w:ilvl w:val="1"/>
          <w:numId w:val="5"/>
        </w:numPr>
        <w:rPr/>
      </w:pPr>
      <w:r>
        <w:rPr/>
        <w:t>sportegyesületek</w:t>
      </w:r>
    </w:p>
    <w:p>
      <w:pPr>
        <w:pStyle w:val="Normal"/>
        <w:numPr>
          <w:ilvl w:val="1"/>
          <w:numId w:val="5"/>
        </w:numPr>
        <w:rPr/>
      </w:pPr>
      <w:r>
        <w:rPr/>
        <w:t>uszoda és sportlétesítmények</w:t>
      </w:r>
    </w:p>
    <w:p>
      <w:pPr>
        <w:pStyle w:val="Normal"/>
        <w:numPr>
          <w:ilvl w:val="1"/>
          <w:numId w:val="5"/>
        </w:numPr>
        <w:rPr/>
      </w:pPr>
      <w:r>
        <w:rPr/>
        <w:t>ifjúsági ház</w:t>
      </w:r>
    </w:p>
    <w:p>
      <w:pPr>
        <w:pStyle w:val="Normal"/>
        <w:numPr>
          <w:ilvl w:val="1"/>
          <w:numId w:val="5"/>
        </w:numPr>
        <w:rPr/>
      </w:pPr>
      <w:r>
        <w:rPr/>
        <w:t>egészségklub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gészségügyi alapellátás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Feladatellátók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z egészségügyi alapellátás szakdolgozói, orvosok, ápolók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édőnők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az egészségklub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Bio-kultúra egyesüle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port egyesületek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KEF (drog, alkohol, dohányzás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Rendőrség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Bűnmegelőzési csopor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Gyermek- és családvédel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valósítás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Városi előadássorozat szervezése a megfogalmazott célok megvalósítására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Cs/>
        </w:rPr>
        <w:t xml:space="preserve">Városi családi sportrendezvények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</w:rPr>
      </w:pPr>
      <w:r>
        <w:rPr>
          <w:bCs/>
        </w:rPr>
        <w:t>Saláta kínáló pult a menzákra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</w:rPr>
      </w:pPr>
      <w:r>
        <w:rPr>
          <w:bCs/>
        </w:rPr>
        <w:t>Éves szinten öt előadás, és családi sportrendezvény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</w:rPr>
      </w:pPr>
      <w:r>
        <w:rPr>
          <w:bCs/>
        </w:rPr>
        <w:t>10 000Ft/előadás/ előadók úti     költsége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Drogmentes szórakozóhelyek, közösségi terek kialakítása. </w:t>
      </w:r>
    </w:p>
    <w:p>
      <w:pPr>
        <w:pStyle w:val="Normal"/>
        <w:ind w:left="720" w:hanging="0"/>
        <w:rPr/>
      </w:pPr>
      <w:r>
        <w:rPr>
          <w:bCs/>
        </w:rPr>
        <w:t>Előadások a veszélyeztetett célcsoportok részére</w:t>
      </w:r>
    </w:p>
    <w:p>
      <w:pPr>
        <w:pStyle w:val="Normal"/>
        <w:ind w:left="720" w:hanging="0"/>
        <w:rPr>
          <w:bCs/>
        </w:rPr>
      </w:pPr>
      <w:r>
        <w:rPr>
          <w:bCs/>
        </w:rPr>
        <w:t>Diszkó balesetek megelőzése</w:t>
      </w:r>
    </w:p>
    <w:p>
      <w:pPr>
        <w:pStyle w:val="Normal"/>
        <w:ind w:left="720" w:hanging="0"/>
        <w:rPr>
          <w:bCs/>
        </w:rPr>
      </w:pPr>
      <w:r>
        <w:rPr>
          <w:bCs/>
        </w:rPr>
        <w:t>Oktatás az iskolákban, bemutató anyagokkal, szülői részvételle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KEF. aktív jelenléte a fiatalok körében, (gyermeknap, Körös-toroki napok, motoros</w:t>
      </w:r>
    </w:p>
    <w:p>
      <w:pPr>
        <w:pStyle w:val="Normal"/>
        <w:ind w:left="720" w:hanging="0"/>
        <w:rPr>
          <w:bCs/>
        </w:rPr>
      </w:pPr>
      <w:r>
        <w:rPr>
          <w:bCs/>
        </w:rPr>
        <w:t>találkozó )</w:t>
      </w:r>
    </w:p>
    <w:p>
      <w:pPr>
        <w:pStyle w:val="Normal"/>
        <w:ind w:left="720" w:hanging="0"/>
        <w:rPr/>
      </w:pPr>
      <w:r>
        <w:rPr>
          <w:bCs/>
        </w:rPr>
        <w:t>Pályázati megvalósítás  TÁMOP.5.2.5./C benyújtásra került 2008.09.10.</w:t>
      </w:r>
    </w:p>
    <w:p>
      <w:pPr>
        <w:pStyle w:val="Normal"/>
        <w:ind w:left="720" w:hanging="0"/>
        <w:rPr>
          <w:bCs/>
        </w:rPr>
      </w:pPr>
      <w:r>
        <w:rPr>
          <w:bCs/>
        </w:rPr>
        <w:t>Dohány füstmentes közterületek, játszóterek, közintézmények.</w:t>
      </w:r>
    </w:p>
    <w:p>
      <w:pPr>
        <w:pStyle w:val="Normal"/>
        <w:ind w:left="720" w:hanging="0"/>
        <w:rPr/>
      </w:pPr>
      <w:r>
        <w:rPr>
          <w:bCs/>
        </w:rPr>
        <w:t>Dohány</w:t>
      </w:r>
      <w:r>
        <w:rPr/>
        <w:t xml:space="preserve"> füstmentes munkahelyek versenyének meghirdetése, jutalmazása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A méhnyakrák betegség kialakulásának visszaszorítása, megelőzése. 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Cs/>
        </w:rPr>
        <w:t>betegség kialakulásának megelőzéséhez három darab védőoltás beadása szükséges a kiválasztott célcsoport részére. Az oltóanyagok megközelítő ára jelen időben 30.000Ft.</w:t>
      </w:r>
    </w:p>
    <w:p>
      <w:pPr>
        <w:pStyle w:val="Normal"/>
        <w:ind w:left="720" w:hanging="0"/>
        <w:rPr>
          <w:bCs/>
        </w:rPr>
      </w:pPr>
      <w:r>
        <w:rPr>
          <w:bCs/>
        </w:rPr>
        <w:t>Csongrád Városában éves szinten 100fő, 14 éves korú lány gyermek oltásával kell tervezni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Szekunder prevenció = szűrés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 szekunder prevenció kidolgozásának felelős személye Dr. Sipos Tibor a Dr. Szarka Ödön Egyesített Egészségügyi Intézmény igazgató főorvos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br/>
      </w:r>
      <w:r>
        <w:rPr/>
        <w:t>A morbiditási és mortalitási statisztikai adatokból négy betegségterület emelkedik ki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br/>
        <w:t>- Keringési betegségek</w:t>
        <w:br/>
        <w:t>- Daganatok</w:t>
        <w:br/>
        <w:t>- Mozgásszervi betegségek</w:t>
        <w:br/>
        <w:t>- Pszichiátriai kórképe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A lakossági, és munkahelyi szűrést, ezeken területekre kell koncentrálni. </w:t>
      </w:r>
    </w:p>
    <w:p>
      <w:pPr>
        <w:pStyle w:val="Normal"/>
        <w:rPr/>
      </w:pPr>
      <w:r>
        <w:rPr/>
        <w:t xml:space="preserve">Az oktatási intézményekben pedig a mozgásszervi, pszichiátriai kórképekre. Kampányszerű, és rendszeres tevékenységg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Kiszűrt beteg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Az adott szűréssel kapcsolatos rizikótényező, betegség, vagy </w:t>
      </w:r>
      <w:r>
        <w:rPr>
          <w:bCs/>
        </w:rPr>
        <w:t>egyéb betegség</w:t>
      </w:r>
      <w:r>
        <w:rPr/>
        <w:t xml:space="preserve"> miatt további ellátást igény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br/>
      </w:r>
      <w:r>
        <w:rPr>
          <w:b/>
        </w:rPr>
        <w:t>Résztvevők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</w:rPr>
        <w:br/>
      </w:r>
      <w:r>
        <w:rPr/>
        <w:t>- alapellátás</w:t>
        <w:br/>
        <w:t>- járó beteg szakellátás</w:t>
        <w:br/>
        <w:t xml:space="preserve">- foglalkozás egészségügyi szolgáltatók </w:t>
        <w:br/>
        <w:t>- oktatási intézmények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  <w:t>Összehangolt szűrővizsgálatok Csongrádon és Bokros városrészben: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szájüregi daganatok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bőrgyógyászati daganatok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nőgyógyászati daganatok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prosztata rák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kardiológiai szűrés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szemészeti szűrés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test tartási rendellenességek,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pszichés zavarok szűrése /tesztekkel/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vérnyomás, vércukor, testzsír szint mérése,</w:t>
      </w:r>
    </w:p>
    <w:p>
      <w:pPr>
        <w:pStyle w:val="Normal"/>
        <w:spacing w:before="60" w:after="0"/>
        <w:rPr/>
      </w:pPr>
      <w:r>
        <w:rPr/>
        <w:t xml:space="preserve">A szűrővizsgálatok tervezett költsége évente 1 millió forint./ pályázat, költségvetés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cier prevenció - rehabilitáció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ődmények, későbbi károsodások megelőzése.</w:t>
      </w:r>
    </w:p>
    <w:p>
      <w:pPr>
        <w:pStyle w:val="Normal"/>
        <w:jc w:val="both"/>
        <w:rPr/>
      </w:pPr>
      <w:r>
        <w:rPr/>
        <w:t>Eszközei: kontrollált ellátás, életmód-oktatás, tanácsadás, rehabilitáció.</w:t>
      </w:r>
    </w:p>
    <w:p>
      <w:pPr>
        <w:pStyle w:val="Normal"/>
        <w:jc w:val="both"/>
        <w:rPr/>
      </w:pPr>
      <w:r>
        <w:rPr/>
        <w:t xml:space="preserve">A tercier prevenció kidolgozásának felelőse, Szabóné Tóth Irén egészségügyi refere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élcsoportja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űrővizsgálat eredményeképpen felderített betegséggel kapcsolatos folyamatos gyógykezelés és rendszeres ellenőrzés, mely történhet a háziorvosi szolgálatnál, gondozó intézetben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 dokumentációja fontos lesz az állapotváltozások monitorozására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/>
        <w:t>minden korosztály krónikus betegei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/>
        <w:t xml:space="preserve">A tercier prevenciót elsősorban a lakossági területen, és a foglalkoztatókban lehet megvalósítani. 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>
          <w:b/>
        </w:rPr>
        <w:t>Feladat:</w:t>
      </w:r>
      <w:r>
        <w:rPr/>
        <w:t xml:space="preserve">    rehabilitáció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/>
      </w:pPr>
      <w:r>
        <w:rPr/>
        <w:t>életvitel megváltoztatásának a lehetősége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/>
      </w:pPr>
      <w:r>
        <w:rPr/>
        <w:t>csoportos, egyéni foglalkozások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/>
      </w:pPr>
      <w:r>
        <w:rPr/>
        <w:t>egészséges munkahelyek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b/>
          <w:b/>
        </w:rPr>
      </w:pPr>
      <w:r>
        <w:rPr>
          <w:b/>
        </w:rPr>
        <w:t>Résztvevők: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alapellátás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járóbeteg ellátás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szakápolói szolgálat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rehabilitációs munkahelyek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betegszervezetek.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klubok</w:t>
      </w:r>
    </w:p>
    <w:p>
      <w:pPr>
        <w:pStyle w:val="Normal"/>
        <w:numPr>
          <w:ilvl w:val="0"/>
          <w:numId w:val="3"/>
        </w:numPr>
        <w:ind w:left="1434" w:hanging="357"/>
        <w:rPr/>
      </w:pPr>
      <w:r>
        <w:rPr/>
        <w:t>önkéntesek</w:t>
      </w:r>
    </w:p>
    <w:p>
      <w:pPr>
        <w:pStyle w:val="Normal"/>
        <w:spacing w:before="60" w:after="0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Megvalósítás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u w:val="single"/>
        </w:rPr>
        <w:t>- mozgásterápiás klub létrehozás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Heti rendszerességgel, szervezett keretek között, szakember irányításával, ingyenes gyógytorna, fizioterápia, egészségügyi masszázs a lakosság részére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 tornaterem rezsimentes biztosítása szükséges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Eszközök, felajánlásokból beszerezhetőek, (pl: Máltai Szeretetszolgálat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 szakemberek, gyógytornászok, fizioterápiás munkatársak, masszőrök bére pályázati úton valósítható meg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u w:val="single"/>
        </w:rPr>
      </w:pPr>
      <w:r>
        <w:rPr>
          <w:i/>
          <w:u w:val="single"/>
        </w:rPr>
        <w:t>-egészséges munkahelye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softHyphen/>
        <w:t xml:space="preserve">A fizikai és mentális terheltség csökkentése, a kiégés megelőzése. Az önkormányzati intézményekben a supervizó, csoportos és egyéni lehetőségekkel. Munkahelyi torna bevezetése. Kedvezményes belépők  a dolgozók részére az uszodába, és az ifjúsági házba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Munkaidőn túl, közös szabadidős programok szervezése, kirándulás, kerékpártúra, természetjárás, csapatépítő programok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gyógyászati segédeszköz kölcsönző  kialakítása</w:t>
      </w:r>
    </w:p>
    <w:p>
      <w:pPr>
        <w:pStyle w:val="Normal"/>
        <w:rPr/>
      </w:pPr>
      <w:r>
        <w:rPr/>
        <w:t>Vállalkozók és a Máltai Szeretet Szolgálat bevonásával</w:t>
      </w:r>
    </w:p>
    <w:p>
      <w:pPr>
        <w:pStyle w:val="Normal"/>
        <w:jc w:val="both"/>
        <w:rPr/>
      </w:pPr>
      <w:r>
        <w:rPr/>
        <w:t>A kölcsönző helyszínét keresni kell. Szóba kerülhet jelenleg használaton kívüli Önkormányzati helyiségben történő kialakítá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tegek klubjai munkájának támogatása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Szakmai munkával, program szervezéssel, önkormányzati  illetve esetleges pályázati források bevonásával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/>
      </w:pPr>
      <w:r>
        <w:rPr>
          <w:sz w:val="24"/>
          <w:szCs w:val="24"/>
        </w:rPr>
        <w:t>A prevenciós programok megvalósításához szükséges a nyilvánosság. Az egészséges életmóddal, és életvitellel kapcsolatos ismeretek átadásának  sarkalatos pontja kommunikáció, és a mintaadás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rüljön  bevezetésre a helyi médiákban az egészségfejlesztéssel kapcsolatos előadások közzététele, az elért eredmények bemutatása  helyi szakemberek bevonásával. </w:t>
      </w:r>
    </w:p>
    <w:p>
      <w:pPr>
        <w:pStyle w:val="Normal"/>
        <w:spacing w:before="120" w:after="0"/>
        <w:rPr/>
      </w:pPr>
      <w:r>
        <w:rPr/>
        <w:t>Kérem, a Tisztelt Képviselő-testületet az előterjesztést vitassa meg, és fogadja el.</w:t>
      </w:r>
    </w:p>
    <w:p>
      <w:pPr>
        <w:pStyle w:val="Heading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songrád Város Képviselő-testülete </w:t>
      </w:r>
      <w:r>
        <w:rPr>
          <w:bCs/>
        </w:rPr>
        <w:t>a j</w:t>
      </w:r>
      <w:r>
        <w:rPr/>
        <w:t>avaslat a település egészségterv prevenciós programjának akciótervére vonatkozó előterjesztést megtárgyalta, és az alábbi határozatot hozza.</w:t>
      </w:r>
    </w:p>
    <w:p>
      <w:pPr>
        <w:pStyle w:val="Normal"/>
        <w:spacing w:before="120" w:after="0"/>
        <w:jc w:val="both"/>
        <w:rPr/>
      </w:pPr>
      <w:r>
        <w:rPr/>
        <w:t>1.Csongrád Város Önkormányzatának Képviselő-testülete a primér prevenció megvalósítását elfogadja. Az egészségnevelési előadássorozatra  2009. évi költségvetésében illetve évente  az előterjesztésben szereplő összeget biztosítja.</w:t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>
          <w:b/>
          <w:i/>
          <w:u w:val="single"/>
        </w:rPr>
        <w:t>Határidő</w:t>
      </w:r>
      <w:r>
        <w:rPr/>
        <w:t>:2008.december 31.</w:t>
      </w:r>
    </w:p>
    <w:p>
      <w:pPr>
        <w:pStyle w:val="Normal"/>
        <w:spacing w:before="120" w:after="0"/>
        <w:jc w:val="both"/>
        <w:rPr/>
      </w:pPr>
      <w:r>
        <w:rPr/>
        <w:t>2.Csongrád Város Önkormányzata felkéri a jegyzőt, hogy a jogi lehetőségek figyelembe vételével.</w:t>
      </w:r>
    </w:p>
    <w:p>
      <w:pPr>
        <w:pStyle w:val="Normal"/>
        <w:spacing w:before="120" w:after="0"/>
        <w:jc w:val="both"/>
        <w:rPr/>
      </w:pPr>
      <w:r>
        <w:rPr/>
        <w:t>Készítsen rendelettervezetet a dohányfüst mentes közterületek, közintézmények és játszóterek program megvalósítására.</w:t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Felelős</w:t>
      </w:r>
      <w:r>
        <w:rPr/>
        <w:t>: Dr. Berkes István jegyző</w:t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/>
        <w:t xml:space="preserve"> 2008.december 3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Csongrád Város Önkormányzata Képviselő-testülete a méhnyakrák betegség kialakulásának visszaszorítása érdekében évente azonos korosztály számára /az előterjesztésben szereplő célcsoport/ szükséges három védőoltás közül az első fedezetét költségvetéséből biztosítja.</w:t>
      </w:r>
    </w:p>
    <w:p>
      <w:pPr>
        <w:pStyle w:val="Normal"/>
        <w:rPr/>
      </w:pPr>
      <w:r>
        <w:rPr/>
        <w:t>A megvalósítás feltételeinek kidolgozása az egészségügyi alapellátás feladata.</w:t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Felelős:</w:t>
      </w:r>
      <w:r>
        <w:rPr/>
        <w:t xml:space="preserve"> Bedő Tamás polgármester, Dr. Somogyi Árpád, az Eü. Biz. elnöke</w:t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/>
        <w:t xml:space="preserve">2008.december 31. </w:t>
      </w:r>
    </w:p>
    <w:p>
      <w:pPr>
        <w:pStyle w:val="Normal"/>
        <w:spacing w:before="120" w:after="0"/>
        <w:ind w:left="765" w:hanging="0"/>
        <w:rPr/>
      </w:pPr>
      <w:r>
        <w:rPr/>
      </w:r>
    </w:p>
    <w:p>
      <w:pPr>
        <w:pStyle w:val="Normal"/>
        <w:jc w:val="both"/>
        <w:rPr/>
      </w:pPr>
      <w:r>
        <w:rPr/>
        <w:t>4. Csongrád Város Önkormányzata Képviselő-testülete a szekunder prevenciós programban megfogalmazott szűrési, és a tercier prevenciós programban megfogalmazott rehabilitációs célkitűzéseket elfogadja.</w:t>
      </w:r>
    </w:p>
    <w:p>
      <w:pPr>
        <w:pStyle w:val="Normal"/>
        <w:jc w:val="both"/>
        <w:rPr/>
      </w:pPr>
      <w:r>
        <w:rPr/>
        <w:t>A programok megvalósításához szükséges pályázatok beadásához egészségfejlesztés címen pályázati alapot különít el.</w:t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>
          <w:b/>
          <w:i/>
          <w:u w:val="single"/>
        </w:rPr>
        <w:t>Határidő</w:t>
      </w:r>
      <w:r>
        <w:rPr/>
        <w:t>:2008.december 3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5. Csongrád Város Önkormányzata Képviselő –testülete felkéri a helyi médiákat az egészségnevelési programok, előadás sorozatok bemutatására, közzétételére.</w:t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>
          <w:b/>
          <w:i/>
          <w:u w:val="single"/>
        </w:rPr>
        <w:t>Határidő</w:t>
      </w:r>
      <w:r>
        <w:rPr/>
        <w:t>:2008.december 3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songrád. 2008. szeptember 17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5761"/>
        <w:rPr/>
      </w:pPr>
      <w:r>
        <w:rPr/>
        <w:t>Bedő Tamás</w:t>
      </w:r>
    </w:p>
    <w:p>
      <w:pPr>
        <w:pStyle w:val="Normal"/>
        <w:ind w:firstLine="5760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Képviselő Testület tagjai</w:t>
      </w:r>
    </w:p>
    <w:p>
      <w:pPr>
        <w:pStyle w:val="Normal"/>
        <w:numPr>
          <w:ilvl w:val="0"/>
          <w:numId w:val="2"/>
        </w:numPr>
        <w:rPr/>
      </w:pPr>
      <w:r>
        <w:rPr/>
        <w:t>Polgármesteri Hivatal irodái</w:t>
      </w:r>
    </w:p>
    <w:p>
      <w:pPr>
        <w:pStyle w:val="Normal"/>
        <w:numPr>
          <w:ilvl w:val="0"/>
          <w:numId w:val="2"/>
        </w:numPr>
        <w:rPr/>
      </w:pPr>
      <w:r>
        <w:rPr/>
        <w:t>Egészségügyi és Szociálpolitikai Bizottság tagjai</w:t>
      </w:r>
    </w:p>
    <w:p>
      <w:pPr>
        <w:pStyle w:val="Normal"/>
        <w:numPr>
          <w:ilvl w:val="0"/>
          <w:numId w:val="2"/>
        </w:numPr>
        <w:rPr/>
      </w:pPr>
      <w:r>
        <w:rPr/>
        <w:t>Egészségügyi referens és általa az érintette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/>
    <w:rPr>
      <w:i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15:00Z</dcterms:created>
  <dc:creator>Szabóné Tóth Irén</dc:creator>
  <dc:description/>
  <dc:language>en-US</dc:language>
  <cp:lastModifiedBy>Polgármesteri Hivatal</cp:lastModifiedBy>
  <cp:lastPrinted>2008-09-19T12:14:00Z</cp:lastPrinted>
  <dcterms:modified xsi:type="dcterms:W3CDTF">2008-09-19T12:15:00Z</dcterms:modified>
  <cp:revision>2</cp:revision>
  <dc:subject/>
  <dc:title>Csongrád Város Polgármesterétől</dc:title>
</cp:coreProperties>
</file>