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songrád Város Polgármesterétől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Száma</w:t>
      </w:r>
      <w:r>
        <w:rPr>
          <w:sz w:val="20"/>
          <w:szCs w:val="20"/>
        </w:rPr>
        <w:t>: 09-60-</w:t>
        <w:tab/>
        <w:t>/2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émafelelős: Vörösné Lakatos Zsuzsan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8. szeptember 26-i ülésér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Tárgy</w:t>
      </w:r>
      <w:r>
        <w:rPr>
          <w:sz w:val="24"/>
        </w:rPr>
        <w:t xml:space="preserve">:  A Városi Víz- és Kommunális Kft. forgóeszköz igén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 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épviselő-testület a 204/2008. /VII. 21./ ÖKt határozattal jóváhagyta a</w:t>
      </w:r>
      <w:r>
        <w:rPr/>
        <w:t xml:space="preserve"> szilárd hulladék gazdálkodással kapcsolatos bérleti szerződéseket. Egyidejűleg kérte a közszolgáltatási szerződések teljesítése beindításához szükséges konkrét forgóeszköz igény bemutatását a Víz- és Kommunális Kft. ügyvezetőjétől, legkésőbb a 2008. szeptemberi testületi ülésig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ft. igazgatója a mellékelt levélben a megtett intézkedésekre hivatkozva jelenleg nem igényel azonnali pénzügyi támogatást, illetve a már nyújtott önkormányzati – tulajdonosi támogatáson, kezességvállaláson felüli egyéb segítsé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vel a levélben jelzett likvid probléma várhatóan december hónapban nyer pontosítást, javasolom a tárgy decemberi ülésen történő napirendre vétel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tárgyalását és a határozati javasla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Csongrád Város Önkormányzata Képviselő testülete megtárgyalta „A Városi Víz- és Kommunális Kft. forgóeszköz igény” c. előterjesztést.</w:t>
      </w:r>
    </w:p>
    <w:p>
      <w:pPr>
        <w:pStyle w:val="Normal"/>
        <w:jc w:val="both"/>
        <w:rPr/>
      </w:pPr>
      <w:r>
        <w:rPr>
          <w:sz w:val="24"/>
        </w:rPr>
        <w:t>A Képviselő-testület a 204/2008. /VII.21./ ÖKt határozattal megállapított feladat határidejét a 2008. decemberi ülésre módosítj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 xml:space="preserve">:  </w:t>
        <w:tab/>
        <w:t>a 2008. decemberi testületi ülés ideje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 xml:space="preserve">: </w:t>
        <w:tab/>
        <w:t>Bedő Tamás polgármester</w:t>
      </w:r>
    </w:p>
    <w:p>
      <w:pPr>
        <w:pStyle w:val="TextBody"/>
        <w:rPr/>
      </w:pPr>
      <w:r>
        <w:rPr/>
        <w:tab/>
        <w:tab/>
        <w:t>Balogh Pál a Kft. ügyvezető igazgatój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>1./ a képviselő-testület tagjai,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>2./ a polgármesteri hivatal irodái,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>3./ Bedő Tamás polgármester,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/ a 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ind w:left="390" w:hanging="0"/>
        <w:jc w:val="both"/>
        <w:rPr/>
      </w:pPr>
      <w:r>
        <w:rPr>
          <w:sz w:val="20"/>
          <w:szCs w:val="20"/>
        </w:rPr>
        <w:t>5./ Balogh Pál, a Víz- és Kommunális Kft. ügyvezető igazgatój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songrád, 2008. szeptember 1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35:00Z</dcterms:created>
  <dc:creator>Vörösné Lakatos Zsuzsanna</dc:creator>
  <dc:description/>
  <cp:keywords/>
  <dc:language>en-US</dc:language>
  <cp:lastModifiedBy>Vörösné Lakatos Zsuzsanna</cp:lastModifiedBy>
  <cp:lastPrinted>2008-09-18T15:45:00Z</cp:lastPrinted>
  <dcterms:modified xsi:type="dcterms:W3CDTF">2008-09-18T13:45:00Z</dcterms:modified>
  <cp:revision>5</cp:revision>
  <dc:subject/>
  <dc:title>110/2008</dc:title>
</cp:coreProperties>
</file>