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songrád Város Polgármesterétől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Száma</w:t>
      </w:r>
      <w:r>
        <w:rPr>
          <w:sz w:val="20"/>
          <w:szCs w:val="20"/>
        </w:rPr>
        <w:t>: 09-60-</w:t>
        <w:tab/>
        <w:t>/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émafelelős: Vörösné Lakatos Zsuzsan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. szeptember 26-i ülésér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>:  A Városi Víz- és Kommunális Kft. gazdálkodás-elemzése intézkedési terv készítés – határidő módosí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 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110/2008. /IV. 25./ ÖKt határozattal a 37/2008. /II. 22./ ÖKt. határozat - a Városi Víz- és Kommunális Kft. gazdálkodás-elemzése - 1. és 2. pontjainak  határidejét 2008. szeptemberi ülésre módosíto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ft. igazgatója a mellékelt levélben kérte a hulladékszolgáltatás napi ügyintézési feladatai, illetve a még jelenleg is alakuló ügyintézési folyamat miatt az intézkedési terv elkészítése határidejét a 2008. november havi testületi ülésre mód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és teljesítését javasol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tárgyalását és a határozati javasla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Csongrád Város Önkormányzata Képviselő testülete megtárgyalta „A Városi Víz- és Kommunális Kft. gazdálkodás-elemzése intézkedési terv készítés – határidő módosítás” c.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110/2008. /IV. 25./ ÖKt határozattal megállapított feladatok határidejét a 2008. novemberi ülésre módosít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 xml:space="preserve">:  </w:t>
        <w:tab/>
        <w:t>a 2008. novemberi testületi ülés ideje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TextBody"/>
        <w:rPr/>
      </w:pPr>
      <w:r>
        <w:rPr/>
        <w:tab/>
        <w:tab/>
        <w:t>Balogh Pál a Kft. ügyvezető igazgatój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1./ a képviselő-testület tagjai,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2./ a polgármesteri hivatal irodái,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3./ Bedő Tamás polgármester,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/ a 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ind w:left="390" w:hanging="0"/>
        <w:jc w:val="both"/>
        <w:rPr/>
      </w:pPr>
      <w:r>
        <w:rPr>
          <w:sz w:val="20"/>
          <w:szCs w:val="20"/>
        </w:rPr>
        <w:t>5./ Balogh Pál, a Víz- és Kommunális Kft. ügyvezető igazgatój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songrád, 2008. szeptember 1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5:00Z</dcterms:created>
  <dc:creator>Vörösné Lakatos Zsuzsanna</dc:creator>
  <dc:description/>
  <cp:keywords/>
  <dc:language>en-US</dc:language>
  <cp:lastModifiedBy>Vörösné Lakatos Zsuzsanna</cp:lastModifiedBy>
  <cp:lastPrinted>2008-09-18T15:33:00Z</cp:lastPrinted>
  <dcterms:modified xsi:type="dcterms:W3CDTF">2008-09-18T13:33:00Z</dcterms:modified>
  <cp:revision>6</cp:revision>
  <dc:subject/>
  <dc:title>110/2008</dc:title>
</cp:coreProperties>
</file>