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Csongrád Város Polgármesterétől </w:t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40"/>
        </w:rPr>
        <w:t>2.</w:t>
      </w:r>
    </w:p>
    <w:p>
      <w:pPr>
        <w:pStyle w:val="Normal"/>
        <w:jc w:val="both"/>
        <w:rPr/>
      </w:pPr>
      <w:r>
        <w:rPr>
          <w:sz w:val="24"/>
        </w:rPr>
        <w:t xml:space="preserve">Száma: </w:t>
      </w:r>
      <w:r>
        <w:rPr>
          <w:bCs/>
          <w:sz w:val="24"/>
        </w:rPr>
        <w:t>01-7989-8/2008.</w:t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08. október 31.-i ülésére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sz w:val="24"/>
        </w:rPr>
        <w:t xml:space="preserve">: Bokros városrész önállósodását előkészítő bizottság jelenté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rosrész önálló településsé alakulásának lehetőségeit vizsgáló előkészítő bizottság elkészítette jelentését, amelyet az előterjesztéshez mellékelek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Önkormányzatokról szóló 1990. évi LXV. tv. 52. §-a alapján a bizottság feladata a javaslat kidolgozása és a lakossággal való megismertetése. </w:t>
      </w:r>
    </w:p>
    <w:p>
      <w:pPr>
        <w:pStyle w:val="Normal"/>
        <w:jc w:val="both"/>
        <w:rPr/>
      </w:pPr>
      <w:r>
        <w:rPr>
          <w:sz w:val="24"/>
        </w:rPr>
        <w:t xml:space="preserve">A bizottság a jelentésbe foglalt javaslatról a Területrendezési eljárásról szóló törvény (Te.) 9. § /1/ bekezdése alapján kéri a képviselő-testület állásfoglalását, amelyet szintén ismertetni kell a lakossággal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Te. 9.§ /2/ bekezdése alapján a testület állásfoglalását a polgármester lakossági fórumokon ismerte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készítő bizottság a jelentését az előterjesztés kiadásának napján bocsátotta rendelkez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merül az aggály, hogy a jelentés kielégíti-e a teljeskörű – a lakosság megalapozott döntéséhez szükséges – tájékoztatás követelmény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jelentés megvitatását, javaslom annak tudomásulvétel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nek a kezdeményezéssel kapcsolatos állásfoglalására nem teszek javaslatot, az a bizottságok, valamint a képviselő-testület tárgyalásai alapján kerüljön kialakításra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Csongrád Város Önkormányzatának Képviselő-testülete a bokros városrész önállósodását előkészítő bizottság jelentését megtárgyalta, azt tudomásul veszi.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0" w:hanging="260"/>
        <w:jc w:val="both"/>
        <w:rPr>
          <w:sz w:val="24"/>
        </w:rPr>
      </w:pPr>
      <w:r>
        <w:rPr>
          <w:sz w:val="24"/>
        </w:rPr>
        <w:t xml:space="preserve">1. Aggályát fejezi ki, hogy a jelentés a lakosság teljeskörű – a megalapozott döntéshez szükséges – tájékoztatása kötelezettségének mennyiben felel meg. 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/>
      </w:pPr>
      <w:r>
        <w:rPr>
          <w:sz w:val="24"/>
        </w:rPr>
        <w:t>2. A képviselő-testület a bizottság jelentésbe foglalt kezdeményezését: …………………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20" w:hanging="260"/>
        <w:jc w:val="both"/>
        <w:rPr>
          <w:sz w:val="24"/>
        </w:rPr>
      </w:pPr>
      <w:r>
        <w:rPr>
          <w:sz w:val="24"/>
        </w:rPr>
        <w:t xml:space="preserve">3. A képviselő-testület kéri a polgármestert, hogy a kezdeményezésről, a testület állásfoglalásáról a népszavazást megelőzően a lakosságot lakossági fórumokon tájékoztassa. </w:t>
      </w:r>
    </w:p>
    <w:p>
      <w:pPr>
        <w:pStyle w:val="Normal"/>
        <w:ind w:left="260" w:hanging="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Határidő</w:t>
      </w:r>
      <w:r>
        <w:rPr>
          <w:sz w:val="24"/>
        </w:rPr>
        <w:t>: folyamatos, a népszavazás előtt</w:t>
      </w:r>
    </w:p>
    <w:p>
      <w:pPr>
        <w:pStyle w:val="Normal"/>
        <w:ind w:left="260" w:hanging="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Felelős</w:t>
      </w:r>
      <w:r>
        <w:rPr>
          <w:sz w:val="24"/>
        </w:rPr>
        <w:t>: Bedő Tamás polgármester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Csongrád, 2008. október 22.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23:00Z</dcterms:created>
  <dc:creator>Polgármesteri Hivatal</dc:creator>
  <dc:description/>
  <dc:language>en-US</dc:language>
  <cp:lastModifiedBy>Polgármesteri Hivatal</cp:lastModifiedBy>
  <cp:lastPrinted>2008-10-22T14:44:00Z</cp:lastPrinted>
  <dcterms:modified xsi:type="dcterms:W3CDTF">2008-10-22T14:23:00Z</dcterms:modified>
  <cp:revision>2</cp:revision>
  <dc:subject/>
  <dc:title>Csongrád Város Polgármesterétől </dc:title>
</cp:coreProperties>
</file>