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40"/>
        </w:rPr>
        <w:t>1.</w:t>
      </w:r>
    </w:p>
    <w:p>
      <w:pPr>
        <w:pStyle w:val="Normal"/>
        <w:rPr/>
      </w:pPr>
      <w:r>
        <w:rPr/>
        <w:t>Száma:01-12725-2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 á j é k o z t a t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A 451. sz. főút Csongrád várost elkerülő útjának beruhá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llékelten beterjesztem a Nemzeti Infrastruktúra Fejlesztő Zrt. elektronikus úton megküldött tájékoztatóját a 451. sz. főút Csongrád várost elkerülő útjának beruházásáról.</w:t>
      </w:r>
    </w:p>
    <w:p>
      <w:pPr>
        <w:pStyle w:val="Normal"/>
        <w:jc w:val="both"/>
        <w:rPr/>
      </w:pPr>
      <w:r>
        <w:rPr/>
        <w:t>A képviselő-testületi ülésen a NIF Zrt-t Szakács Béla irodavezető fogja képviselni és ad tájékoztatást a projekt jelenlegi helyzet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ájékoztató anyag megtárgyalását, illetve annak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51. sz. főút Csongrád várost elkerülő út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Beruházási tájékoztató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451 sz. főút nagy jelentőséggel bír a délkelet-magyarországi úthálózat forgalmában. Jelentősége nem csak az átmenő (Kiskunfélegyháza- Szentes- Hódmezővásárhely, Kiskunfélegyháza- Szentes- Orosháza), hanem a helyi forgalomban is számottevő. A gépjármű állomány és a teherforgalom növekedése, valamint az M5 autópálya befejezése jelentős forgalomnövekedést okozott. A főút jelentőségét növeli, hogy a Csongrádi közúti Tisza-híd Tiszaug (44 sz. főút) és Algyő (47 sz. főút) között az egyetlen állandó tiszai átkelési lehetőséget biztosít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főúton az elmúlt évtizedben megépült Szentes (1997) és Kiskunfélegyháza (2003) elkerülő szakasza, így annak már csak egy jelentős települési átkelési szakasza van: Csongrád városon keresztül (~ 3,6 km hosszan, körülbelül 40 db út- és utcacsatlakozással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833110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07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megnövekedett teherforgalomból eredő zaj-, rezgés- és légszennyezés nagymértékben terheli a már így is zsúfolt a belterületet és a városközpontot. Az átkelési szakaszon több mint 1000 tehergépkocsi közlekedik napont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zért indokolt az elkerülő út megépítése és ezáltal az átkelési szakasz környezetkárosító hatásainak csökkentése. Az elkerülő út hossza (~ 4,5 km) közel megegyezik az átkelési szakaszon jelenleg átvezető szakasszal, így többlet utat nem jelent a közlekedők számár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92470" cy="474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748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rojekthez készült költség-haszon elemzés (CBA) összefoglaló értékelése szerint a tervezett beruházás hatékony és a KÖZOP keretében az EU források erre a célra történő felhasználása indokol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Főbb műszaki paraméterek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szakasz építési hossza: 4,528 km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x1 forgalmi sávos külterületi másodrendű főú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vezési paraméterei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vezési osztály: K.IV.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vezési sebesség 90 km/h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onaszélesség: 12,0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galmi sávok szélessége: 3,5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dka: 2,5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ldalesés egyenesben egyoldali 2,5 %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galmi terhelési osztály: „E” Nagyon nehéz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őpálya szerkezete (11,5 tonnás tengelyterhelésre méretezve)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cm vtg. mZMA-11 kopóréte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 cm K-22/F kötőréte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 cm vtg. K-22/F aszfalt alapréteg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5 cm vtg. Ckt cementstabilizáció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5 cm vtg. homokos kavics fagyvédőréte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5 cm vtg. bányamedd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zakaszon 4 db körforgalmi csomópont valósul meg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örforgalom 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lenlegi 451 sz. főút 22+348 km sz. (elkerülő út 0+000 km sz.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5 ágú egysávos nagy körforgalmú csomópont közvilágítással Rb=16.5 m; Rk=23,75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örforgalom I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lenlegi 4517 j. Csongrád- Gátér ök. út 2+060 km sz. (elkerülő út 2+002 km sz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ágú egysávos nagy körforgalmú csomópont Rb=15.0 m; Rk=24,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örforgalom II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Jelenlegi 4519 j. Csongrád- Szeged ök. út 1+003 km sz. (elkerülő út 3+616 km sz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ágú egysávos nagy körforgalmú csomópont közvilágítással Rb=15.0 m; Rk=24,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örforgalom IV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lenlegi 451 sz. főút 26+911 km sz. (elkerülő út 4+528 km sz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ágú egysávos nagy körforgalmú csomópont Rb=15.0 m; Rk=24,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yíltárkos vízteleníté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tervezett út 15°-os szögben kereszteti a Felső főcsatornát, ezért a főcsatornán mederkorrekció van betervezve 195 m hosszon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 szakaszon el kell végezni ívóvíz-, szennyvíz- gáz, távközlési- vezeték kiváltást ill. védelembe helyezést, elektromos hálózat és közvilágítás kiváltást ill. kiépítés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étesül 2 db üzemi lejáró, 4 db földútcsatlakozás, összesen 35 db áteresz, szintbeni fény- és félsorompós vasúti átjáróval keresztezi a Kiskunfélegyháza-Szentes vasútvonala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árhuzamos földutak: 1 500 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Projekt kronológia: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>1994. Tanulmányterv 4 nyomvonalváltozatra; UTIBER Kft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3. Engedélyezési-kiviteli terv; CIVIL-Plan Kf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4. Építési engedélyezés: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 xml:space="preserve"> Kiskunsági Nemzeti Park nem adja meg a szakhatósági hozzájárulásá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4. Részletes környezeti hatásvizsgálat;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Szegedi Tudomány Egyetem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Cs/>
          <w:sz w:val="20"/>
          <w:szCs w:val="20"/>
        </w:rPr>
        <w:t>JGYTFK Biológia tanszék; Ökológiai tanszék; Éghajlattani és Tájföldrajzi tanszék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4.04.01. Szintbeni vasúti átjáró építési engedély;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</w:t>
      </w:r>
      <w:r>
        <w:rPr>
          <w:rFonts w:cs="Bookman Old Style" w:ascii="Bookman Old Style" w:hAnsi="Bookman Old Style"/>
          <w:bCs/>
        </w:rPr>
        <w:t>Központi Közlekedési Felügyele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5.10. Nyomvonal és egyesített terv módosítás; CIVIL-Plan Kf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6.07.07. Szintbeni vasúti átjáró engedély hosszabbítás; </w:t>
      </w:r>
    </w:p>
    <w:p>
      <w:pPr>
        <w:pStyle w:val="Normal"/>
        <w:ind w:left="1581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védett kunhalom miatti csökkentett rálátási háromszög engedélyezése; Központi Közlekedési Felügyele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>2006.06. NIF Zrt. átveszi a projekt beruházói feladatai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6.08.31. Építési engedély; Nemzeti Közlekedési Hatóság (jogerő 2006.10.25.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7.03. Közműkiváltási- és vasúti átjáró kiviteli tervek</w:t>
      </w:r>
    </w:p>
    <w:p>
      <w:pPr>
        <w:pStyle w:val="Normal"/>
        <w:ind w:left="1158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(távközlés-, víz-, szennyvíz-, gáz-, kis- és középfeszültségű  elektromos vezetékek; közvilágítás) </w:t>
      </w:r>
    </w:p>
    <w:p>
      <w:pPr>
        <w:pStyle w:val="Normal"/>
        <w:ind w:left="450"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Generáltervező: CIVIL-Plan Kf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7.01.12. A vasúti átjáró kiviteli terv jóváhagyása; 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MÁV Zrt. Pályavasúti Üzletág Szegedi Területi Közpon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7.02. 1004/2007.(I.30.) Korm. határozat, a 2007- 2013 évek közötti </w:t>
      </w:r>
    </w:p>
    <w:p>
      <w:pPr>
        <w:pStyle w:val="Normal"/>
        <w:ind w:left="1416" w:hanging="0"/>
        <w:jc w:val="both"/>
        <w:rPr/>
      </w:pPr>
      <w:r>
        <w:rPr>
          <w:rFonts w:cs="Bookman Old Style" w:ascii="Bookman Old Style" w:hAnsi="Bookman Old Style"/>
          <w:bCs/>
        </w:rPr>
        <w:t>Európai Uniós forrásokból megvalósítandó Közlekedési Operatív Programról; az elkerülő út szerepel az indikatív listán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7. 05. Területszerzési terv aktualizálása; Nadaplan B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7.07. Földhivatali záradékolás, építéshatósági határozat;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</w:t>
      </w:r>
      <w:r>
        <w:rPr>
          <w:rFonts w:cs="Bookman Old Style" w:ascii="Bookman Old Style" w:hAnsi="Bookman Old Style"/>
          <w:bCs/>
        </w:rPr>
        <w:t>Csongrádi Földhivatal; Csongrád Önkormányza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7.12.06 Termőföld végleges más célú hasznosítás engedély;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Csongrádi Földhivatal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2.-05. Értékbecslések elkészítése, vételi ajánlatok kiküldése, adás-vételi szerződések megkötése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8.01. Közbeszerzési eljárás kiírása mérnöki feladatokra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>2008.02. Tervezett fejlesztési terület kapcsolata miatti tervmódosítások;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</w:t>
      </w:r>
      <w:r>
        <w:rPr>
          <w:rFonts w:cs="Bookman Old Style" w:ascii="Bookman Old Style" w:hAnsi="Bookman Old Style"/>
          <w:bCs/>
        </w:rPr>
        <w:tab/>
        <w:t xml:space="preserve">      Eltérési engedélyezés elindítása, pót-területszerzési terv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</w:t>
      </w:r>
      <w:r>
        <w:rPr>
          <w:rFonts w:cs="Bookman Old Style" w:ascii="Bookman Old Style" w:hAnsi="Bookman Old Style"/>
          <w:bCs/>
        </w:rPr>
        <w:t>Civil-Plan Kf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3.10. Vasúti átjáró építési engedély hosszabbítása;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</w:t>
      </w:r>
      <w:r>
        <w:rPr>
          <w:rFonts w:cs="Bookman Old Style" w:ascii="Bookman Old Style" w:hAnsi="Bookman Old Style"/>
          <w:bCs/>
        </w:rPr>
        <w:t>Nemzeti Közlekedési Hatóság – Kiemelt Ügyek Igazgatósága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4.11. Szerződéskötés mérnöki feladatokra; Metróber Kf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5. Költség-haszon elemzés; Object Kft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5. Feltárási engedélyek kiadása; Kulturális Örökségvédelmi Hivatal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8.05.15. Támogatási kérelem beadása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ab/>
        <w:tab/>
        <w:t>ÚMFT- KÖZOP - Közlekedési Operatív Program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>3.1.1 Térségi elérhetőség javítása prioritás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>(projekt azonosító: KÖZOP-3.1.1-07-2008-0026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5.23. Szerződéskötés lőszermentesítésre és előzetes régészeti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feltárások elvégzésére (Kulturális Örökségvédelmi Szakszolgálat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6.05. ATIKÖVIZIG vagyonkezelői hozzájárulás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6. Kisajátítási eljárások elindítása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7. KIKSZ minőségbiztosítás elindítása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7.23-24.  Kisajátítási tárgyalások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7.29. Három oldalú megállapodás (Önkormányzat- KKK- NIF Zrt.)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</w:t>
      </w:r>
      <w:r>
        <w:rPr>
          <w:rFonts w:cs="Bookman Old Style" w:ascii="Bookman Old Style" w:hAnsi="Bookman Old Style"/>
          <w:bCs/>
        </w:rPr>
        <w:t>a kezdő csomópont módosításának finanszírozásáról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7.30. NIF Zrt. Igazgatósága jóváhagyja a kivitelezői közbeszerzés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iírásá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09.08. KÖZOP pályázat bíráló bizottsági ülése,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a bizottság a pályázatot támogatta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>2008.09.15 Eltérési engedély kiadása; Nemzeti Közlekedési Hatóság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008.10.-11. Kisajátítási határozatok; 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</w:t>
      </w:r>
      <w:r>
        <w:rPr>
          <w:rFonts w:cs="Bookman Old Style" w:ascii="Bookman Old Style" w:hAnsi="Bookman Old Style"/>
          <w:bCs/>
        </w:rPr>
        <w:t>Dél-alföldi Regionális Közigazgatási Hivatal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További tervezett ütemezés</w:t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8.11.-12. Kivitelező kiválasztására irányuló közbeszerzési eljárás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</w:rPr>
        <w:t>2009.05. Területszerzés lezárása; régészeti feltárások befejezése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09.02.-03. Szerződéskötés a nyertes kivitelezővel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010.06.30. Forgalombahelyezés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Területbiztosítás állása:</w:t>
      </w:r>
    </w:p>
    <w:p>
      <w:pPr>
        <w:pStyle w:val="Normal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63"/>
        <w:gridCol w:w="1379"/>
        <w:gridCol w:w="600"/>
        <w:gridCol w:w="1653"/>
        <w:gridCol w:w="658"/>
        <w:gridCol w:w="1860"/>
      </w:tblGrid>
      <w:tr>
        <w:trPr>
          <w:trHeight w:val="42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erület-igénybevétel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összesen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egszerzet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isajátítás</w:t>
            </w:r>
          </w:p>
        </w:tc>
      </w:tr>
      <w:tr>
        <w:trPr>
          <w:trHeight w:val="4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b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2</w:t>
            </w:r>
          </w:p>
        </w:tc>
      </w:tr>
      <w:tr>
        <w:trPr>
          <w:trHeight w:val="4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ap területszerzé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58 5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Cs/>
              </w:rPr>
              <w:t>96 3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62 135</w:t>
            </w:r>
          </w:p>
        </w:tc>
      </w:tr>
      <w:tr>
        <w:trPr>
          <w:trHeight w:val="5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ót területszerzé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2 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5 4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5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Összese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71 4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01 8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62 13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Darabszám szerint: 62,0 %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erület nagyság szerint: 59,4 %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Előzetes régészeti feltárások állása:</w:t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7 db nyilvántartott lelőhely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5 db átadva feltárásra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lőzetesen becsült területnagyság: 9 940 m</w:t>
      </w:r>
      <w:r>
        <w:rPr>
          <w:rFonts w:cs="Bookman Old Style" w:ascii="Bookman Old Style" w:hAnsi="Bookman Old Style"/>
          <w:bCs/>
          <w:vertAlign w:val="superscript"/>
        </w:rPr>
        <w:t>2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Módosított (még nem a végleges) területnagyság: 32 579 m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Kockázatok:</w:t>
      </w:r>
    </w:p>
    <w:p>
      <w:pPr>
        <w:pStyle w:val="Normal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1.) EU-s minőségbiztosítás lezárásanak további elhúzódása késleltetheti a kivitelezésre vonatkozó közbeszerzési eljárás kiírásá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.) 2 db régészeti lelőhelyet az ingatlan tulajdonos hozzájárulásának hiányában a mai napig nem tudtunk átadni. Ennek következményeként ezeken a lelőhelyeken már csak 2009. tavaszán tudjuk a feltárásokat elvégeztetni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Budapest, 2008-10-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52:00Z</dcterms:created>
  <dc:creator>BeniGy</dc:creator>
  <dc:description/>
  <dc:language>en-US</dc:language>
  <cp:lastModifiedBy>Polgármesteri Hivatal</cp:lastModifiedBy>
  <cp:lastPrinted>2008-05-13T08:26:00Z</cp:lastPrinted>
  <dcterms:modified xsi:type="dcterms:W3CDTF">2008-10-22T14:19:00Z</dcterms:modified>
  <cp:revision>3</cp:revision>
  <dc:subject/>
  <dc:title>511</dc:title>
</cp:coreProperties>
</file>