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/>
      </w:pPr>
      <w:r>
        <w:rPr/>
        <w:t>Száma:11-5576-5/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 Törköly Péterné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0"/>
          <w:szCs w:val="20"/>
        </w:rPr>
        <w:t>Vörösné Lakatos Zsuzsanna</w:t>
        <w:tab/>
        <w:tab/>
        <w:tab/>
        <w:tab/>
        <w:tab/>
        <w:tab/>
        <w:tab/>
      </w:r>
      <w:r>
        <w:rPr>
          <w:b/>
          <w:sz w:val="40"/>
          <w:szCs w:val="40"/>
        </w:rPr>
        <w:t>10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08. október 31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Gyermekétkeztetés átszervezés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több alkalommal foglalkozott a gyermekétkeztetés átszervezésének kérdéseivel. A döntéseknek megfelelően megtörténtek az intézkedések, és ezek alapján az alábbiakról tájékoztatom a Tisztelt Képviselő-testületet. </w:t>
      </w:r>
    </w:p>
    <w:p>
      <w:pPr>
        <w:pStyle w:val="Listaszerbekezds"/>
        <w:numPr>
          <w:ilvl w:val="0"/>
          <w:numId w:val="2"/>
        </w:numPr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ssuth Lajos Általános Iskola alsó-tagozatos tanulói a Batsányi János Gimnázium és Szakközépiskola, a CS.O.K. tagintézménye ebédlőjében ebédelnek 2008. szeptember 1-jétől tanítási napokon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és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közötti időpontban. A megállapodást erre vonatkozóan Dr.Kőrösi Tibor igazgató és Törköly Péterné intézményvezető aláírták. A Kossuth Lajos Általános Iskola igazgatója, Kátai Judit tájékoztatása szerint zökkenőmentes az étkeztetés. A GAMESZ 2 fő konyhai dolgozót biztosít napi 2 órában az ételkiosztás és mosogatás időpontjában.</w:t>
      </w:r>
    </w:p>
    <w:p>
      <w:pPr>
        <w:pStyle w:val="Listaszerbekezds"/>
        <w:numPr>
          <w:ilvl w:val="0"/>
          <w:numId w:val="2"/>
        </w:numPr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olt Síp Iskolában kialakított befejező konyha a szakhatósági előírásoknak megfelel, az átköltöztetés - az Ének-zenei Általános Iskola és a Kossuth Lajos Általános Iskola igazgatójával egyeztetve - az őszi szünidőben történik, így az oktatást az átköltöztetés nem zavar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Fenti intézkedéssel egyidejűleg a Síp utcai volt Általános Iskola épülete hasznosítása teljes körűvé vált, ezért javasolom e hasznosítási kérdés lezárását. Természetesen amennyiben olyan újabb információ, probléma merül fel, amely a testület döntését teszi szükségessé, az előterjesztést megteszem.</w:t>
      </w:r>
    </w:p>
    <w:p>
      <w:pPr>
        <w:pStyle w:val="Normal"/>
        <w:jc w:val="both"/>
        <w:rPr/>
      </w:pPr>
      <w:r>
        <w:rPr/>
        <w:t>Kérem az előterjesztés megtárgyalását,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A Képviselő-testület megtárgyalta a „Gyermekétkeztetés átszervezése” tárgyú előterjesztést és a következő döntést hozza.</w:t>
      </w:r>
    </w:p>
    <w:p>
      <w:pPr>
        <w:pStyle w:val="Normal"/>
        <w:jc w:val="both"/>
        <w:rPr/>
      </w:pPr>
      <w:r>
        <w:rPr/>
        <w:t xml:space="preserve">A Képviselő-testület tudomásul veszi a tárgyi témában adott polgármesteri tájékoztatást. Megállapítja, hogy a Síp utcai volt Általános Iskola épülete hasznosítása teljes körűvé vált, a vonatkozó hasznosítási kérdést lezárja. Felkéri a polgármestert, hogy amennyiben olyan újabb információ, probléma merül fel, amely a testület döntését teszi szükségessé, tegye meg javaslatát a testület felé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szöveg szerint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ül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MESZ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08. októ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12:00Z</dcterms:created>
  <dc:creator>gamesz</dc:creator>
  <dc:description/>
  <cp:keywords/>
  <dc:language>en-US</dc:language>
  <cp:lastModifiedBy>Szabóné Éva</cp:lastModifiedBy>
  <cp:lastPrinted>2008-10-22T07:54:00Z</cp:lastPrinted>
  <dcterms:modified xsi:type="dcterms:W3CDTF">2008-10-22T10:16:00Z</dcterms:modified>
  <cp:revision>15</cp:revision>
  <dc:subject/>
  <dc:title>A Síp utcai Általános Iskola épületének jelenlegi hasznosítása</dc:title>
</cp:coreProperties>
</file>