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Csongrád Város Polgármesterétől</w:t>
        <w:tab/>
        <w:tab/>
        <w:tab/>
        <w:tab/>
        <w:tab/>
        <w:t xml:space="preserve">    </w:t>
        <w:tab/>
        <w:tab/>
      </w:r>
      <w:r>
        <w:rPr>
          <w:b/>
          <w:bCs/>
          <w:sz w:val="28"/>
          <w:szCs w:val="28"/>
        </w:rPr>
        <w:t>11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u w:val="single"/>
        </w:rPr>
        <w:t>Száma</w:t>
      </w:r>
      <w:r>
        <w:rPr/>
        <w:t>: 09-744 -5/2008.</w:t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>Témafelelős: Dr. Juhász László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ELŐTERJESZTÉS KIEGÉSZÍTÉS </w:t>
      </w:r>
    </w:p>
    <w:p>
      <w:pPr>
        <w:pStyle w:val="Heading1"/>
        <w:rPr/>
      </w:pPr>
      <w:r>
        <w:rPr/>
        <w:t>Csongrád Város Önkormányzata Képviselő testü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8. október 31.-i  ülésé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Tárgy</w:t>
      </w:r>
      <w:r>
        <w:rPr>
          <w:i/>
          <w:iCs/>
        </w:rPr>
        <w:t>: Az Idegenforgalmi Kft.-vel kapcsolatos szervezeti változások, Csongrádi Idegenforgalmi Kft. végelszámolása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 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11. számú előterjesztés kiegészítéseként javasolom az alábbiak elfogadását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A Kft. megszüntetése tárgyában folytatott egyeztetés alapján azon javaslat fogalmazódott meg, hogy az Alapító végelszámolással szüntesse meg a Kft.-t, ennek kezdő időpontja, amennyiben e határozati javaslat elfogadást nyer 2008. 11. 03. napja legyen. A végelszámolás fentiek szerinti megkezdése az Alapító alábbi határozata kimondását teszi szükségessé: végelszámolás kimondása, a végelszámoló és könyvvizsgáló kijelölése, díjazásuk megállapítása.</w:t>
      </w:r>
    </w:p>
    <w:p>
      <w:pPr>
        <w:pStyle w:val="TextBody"/>
        <w:rPr/>
      </w:pPr>
      <w:r>
        <w:rPr>
          <w:sz w:val="24"/>
        </w:rPr>
        <w:t xml:space="preserve">Javasolom a Kft. tekintetében a jogutód nélküli végelszámolással való megszűnés kimondását, a végelszámolás kezdő időpontja: 2008. 11. 03. legyen, végelszámolónak Kanalasné Donka Erikát Csongrád, Csaba királyfi u. 3. szám alatti lakost javasolom, aki a cég jelenlegi dolgozója, a fürdő operatív vezetője, bérezése a jelenlegi ügyvezető bérével azonos legyen, azaz bruttó 300.000,- Ft/hó. A végelszámolás elrendelése, illetve a végelszámoló személye más, mint  a jelenlegi vezetője, így Koór György ügyvezető megbízatása a végelszámolás kezdetével megszűnik. Az ügyvezető azonban köteles  együttműködni  a végelszámolás folyamatában </w:t>
      </w:r>
    </w:p>
    <w:p>
      <w:pPr>
        <w:pStyle w:val="TextBody"/>
        <w:rPr/>
      </w:pPr>
      <w:r>
        <w:rPr>
          <w:sz w:val="24"/>
        </w:rPr>
        <w:t xml:space="preserve">Javasolom, hogy  A Képviselő-testület utasítsa a Kft. jelenlegi vezetőjét, Koór Györgyöt, és a végelszámolót, hogy a </w:t>
      </w:r>
      <w:r>
        <w:rPr>
          <w:i/>
          <w:sz w:val="24"/>
        </w:rPr>
        <w:t>2006. évi V. Cégtörvényben</w:t>
      </w:r>
      <w:r>
        <w:rPr>
          <w:sz w:val="24"/>
        </w:rPr>
        <w:t xml:space="preserve"> foglalt, a végelszámolás lefolytatására vonatkozó rendelkezések szerint működjenek közre a végelszámolásban.</w:t>
      </w:r>
    </w:p>
    <w:p>
      <w:pPr>
        <w:pStyle w:val="TextBody"/>
        <w:rPr/>
      </w:pPr>
      <w:r>
        <w:rPr>
          <w:sz w:val="24"/>
        </w:rPr>
        <w:t>A végelszámolás nem járhat azzal, hogy a dolgozók munkajogilag hátrányos helyzetbe kerüljenek. Ezért javasolom annak kimondását, hogy a Csongrádi Idegenforgalmi Kft. azon  dolgozói tekintetében, akiket átvesz a Városi Víz-és Kommunális Kft, munkajogi jogutódlás legyen.</w:t>
      </w:r>
    </w:p>
    <w:p>
      <w:pPr>
        <w:pStyle w:val="TextBody"/>
        <w:rPr>
          <w:sz w:val="24"/>
        </w:rPr>
      </w:pPr>
      <w:r>
        <w:rPr>
          <w:sz w:val="24"/>
        </w:rPr>
        <w:t>A Városi Strand és Gyógyfürdő további üzemeltetője 2009. 01. 01. napjával a Városi Víz-és Kommunális Kft. Javasolom addigi időpontig, annak kidolgozását, hogy a Kft. milyen feltételekkel üzemeltesse a fürdőt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Határozati javaslat</w:t>
      </w:r>
    </w:p>
    <w:p>
      <w:pPr>
        <w:pStyle w:val="TextBody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Csongrád Város Önkormányzata Képviselő-testülete megtárgyalta „ az Idegenforgalommal kapcsolatos szervezeti változások, az Idegenforgalmi Kft. végelszámolása” tárgyú előterjesztést, és az alábbi döntést hozza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 Képviselő-testület mint Alapító elrendeli a Csongrádi Idegenforgalmi Kereskedelmi és Szolgáltató Kft. ( székhelye: 6640 Csongrád, Fő u. 3., Cgsz.: 06 09 006856, statisztikai számjele: 12466438-5510-113-06, adószáma. 12466438-2-06). jogutód nélküli végelszámolással történő megszüntetését, a végelszámolás kezdő időpontja: 2008. 11. 03.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>A Képviselő-testület a Kft. végelszámolójának nevezi ki 2008. 11. 03. napjával Kanalasné Donka Erikát ( an.: Paróczai Erzsébet, 6640 Csongrád, Csaba királyfi u. 3. szám alatti lakost) a Kft. operatív ügyeinek vezetőjét, bruttó 300.000,- Ft/hó bérezés mellett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A Képviselő-testület a végelszámoló könyvvizsgálójaként Censor Wolf Kft-t, Farkas Zoltánné ügyvezető könyvvizsgálót jelöli ki.</w:t>
      </w:r>
    </w:p>
    <w:p>
      <w:pPr>
        <w:pStyle w:val="Listaszerbekezds"/>
        <w:jc w:val="both"/>
        <w:rPr/>
      </w:pPr>
      <w:r>
        <w:rPr/>
        <w:t>A végelszámolás feladatátadás jogi ügyeinek intézésével Dr. Juhász Lászlót , az Önkormányzat jogtanácsosát bízza meg. A képviselő-testület megállapítja, hogy Koór György ügyvezető megbízatása a végelszámolás kezdő időpontjában megszűnik.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 xml:space="preserve">A Képviselő-testület utasítja Koór Györgyöt a Kft. végelszámolást megelőző ügyvezetőjét és Kanalasné Donka Erika végelszámolót, hogy a Kft. végelszámolással való megszüntetését folytassa le a </w:t>
      </w:r>
      <w:r>
        <w:rPr>
          <w:i/>
        </w:rPr>
        <w:t xml:space="preserve">Cégnyilvánosságról, a bírósági cégeljárásról és végelszámolásról szóló 2006. évi V. Tv-ben </w:t>
      </w:r>
      <w:r>
        <w:rPr/>
        <w:t>foglaltak szerint</w:t>
      </w:r>
      <w:r>
        <w:rPr>
          <w:i/>
        </w:rPr>
        <w:t>.</w:t>
      </w:r>
    </w:p>
    <w:p>
      <w:pPr>
        <w:pStyle w:val="Listaszerbekezds"/>
        <w:ind w:left="720" w:hanging="0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 xml:space="preserve">A Képviselő-testület kimondja, hogy a Csongrádi Idegenforgalmi Kft. azon  dolgozói tekintetében, akiket átvesz, munkajogi jogutód a Városi Víz-és Kommunális Kft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Képviselő-testület utasítja Kft. végelszámolóját a szükséges cégbírósági eljárás foganatosítására.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A Képviselő-testület utasítja a Kft. végelszámolóját és a Városi Víz-és Kommunális Kft. ügyvezetőjét , hogy a következő testületi ülésen tegyen javaslatot a fürdő szerződéses üzemeltetési formájára.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>
          <w:sz w:val="24"/>
          <w:u w:val="single"/>
        </w:rPr>
        <w:t>Felelős</w:t>
      </w:r>
      <w:r>
        <w:rPr>
          <w:sz w:val="24"/>
        </w:rPr>
        <w:t>: Bedő Tamás polgármester</w:t>
      </w:r>
    </w:p>
    <w:p>
      <w:pPr>
        <w:pStyle w:val="TextBody"/>
        <w:rPr>
          <w:sz w:val="24"/>
        </w:rPr>
      </w:pPr>
      <w:r>
        <w:rPr>
          <w:sz w:val="24"/>
        </w:rPr>
        <w:t>Kanalasné Donka Erika végelszámoló</w:t>
      </w:r>
    </w:p>
    <w:p>
      <w:pPr>
        <w:pStyle w:val="TextBody"/>
        <w:rPr>
          <w:sz w:val="24"/>
        </w:rPr>
      </w:pPr>
      <w:r>
        <w:rPr>
          <w:sz w:val="24"/>
        </w:rPr>
        <w:t>Koór György ügyvezető</w:t>
      </w:r>
    </w:p>
    <w:p>
      <w:pPr>
        <w:pStyle w:val="TextBody"/>
        <w:rPr>
          <w:sz w:val="24"/>
        </w:rPr>
      </w:pPr>
      <w:r>
        <w:rPr>
          <w:sz w:val="24"/>
        </w:rPr>
        <w:t>Balogh Pál Vízmű Kft. ügyvezetője</w:t>
      </w:r>
    </w:p>
    <w:p>
      <w:pPr>
        <w:pStyle w:val="TextBody"/>
        <w:rPr/>
      </w:pPr>
      <w:r>
        <w:rPr>
          <w:sz w:val="24"/>
        </w:rPr>
        <w:t>Dr. Juhász László jogtanácsos</w:t>
      </w:r>
    </w:p>
    <w:p>
      <w:pPr>
        <w:pStyle w:val="TextBody"/>
        <w:rPr/>
      </w:pPr>
      <w:r>
        <w:rPr>
          <w:sz w:val="24"/>
          <w:u w:val="single"/>
        </w:rPr>
        <w:t>Határidő</w:t>
      </w:r>
      <w:r>
        <w:rPr>
          <w:sz w:val="24"/>
        </w:rPr>
        <w:t>: azonnal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Erről jegyzőkönyvi kivonaton értesítést kap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épviselő-testület tagjai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Városgazdasági iroda és </w:t>
      </w:r>
      <w:r>
        <w:rPr>
          <w:sz w:val="20"/>
          <w:u w:val="single"/>
        </w:rPr>
        <w:t>által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Idegenforgalmi Kereskedelmi és Szolgáltató Kft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Városi Víz-és Kommunális kft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Csongrád, 2008. október 29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Bedő Tamás</w:t>
      </w:r>
    </w:p>
    <w:p>
      <w:pPr>
        <w:pStyle w:val="TextBody"/>
        <w:rPr>
          <w:b/>
          <w:b/>
          <w:bCs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Polgármester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</w:rPr>
    </w:pPr>
    <w:r>
      <w:rPr>
        <w:i/>
        <w:iCs/>
        <w:sz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4:32:00Z</dcterms:created>
  <dc:creator>Polg. Hivatal, Csongrád</dc:creator>
  <dc:description/>
  <dc:language>en-US</dc:language>
  <cp:lastModifiedBy>Polgármesteri Hivatal</cp:lastModifiedBy>
  <cp:lastPrinted>2008-10-29T15:12:00Z</cp:lastPrinted>
  <dcterms:modified xsi:type="dcterms:W3CDTF">2008-10-29T14:32:00Z</dcterms:modified>
  <cp:revision>2</cp:revision>
  <dc:subject/>
  <dc:title>Csongrád Város Polgármesterétől</dc:title>
</cp:coreProperties>
</file>