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/>
      </w:pPr>
      <w:r>
        <w:rPr>
          <w:b/>
          <w:bCs/>
          <w:i/>
          <w:iCs/>
          <w:sz w:val="25"/>
          <w:szCs w:val="25"/>
        </w:rPr>
        <w:t>Csongrád Város Polgármesterétől</w:t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40"/>
          <w:szCs w:val="40"/>
        </w:rPr>
        <w:t>14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Száma: </w:t>
      </w:r>
      <w:r>
        <w:rPr/>
        <w:t>08-12668-1/2008.</w:t>
      </w:r>
    </w:p>
    <w:p>
      <w:pPr>
        <w:pStyle w:val="Normal"/>
        <w:rPr/>
      </w:pPr>
      <w:r>
        <w:rPr/>
        <w:t>Témafelelős: Uzsoki Zsuz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 Képviselő-testülete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október 31-i ülésére</w:t>
      </w:r>
    </w:p>
    <w:p>
      <w:pPr>
        <w:pStyle w:val="Normal"/>
        <w:ind w:left="720" w:hanging="720"/>
        <w:rPr/>
      </w:pPr>
      <w:r>
        <w:rPr>
          <w:i/>
          <w:sz w:val="26"/>
          <w:szCs w:val="26"/>
          <w:u w:val="single"/>
        </w:rPr>
        <w:t>Tárgy:</w:t>
      </w:r>
      <w:r>
        <w:rPr>
          <w:i/>
        </w:rPr>
        <w:t xml:space="preserve"> Csongrád Megyei Önkormányzat Szociális Szolgáltatás Tervezési koncepciójának felülvizsgálata – véleményezés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isztelt Képviselő-testület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Csongrád Megye Közgyűlése a 40/2004. (IV.26.) Kgy. számú határozatával jóváhagyta Csongrád Megye Önkormányzata Szociális Szolgáltatás Tervezési koncepcióját, majd a 80/2006. (IV.27.) Kgy. számú határozatával annak első felülvizsg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célja a megyében élő szociálisan rászorult személyek részére biztosítandó szolgáltatási feladatok meghatározása érdekében helyzetelemzésen alapuló fejlesztési elvek, irányok és célok meghatározása a megye eg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ási kötelezettség teljesítésének áttekintésével a koncepció egyúttal hatékony eszközt is kell, hogy jelentsen a megyében található intézmények részére, a szociális törvényben és az önkormányzati törvényben előírt koordinációs feladat teljes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örvény alapján a koncepció felülvizsgálata és aktualizálása kétévente szükséges. A Szolgáltatás Tervezési koncepció felülvizsgálatát véleményeztetni kell a 2000 fő feletti települési önkormányzatokkal, az intézményvezetőkkel és a helyi szociálpolitikai kerekasztalo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Szociálpolitikai Kerekasztal 2008. október 20-án megtartott soros ülésén megvitatta, és az alábbi véleményt fogalmazta meg a koncepció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 az eltelt két évben a szociális szolgáltatások terén bekövetkezett változásokra rámutat, de nem kellő részletességgel elemzi a megváltozott munkaképességűek, fogyatékkal élők, külterületen élők helyzetét, a kistérségi átalakulás negatív, pozitív hatását a megye intézményeiben végre hajtott strukturális átalakítás hatását az ellátottakra, és az ellátásra várakozó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 nem szerepelteti a végleges működési engedéllyel rendelkező Piroskavárosi Szociális és Rehabilitációs Foglalkoztató Kht. Csongrád, Szent Imre u. 19. által nyújtott pszichiátriai betegek nappali intézménye és pszichiátriai betegek közösségi ellátása szolgáltat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meghatározza a jövőbeli szolgáltatások kiépítésének feladatát, átmeneti elhelyezés, fogyatékosok, pszichiátriai szenvedély betege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ekasztal tagjai fontosnak tartották a szociális szolgáltatások gazdaságos működtetését, az akadálymentesítés további kiépítését, de legalább ilyen hangsúlyt kapott az a véleményük is, hogy az ellátottak minőségi szolgáltatáshoz jussanak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épviselő-testületet, hogy az alábbi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Csongrád Város Önkormányzata Képviselő-testülete megtárgyalta a Csongrád Megye Önkormányzatának Szolgáltatás Tervezési koncepciójának felülvizsgálata című előterjesztést a Képviselő-testület a koncepcióban megfogalmazott célkitűzésekkel egyetért azzal, hogy kéri abban megjelentetni a Piroskavárosi Szociális és Rehabilitációs Foglalkoztató Kht. Csongrád, Szent I. u. 19. által nyújtott pszichiátriai betegek nappali intézménye és pszichiátriai betegek közösségi ellátása szolgáltat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rről értesítést kap:</w:t>
      </w:r>
    </w:p>
    <w:p>
      <w:pPr>
        <w:pStyle w:val="Normal"/>
        <w:numPr>
          <w:ilvl w:val="0"/>
          <w:numId w:val="1"/>
        </w:numPr>
        <w:rPr/>
      </w:pPr>
      <w:r>
        <w:rPr/>
        <w:t>Képviselő-testület tagjai</w:t>
      </w:r>
    </w:p>
    <w:p>
      <w:pPr>
        <w:pStyle w:val="Normal"/>
        <w:numPr>
          <w:ilvl w:val="0"/>
          <w:numId w:val="1"/>
        </w:numPr>
        <w:rPr/>
      </w:pPr>
      <w:r>
        <w:rPr/>
        <w:t>Szociálpolitikai Iroda és általa Csongrád Megyei Közgyűlés elnöke Szeged, Rákóczi tér 1. 674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ind w:left="5328" w:firstLine="336"/>
        <w:rPr/>
      </w:pP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56:00Z</dcterms:created>
  <dc:creator>Polgármesteri Hivatal</dc:creator>
  <dc:description/>
  <cp:keywords/>
  <dc:language>en-US</dc:language>
  <cp:lastModifiedBy>Szabóné Éva</cp:lastModifiedBy>
  <cp:lastPrinted>2008-10-22T12:54:00Z</cp:lastPrinted>
  <dcterms:modified xsi:type="dcterms:W3CDTF">2008-10-22T11:16:00Z</dcterms:modified>
  <cp:revision>5</cp:revision>
  <dc:subject/>
  <dc:title>Csongrád Város Önkormányzata</dc:title>
</cp:coreProperties>
</file>