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Jegyzőjétől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40"/>
          <w:szCs w:val="26"/>
        </w:rPr>
        <w:t>16.   M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08-3608-11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émafelelős: </w:t>
      </w:r>
      <w:r>
        <w:rPr>
          <w:sz w:val="26"/>
          <w:szCs w:val="26"/>
        </w:rPr>
        <w:t>Uzsoki Zsuzsan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2008. október 31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Tárgy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Javaslat: Csongrád Város Önkormányzata felsőoktatási önkormányzati ösztön-díjpályázat szabályzatának módosítására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2008. augusztus 29.-i ülésén úgy döntött, hogy csatlakozik a BURSA Hungarica felsőoktatási önkormányzati ösztöndíjrendszer pályázatának 2009. évi fordulójához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felsőoktatási ösztöndíjpályázatának szabályzata értelmében a pályázatokat Oktatási és Ifjúságpolitikai Bizottság véleményezése után Csongrád Város polgármestere bírálja e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támogatás helyi szabályozása évről-évre módosításra került az Oktatási és Kulturális Minisztérium rendelete alapján kiadott általános szerződési feltételek változása miatt. Az ilyen irányú utolsó szabályzat módosítás a 2008. augusztus 29.-i Képviselő-testületi ülésen vol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198/2008. (VIII.4.) Kormányrendelet módosította a BURSA Hungarica Felsőoktatási Ösztöndíjrendelet szabályát - 51/2007. (III.26.) Kormányrendelet – a módosítás értelmében a költségtérítéses képzésben részt vevő hallgatók is pályázhatnak az ösztöndíjra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fentiek miatt szükségessé vált a szabályzat módosítása a mellékelt tervezet szerint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Javaslom, hogy a szabályzat módosítás a kihirdetés napjától lépjen hatályba, azzal, hogy rendelkezéseit a folyamatban lévő eljárásokra is alkalmazni kel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 testületet, hogy az előterjesztést vitassa meg és javaslatomat a szabályzat módosítására fogadja el Csongrád Város Önkormányzata felsőoktatási ösztöndíjpályázatról.</w:t>
      </w:r>
    </w:p>
    <w:p>
      <w:pPr>
        <w:pStyle w:val="Heading4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120" w:after="0"/>
        <w:rPr/>
      </w:pPr>
      <w:r>
        <w:rPr>
          <w:sz w:val="26"/>
          <w:szCs w:val="26"/>
        </w:rPr>
        <w:t>Csongrád, 2008. októ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708"/>
          <w:tab w:val="center" w:pos="6804" w:leader="none"/>
        </w:tabs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708"/>
          <w:tab w:val="center" w:pos="6804" w:leader="none"/>
        </w:tabs>
        <w:ind w:left="2124" w:firstLine="708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felsőoktatási</w:t>
        <w:br/>
        <w:t>ösztöndíjpályázat szabályzatának módosítása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/tervezet/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A szabályzat II. pont /1/ bekezdésének a.) és b.) pontja helyébe az alábbi lép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A” típusú ösztöndíj</w:t>
        <w:tab/>
        <w:br/>
        <w:t>A pályázatra azok az önkormányzat területén állandó lakóhellyel rendelkező, hátrányos szociális helyzetű felsőoktatási hallatók jelentkezhetnek, akik a képzésre vonatkozó keretidőn belül</w:t>
      </w:r>
      <w:r>
        <w:rPr>
          <w:b/>
          <w:sz w:val="26"/>
          <w:szCs w:val="26"/>
          <w:u w:val="single"/>
        </w:rPr>
        <w:t>, teljes idejű (nappali tagozatos) felsőfokú alapképzésben, mesterképzésben, egységes, osztatlan képzésben, felsőfokú szakképzésben folytatják tanulmányaik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240" w:after="0"/>
        <w:ind w:left="714" w:hanging="35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B” típusú ösztöndíj</w:t>
        <w:tab/>
        <w:br/>
        <w:t>A pályázatra azok az önkormányzat területén állandó lakóhellyel rendelkező, hátrányos szociális helyzetű fiatalok jelentkezhetnek, akik:</w:t>
        <w:tab/>
        <w:br/>
        <w:t>- a 2008/2008. tanévben utolsó éves, érettségi előtt álló középiskolások,</w:t>
        <w:tab/>
        <w:t xml:space="preserve"> </w:t>
        <w:br/>
        <w:t xml:space="preserve">vagy </w:t>
        <w:tab/>
        <w:br/>
        <w:t>- felsőfokú diplomával nem rendelkező, felsőoktatási intézménybe még felvételt nem nyert érettségizettek; és a 2009/2010. tanévtől kezdődően felsőoktatási intézmény keretében,</w:t>
      </w:r>
      <w:r>
        <w:rPr>
          <w:b/>
          <w:sz w:val="26"/>
          <w:szCs w:val="26"/>
          <w:u w:val="single"/>
        </w:rPr>
        <w:t xml:space="preserve"> teljes idejű (nappali tagozatos) felsőfokú alapképzésben, egységes, osztatlan képzésben, felsőfokú szakképzésben kívánnak részt venni.</w:t>
        <w:br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ró rendelkezés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len szabályzatban nem szabályozott kérdésekben a BURSA Hungarica Felsőoktatási Önkormányzati Ösztöndíjpályázat általános szerződési feltételeit kell alkalmaz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en szabályzat módosítása a kihirdetése napján lép hatályba azzal, hogy rendelkezéseit a folyamatban lévő eljárásokra is alkalmazni kell. Ezzel egy időben a szabályzatot egységes szerkezetben a Polgármesteri Hivatal Hirdetőtábláján közzé kell ten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08. október 15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.)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4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8:00Z</dcterms:created>
  <dc:creator>Csongrád Város</dc:creator>
  <dc:description/>
  <dc:language>en-US</dc:language>
  <cp:lastModifiedBy>Kisné Szentes Zsuzsanna</cp:lastModifiedBy>
  <cp:lastPrinted>2008-10-22T14:30:00Z</cp:lastPrinted>
  <dcterms:modified xsi:type="dcterms:W3CDTF">2008-10-22T14:11:00Z</dcterms:modified>
  <cp:revision>11</cp:revision>
  <dc:subject/>
  <dc:title>Kieg</dc:title>
</cp:coreProperties>
</file>