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11-10337-2/2008.</w:t>
        <w:tab/>
        <w:tab/>
        <w:tab/>
        <w:tab/>
      </w:r>
      <w:r>
        <w:rPr>
          <w:b/>
          <w:bCs/>
          <w:sz w:val="40"/>
        </w:rPr>
        <w:t>19.       M.</w:t>
      </w:r>
    </w:p>
    <w:p>
      <w:pPr>
        <w:pStyle w:val="Normal"/>
        <w:rPr/>
      </w:pPr>
      <w:r>
        <w:rPr/>
        <w:t>Témafelelős: Pozsár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Csongrád Város Önkormányzatának Képviselő-testülete</w:t>
      </w:r>
    </w:p>
    <w:p>
      <w:pPr>
        <w:pStyle w:val="Normal"/>
        <w:jc w:val="center"/>
        <w:rPr/>
      </w:pPr>
      <w:r>
        <w:rPr/>
        <w:t>2008. október 31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Képviselői indítvány „Országzászló” emlékmű felál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Képviselő-testület 11 tagja indítványt adott be azzal, hogy az októberi ülésre terjesszem elő javaslatukat, miszerint a város központjában létesüljön egy „Országzászló” emlékmű, tegyek javaslatot a helyszín kijelölésére, a pénzügyi háttér biztosítására, továbbá az engedélyek beszerzésére és az alkotó(k) kiválasztására, felkérésé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indítványban felvetett emlékmű létesítésével elviekben egyetértek, de a jelenlegi helyzetben megfontolandónak tartom, hogy a létesítés dátumát, - mely az indítvány szerint 2010. augusztus 20. – meghatározzuk. Természetesen ez nem azt jelenti, hogy optimális esetben ekkorra nem készülhet el, de ez a határidő így nem ad elegendő mozgásteret. Ezzel szemben azt javaslom, hogy hozzunk létre egy ideiglenes bizottságot, melynek feladata lenne javaslattétel a Képviselő-testületnek a helyszínre, az emlékmű „megjelenésére”, az anyagi feltételek biztosítására, esetleges pályázati források bevonására, alkotó(k) kiválasztására stb. legkésőbb 2009. május 31-ig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bizottság összetételére a következő javaslatot teszem: Ternai László a Művelődési és Sport Bizottság elnöke, Dr. Tarr Ágnes a Pénzügyi Bizottság elnöke és Fábián György az Oktatási és Ifjúságpolitikai Bizottság elnöke, Hajdú Tamás városi főépítész, Tóth Béla szobrászművész a Városszépészeti Bizottmány képviselője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ideiglenes bizottság a határozat elfogadását követően egy hónapon belül tartaná meg alakuló ülését, melyen meghatározza a teendőket, kijelöli saját tagjaiból a felelősöket, meghatározza a tennivaló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songrád Város Önkormányzatának Képviselő-testülete megtárgyalta az „Országzászló” emlékmű felállítására vonatkozó előterjesztést, és a következő határozatot hozza:</w:t>
      </w:r>
    </w:p>
    <w:p>
      <w:pPr>
        <w:pStyle w:val="Normal"/>
        <w:ind w:firstLine="708"/>
        <w:jc w:val="both"/>
        <w:rPr/>
      </w:pPr>
      <w:r>
        <w:rPr/>
        <w:t>A Képviselő-testület ideiglenes bizottságot hoz létre, melynek feladata: javaslattétel a Képviselő-testületnek az emlékmű helyszínére, annak megjelenési formájára, az anyagi feltételek biztosítására, pályázat kiírására, alkotó(k) kiválasztására stb. A bizottság elnöke: Ternai László, a Művelődési és Sport Bizottság elnöke, tagjai: Dr. Tarr Ágnes, a Pénzügyi Bizottság elnöke, Fábián György, az Oktatási és Ifjúságpolitikai Bizottság elnöke, Tóth Béla szobrászművész, a Városszépészeti Bizottmány képviselője, Hajdú Tamás városi főépítész.</w:t>
      </w:r>
    </w:p>
    <w:p>
      <w:pPr>
        <w:pStyle w:val="Normal"/>
        <w:ind w:firstLine="708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ab/>
        <w:t>Felelős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éri az ideiglenes bizottság elnökét, hogy a javaslatot terjessze a Képviselő-testület 2009. májusi ülése elé.</w:t>
      </w:r>
    </w:p>
    <w:p>
      <w:pPr>
        <w:pStyle w:val="Normal"/>
        <w:jc w:val="both"/>
        <w:rPr/>
      </w:pPr>
      <w:r>
        <w:rPr/>
        <w:tab/>
        <w:t>Határidő: 2009. májusi testületi ülés</w:t>
      </w:r>
    </w:p>
    <w:p>
      <w:pPr>
        <w:pStyle w:val="Normal"/>
        <w:ind w:firstLine="708"/>
        <w:jc w:val="both"/>
        <w:rPr/>
      </w:pPr>
      <w:r>
        <w:rPr/>
        <w:t>Felelős: Ternai László az ideiglenes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ról jegyzőkönyvi kivonaton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 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politika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16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5:00Z</dcterms:created>
  <dc:creator>Pozsár Ferenc</dc:creator>
  <dc:description/>
  <dc:language>en-US</dc:language>
  <cp:lastModifiedBy>Polgármesteri Hivatal</cp:lastModifiedBy>
  <cp:lastPrinted>2008-10-18T08:51:00Z</cp:lastPrinted>
  <dcterms:modified xsi:type="dcterms:W3CDTF">2008-10-22T14:08:00Z</dcterms:modified>
  <cp:revision>3</cp:revision>
  <dc:subject/>
  <dc:title>Csongrád Város Polgármesterétől</dc:title>
</cp:coreProperties>
</file>