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záma:</w:t>
        <w:tab/>
        <w:t>09-8608-3/2008</w:t>
      </w:r>
    </w:p>
    <w:p>
      <w:pPr>
        <w:pStyle w:val="Normal"/>
        <w:rPr/>
      </w:pPr>
      <w:r>
        <w:rPr>
          <w:sz w:val="20"/>
          <w:szCs w:val="20"/>
        </w:rPr>
        <w:t xml:space="preserve">Témafelelős: </w:t>
        <w:tab/>
        <w:t xml:space="preserve"> Tari Anita</w:t>
      </w:r>
    </w:p>
    <w:p>
      <w:pPr>
        <w:pStyle w:val="Normal"/>
        <w:rPr/>
      </w:pPr>
      <w:r>
        <w:rPr>
          <w:sz w:val="20"/>
          <w:szCs w:val="20"/>
        </w:rPr>
        <w:t>Vörösné Lakatos Zsuzsanna</w:t>
        <w:tab/>
        <w:tab/>
        <w:tab/>
        <w:tab/>
        <w:tab/>
        <w:tab/>
        <w:tab/>
      </w:r>
    </w:p>
    <w:p>
      <w:pPr>
        <w:pStyle w:val="Normal"/>
        <w:ind w:left="778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 – testülete</w:t>
      </w:r>
    </w:p>
    <w:p>
      <w:pPr>
        <w:pStyle w:val="Normal"/>
        <w:jc w:val="center"/>
        <w:rPr/>
      </w:pPr>
      <w:r>
        <w:rPr>
          <w:b/>
          <w:bCs/>
          <w:sz w:val="24"/>
        </w:rPr>
        <w:t>2008.október 31- ülésé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 Homokhátsági Regionális Szilárdhulladék Kezelési Konzorcionális Együttműködés konzorcionális szerződés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Homokhátsági Regionális Települési Hulladékgazdálkodási projekt Támogatási szerződését a Gesztor (Csongrád Város Önkormányzata) kötötte meg a Környezetvédelmi és Vízügyi Minisztériummal 2004. december 7-én. Az eltelt idő alatt a Képviselő-testület több alkalommal foglalkozott a projekt megvalósulásával, a további lehetőségekkel. A beruházás eszközeinek vagyonkezelésbe adásával és a közszolgáltatási szerződések aláírásával a projekt jelentős szakasza lezárult.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2008. június 27-i ülésén tárgyalta azt az előterjesztést,  amely a </w:t>
      </w:r>
      <w:r>
        <w:rPr>
          <w:i/>
          <w:iCs/>
          <w:sz w:val="24"/>
        </w:rPr>
        <w:t>Környezet és Energia Operatív Program (KEOP) 1.1.1. „Települési szilárdhulladék-gazdálkodási rendszerek fejlesztése”</w:t>
      </w:r>
      <w:r>
        <w:rPr>
          <w:sz w:val="24"/>
        </w:rPr>
        <w:t xml:space="preserve"> című pályázati konstrukció keretében a meglévő Előzetes Megvalósíthatósági Tanulmány által vizsgált mechanikai, illetve mechanikai-biológiai előkezelés fejlesztési program Részletes Megvalósíthatósági Tanulmánya (RMT), valamint részletes tervei elkészítésének támogatására vonatkozik. A testület egyetértett a Konzorcium pályázatával, és a 189/2008.(VI.27.)Ökt. határozatával biztosította a 2001-ben (az eredeti konzorcionális szerződés alapján) rögzített lakosságszám arányában a 15%-os önrészt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ovábbiakhoz szükséges a </w:t>
      </w:r>
      <w:r>
        <w:rPr>
          <w:rFonts w:cs="Times New Roman" w:ascii="Times New Roman" w:hAnsi="Times New Roman"/>
          <w:bCs/>
          <w:sz w:val="24"/>
          <w:szCs w:val="24"/>
        </w:rPr>
        <w:t>Konzorcionális szerződés</w:t>
      </w:r>
      <w:r>
        <w:rPr>
          <w:rFonts w:cs="Times New Roman" w:ascii="Times New Roman" w:hAnsi="Times New Roman"/>
          <w:sz w:val="24"/>
          <w:szCs w:val="24"/>
        </w:rPr>
        <w:t xml:space="preserve"> módosítása is, melyet a Konzorcium tagjai a 2008. október 28-i ülésükön tárgyalnak. A módosításra vonatkozó javaslatot mellékelem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vitatását és a határozati javaslat elfogadásá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e megtárgyalta „A Homokhátsági Regionális Szilárdhulladék Kezelési Konzorcionális Együttműködés konzorcionális szerződés módosítása” c. előterjesztést. A Képviselő-testület jóváhagyja Konzorcionális szerződés módosítását a melléklet szerinti formában. Felhatalmazza a polgármestert a szükséges iratok aláírására.</w:t>
      </w:r>
    </w:p>
    <w:p>
      <w:pPr>
        <w:pStyle w:val="TextBody"/>
        <w:tabs>
          <w:tab w:val="clear" w:pos="708"/>
          <w:tab w:val="left" w:pos="360" w:leader="none"/>
        </w:tabs>
        <w:ind w:left="360" w:firstLine="1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08. december 10.</w:t>
      </w:r>
    </w:p>
    <w:p>
      <w:pPr>
        <w:pStyle w:val="TextBody"/>
        <w:tabs>
          <w:tab w:val="clear" w:pos="708"/>
          <w:tab w:val="left" w:pos="360" w:leader="none"/>
        </w:tabs>
        <w:ind w:left="360" w:firstLine="14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ől jegyzőkönyvi kivonaton értesítést kap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2" w:leader="none"/>
        </w:tabs>
        <w:ind w:left="202" w:hanging="20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épviselő-testület tagja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2" w:leader="none"/>
        </w:tabs>
        <w:ind w:left="202" w:hanging="20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ő Tamás polgármester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2" w:leader="none"/>
        </w:tabs>
        <w:ind w:left="202" w:hanging="20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árosgazdasági Iroda és </w:t>
      </w:r>
      <w:r>
        <w:rPr>
          <w:rFonts w:cs="Times New Roman" w:ascii="Times New Roman" w:hAnsi="Times New Roman"/>
          <w:sz w:val="20"/>
          <w:u w:val="single"/>
        </w:rPr>
        <w:t>által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2" w:leader="none"/>
        </w:tabs>
        <w:ind w:left="202" w:hanging="20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s. V. Ö. a Homokhátsági Regionális Szilárdhulladék Kezelési </w:t>
      </w:r>
    </w:p>
    <w:p>
      <w:pPr>
        <w:pStyle w:val="TextBody"/>
        <w:ind w:firstLine="202"/>
        <w:rPr/>
      </w:pPr>
      <w:r>
        <w:rPr>
          <w:rFonts w:cs="Times New Roman" w:ascii="Times New Roman" w:hAnsi="Times New Roman"/>
          <w:sz w:val="20"/>
        </w:rPr>
        <w:t>Konzorcium Tulajdonközösség Gesztora, Intézmény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08. október 1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2"/>
        <w:rPr/>
      </w:pPr>
      <w:r>
        <w:rPr>
          <w:rFonts w:cs="Book Antiqua" w:ascii="Book Antiqua" w:hAnsi="Book Antiqua"/>
          <w:caps/>
          <w:shadow/>
        </w:rPr>
        <w:t xml:space="preserve">A HOMOKHÁTSÁGI REGioNÁLIS SZILÁRDHULLADÉK KEZELÉSI KONZORCIUM KONZORCIONÁLIS SZERZŐDÉSÉt A KONZORCIUM TAGJAI az alábbiak szerint módosítják </w:t>
      </w:r>
    </w:p>
    <w:p>
      <w:pPr>
        <w:pStyle w:val="Heading2"/>
        <w:rPr/>
      </w:pPr>
      <w:r>
        <w:rPr>
          <w:rFonts w:cs="Book Antiqua" w:ascii="Book Antiqua" w:hAnsi="Book Antiqua"/>
          <w:caps/>
          <w:shadow/>
        </w:rPr>
        <w:t>2008. október .....napjától kezdődő hatállyal:</w:t>
      </w:r>
    </w:p>
    <w:p>
      <w:pPr>
        <w:pStyle w:val="Heading2"/>
        <w:rPr>
          <w:rFonts w:ascii="Book Antiqua" w:hAnsi="Book Antiqua" w:cs="Book Antiqua"/>
          <w:caps/>
          <w:shadow/>
          <w:sz w:val="32"/>
          <w:szCs w:val="32"/>
        </w:rPr>
      </w:pPr>
      <w:r>
        <w:rPr>
          <w:rFonts w:cs="Book Antiqua" w:ascii="Book Antiqua" w:hAnsi="Book Antiqua"/>
          <w:caps/>
          <w:shadow/>
          <w:sz w:val="32"/>
          <w:szCs w:val="32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A KONZORCIONÁLIS SZERZŐDÉS  A KÖVETKEZŐ XVI.PONTTAL</w:t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EGÉSZÜL KI:</w:t>
      </w:r>
    </w:p>
    <w:p>
      <w:pPr>
        <w:pStyle w:val="Heading2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Heading2"/>
        <w:ind w:left="360" w:hanging="0"/>
        <w:rPr/>
      </w:pPr>
      <w:r>
        <w:rPr>
          <w:rFonts w:cs="Book Antiqua" w:ascii="Book Antiqua" w:hAnsi="Book Antiqua"/>
          <w:b w:val="false"/>
        </w:rPr>
        <w:t>XVI. Új célok, feladatok és kötelezettségvállaláso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A Konzorcionális Szerződés II. pontjában meghatározott célok megvalósításán túlmenően a Tagok a következő új  célokat és feladatokat határozzák meg:</w:t>
      </w:r>
    </w:p>
    <w:p>
      <w:pPr>
        <w:pStyle w:val="Normal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6"/>
        </w:rPr>
        <w:t>A  hulladékgazdálkodásról szóló 2000.évi XLIII.törvény (továbbiakban: Hgt.)  számos kötelezettséget határozott meg az önkormányzatok számára. Ezek közül a legfontosabb és leginkább aktuális a hulladéklerakókban lerakható biológiailag lebomló szervesanyag-mennyiség csökkentésének kötelezettsége. Az 1995-ben keletkezett mennyiséghez viszonyítva:</w:t>
      </w:r>
    </w:p>
    <w:p>
      <w:pPr>
        <w:pStyle w:val="Normal"/>
        <w:numPr>
          <w:ilvl w:val="1"/>
          <w:numId w:val="2"/>
        </w:numPr>
        <w:ind w:left="1449" w:hanging="598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2009.július 1.napjáig 50 %-ra,</w:t>
      </w:r>
    </w:p>
    <w:p>
      <w:pPr>
        <w:pStyle w:val="Normal"/>
        <w:numPr>
          <w:ilvl w:val="1"/>
          <w:numId w:val="2"/>
        </w:numPr>
        <w:ind w:left="1449" w:hanging="598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2016.július 1.napjáig 35 %-ra</w:t>
      </w:r>
    </w:p>
    <w:p>
      <w:pPr>
        <w:pStyle w:val="Normal"/>
        <w:ind w:left="850" w:hanging="493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ab/>
        <w:t>kell csökkenteni a lerakott szervesanyag mennyiségét.</w:t>
      </w:r>
    </w:p>
    <w:p>
      <w:pPr>
        <w:pStyle w:val="Normal"/>
        <w:ind w:left="850" w:hanging="493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ab/>
        <w:t>A  Hgt. értelmében az országosan meghatározott csökkentési célokat a helyi hulladékgazdálkodási tervekben is érvényesíteni kell , és a törvényi előírásokat helyi önkormányzati szinten is teljesíteni kell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A Tagok a jelen Konzorcionális Szerződés keretében ISPA (KA) forrásból megvalósuló Homokhátsági Regionális Hulladékgazdálkodási projekt továbbfejlesztése mellett kötelezik el magukat annak érdekében, hogy teljesíthetővé váljanak a Hgt-ben, illetőleg az országos hulladékgazdálkodási stratégiában 2008 – 2016. időszakra megfogalmazott alábbi hulladékgazdálkodási célok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települési szilárd hulladék lerakással történő ártalmatlanítás arányának csökkentése,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zöldhulladékok hasznosítási arányának növelése.</w:t>
      </w:r>
    </w:p>
    <w:p>
      <w:pPr>
        <w:pStyle w:val="Normal"/>
        <w:ind w:left="717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ind w:left="717" w:hanging="0"/>
        <w:jc w:val="both"/>
        <w:rPr>
          <w:rFonts w:ascii="Book Antiqua" w:hAnsi="Book Antiqua" w:eastAsia="Book Antiqua" w:cs="Book Antiqua"/>
          <w:szCs w:val="26"/>
        </w:rPr>
      </w:pPr>
      <w:r>
        <w:rPr>
          <w:rFonts w:eastAsia="Book Antiqua" w:cs="Book Antiqua" w:ascii="Book Antiqua" w:hAnsi="Book Antiqua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 xml:space="preserve">A célok eléréséhez a Tagok az alábbi feladatok  teljesítését határozzák el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A települési szilárd hulladék mechanikai-biológiai stabilizációval történő előkezelésének megvalósítása, mechanikai-biológiai hulladékkezelő (továbbiakban: MBH) létesítmények telepítésével az alábbi regionális létesítményekben:</w:t>
      </w:r>
    </w:p>
    <w:p>
      <w:pPr>
        <w:pStyle w:val="Normal"/>
        <w:ind w:left="717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Felgyői lerakó,</w:t>
      </w:r>
    </w:p>
    <w:p>
      <w:pPr>
        <w:pStyle w:val="Normal"/>
        <w:numPr>
          <w:ilvl w:val="1"/>
          <w:numId w:val="3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Kiskunhalasi lerakó,</w:t>
      </w:r>
    </w:p>
    <w:p>
      <w:pPr>
        <w:pStyle w:val="Normal"/>
        <w:numPr>
          <w:ilvl w:val="1"/>
          <w:numId w:val="3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Vaskúti lerakó.</w:t>
      </w:r>
    </w:p>
    <w:p>
      <w:pPr>
        <w:pStyle w:val="Normal"/>
        <w:ind w:left="1440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A zöld hulladék házi komposztálásának elősegítése a háztartásokban házi komposztáló edények kihelyezésével.</w:t>
      </w:r>
    </w:p>
    <w:p>
      <w:pPr>
        <w:pStyle w:val="Normal"/>
        <w:ind w:left="717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6"/>
        </w:rPr>
        <w:t xml:space="preserve">A Tagok  megállapodnak abban, hogy a fenti célok elérése érdekében a Konzorcium pályázatot nyújt be a </w:t>
      </w:r>
      <w:r>
        <w:rPr>
          <w:rFonts w:cs="Book Antiqua" w:ascii="Book Antiqua" w:hAnsi="Book Antiqua"/>
          <w:b/>
          <w:i/>
          <w:szCs w:val="26"/>
        </w:rPr>
        <w:t>Környezet és Energia Operatív Program (KEOP) 1.1.1. „Települési szilárdhulladék-gazdálkodási rendszerek fejlesztése”</w:t>
      </w:r>
      <w:r>
        <w:rPr>
          <w:rFonts w:cs="Book Antiqua" w:ascii="Book Antiqua" w:hAnsi="Book Antiqua"/>
          <w:szCs w:val="26"/>
        </w:rPr>
        <w:t xml:space="preserve"> című pályázati konstrukció keretében  a meglévő Előzetes Megvalósíthatósági Tanulmány által vizsgált mechanikai, illetve mechanikai-biológiai előkezelés fejlesztési program Részletes Megvalósíthatósági Tanulmánya (RMT), valamint részletes tervei elkészítésének támogatásár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  <w:t>A  Tagok vállalják a  2001-ben ( a Konzorcionális Szerződés alapján) rögzített lakosságszámok arányában 15 %-os önrész biztosítását.</w:t>
      </w:r>
    </w:p>
    <w:p>
      <w:pPr>
        <w:pStyle w:val="Normal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6"/>
        </w:rPr>
        <w:t xml:space="preserve">A Tagok előzetes kötelezettséget vállalnak arra, hogy amennyiben a fenti pályázati projekt </w:t>
      </w:r>
      <w:r>
        <w:rPr>
          <w:rFonts w:cs="Book Antiqua" w:ascii="Book Antiqua" w:hAnsi="Book Antiqua"/>
          <w:i/>
          <w:szCs w:val="26"/>
        </w:rPr>
        <w:t>megvalósítását</w:t>
      </w:r>
      <w:r>
        <w:rPr>
          <w:rFonts w:cs="Book Antiqua" w:ascii="Book Antiqua" w:hAnsi="Book Antiqua"/>
          <w:szCs w:val="26"/>
        </w:rPr>
        <w:t xml:space="preserve"> célzó támogatási pályázaton (II.fordulón) való részvételről döntenének, abban az esetben jogi személyiséggel bíró Társulást hoznak létre, a Társulási Szerződésben részletesen meghatározottak szerint.</w:t>
      </w:r>
    </w:p>
    <w:p>
      <w:pPr>
        <w:pStyle w:val="Normal"/>
        <w:jc w:val="both"/>
        <w:rPr>
          <w:rFonts w:ascii="Book Antiqua" w:hAnsi="Book Antiqua" w:cs="Book Antiqua"/>
          <w:szCs w:val="26"/>
        </w:rPr>
      </w:pPr>
      <w:r>
        <w:rPr>
          <w:rFonts w:cs="Book Antiqua" w:ascii="Book Antiqua" w:hAnsi="Book Antiqua"/>
          <w:szCs w:val="2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gok a jelen konzorcionális szerződés módosítást aláírás előtt részletesen átolvasták és megértették.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gok csatolják jelen konzorcionális szerződés módosításhoz a jóváhagyó döntésüket tartalmazó képviselő-testületi határozataikat.</w:t>
      </w:r>
    </w:p>
    <w:p>
      <w:pPr>
        <w:pStyle w:val="Heading2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ing2"/>
        <w:rPr>
          <w:rFonts w:ascii="Book Antiqua" w:hAnsi="Book Antiqua" w:cs="Arial"/>
        </w:rPr>
      </w:pPr>
      <w:r>
        <w:rPr>
          <w:rFonts w:cs="Arial" w:ascii="Book Antiqua" w:hAnsi="Book Antiqua"/>
        </w:rPr>
        <w:t>A fentiek szerint ezen szerződés módosítást – az 3. számú mellékletet képező aláírási íven - Tagok 13  eredeti példányban jóváhagyólag aláírták.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>
          <w:rFonts w:cs="Book Antiqua" w:ascii="Book Antiqua" w:hAnsi="Book Antiqua"/>
        </w:rPr>
        <w:t>Csongrád, 2008. október 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97" w:top="113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ab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91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9" w:hanging="36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  <w:lvl w:ilvl="1">
      <w:start w:val="1"/>
      <w:numFmt w:val="bullet"/>
      <w:lvlText w:val="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28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Times" w:hAnsi="Times" w:eastAsia="Times" w:cs="Times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sz w:val="28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eastAsia="Times"/>
      <w:sz w:val="24"/>
      <w:szCs w:val="20"/>
      <w:lang w:val="cs-CZ"/>
    </w:rPr>
  </w:style>
  <w:style w:type="paragraph" w:styleId="TextBodyIndent">
    <w:name w:val="Body Text Indent"/>
    <w:basedOn w:val="Normal"/>
    <w:pPr>
      <w:ind w:left="284" w:hanging="0"/>
    </w:pPr>
    <w:rPr>
      <w:rFonts w:eastAsia="Times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eastAsia="Times"/>
      <w:sz w:val="24"/>
      <w:szCs w:val="20"/>
      <w:lang w:val="cs-CZ"/>
    </w:rPr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6:00Z</dcterms:created>
  <dc:creator>Polgármesteri Hivatal</dc:creator>
  <dc:description/>
  <cp:keywords/>
  <dc:language>en-US</dc:language>
  <cp:lastModifiedBy>Szabóné Éva</cp:lastModifiedBy>
  <cp:lastPrinted>2008-10-18T08:30:00Z</cp:lastPrinted>
  <dcterms:modified xsi:type="dcterms:W3CDTF">2008-10-22T08:15:00Z</dcterms:modified>
  <cp:revision>21</cp:revision>
  <dc:subject/>
  <dc:title>Csongrád Város Polgármesterétől</dc:title>
</cp:coreProperties>
</file>