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0-10214-2/2008.</w:t>
      </w:r>
      <w:r>
        <w:rPr>
          <w:b/>
          <w:bCs/>
          <w:sz w:val="40"/>
        </w:rPr>
        <w:t xml:space="preserve"> </w:t>
        <w:tab/>
        <w:tab/>
        <w:tab/>
        <w:tab/>
        <w:tab/>
        <w:tab/>
        <w:tab/>
        <w:tab/>
        <w:t>2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Ügyintéző: Szabó Franci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31-én tartandó ülés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A Csongrád, Kisfaludy u. 8. szám alatti ingatlan felajánlása megvétel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Özv. Török Imréné a Csongrád, Kisfaludy u. 8. szám alatti (hrsz:4449), 2 szobás, komfortos fokozatú lakás tulajdonosa 2008. augusztus 10. napján felajánlotta lakását az Önkormányzatnak megvételr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érnöki Iroda a tárgyi ingatlant megtekintette és azt helyszíni szemlén megvizsgálta. Az épület 2 szoba, előszoba, konyha, éléskamra, fürdőszoba helyiségekből áll. Az épület az 1930-as évek elején épült, vályogfalú.1999-ben a tetőszerkezet teljesen fel lett újítva és a cserép le lett cserélve. 2000-ben fürdőszoba korszerűsítést végeztek az épületben. Közművesítettsége: vezetékes víz, elektromos áram, gáz és központi szennyvízcsatorna. </w:t>
      </w:r>
    </w:p>
    <w:p>
      <w:pPr>
        <w:pStyle w:val="Normal"/>
        <w:jc w:val="both"/>
        <w:rPr/>
      </w:pPr>
      <w:r>
        <w:rPr/>
        <w:t>Ingatlanforgalmi szakértői értékbecslést is készíttettem, mely szerint az ingatlan forgalmi értéke 5.200.000 – 5.600.000 Ft-ban került megállapításra.</w:t>
      </w:r>
    </w:p>
    <w:p>
      <w:pPr>
        <w:pStyle w:val="Normal"/>
        <w:jc w:val="both"/>
        <w:rPr/>
      </w:pPr>
      <w:r>
        <w:rPr/>
        <w:t>Megvétele esetén kisebb felújítási költség merül még fel, várhatóan 300e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 megvásárlásával kapcsolatban alternatív javaslatot terjesztek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/ változat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Önkormányzat jelenlegi pénzügyi helyzete figyelembevételével most ne történjen ingatlanvásárlás, így a Csongrád, Kisfaludy u. 8. szám alatti ingatlan se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/ változat: </w:t>
      </w:r>
    </w:p>
    <w:p>
      <w:pPr>
        <w:pStyle w:val="Normal"/>
        <w:jc w:val="both"/>
        <w:rPr/>
      </w:pPr>
      <w:r>
        <w:rPr/>
        <w:t xml:space="preserve">Az önkormányzati szociális lakások számának bővítése érdekében kerüljön megvásárlásra a Csongrád, Kisfaludy u. 8. szám alatti ingatlan, az értékbecslő által meghatározott 5.200.000 Ft-os áron. (Szociális bérlakás célú felhasználásra jelenlegi igény: közel 100 lakásigénylés szerepel nyilvántartásunkban, ebből 30-an szerepelnek a lakáshoz jutási listán.) </w:t>
      </w:r>
    </w:p>
    <w:p>
      <w:pPr>
        <w:pStyle w:val="Normal"/>
        <w:jc w:val="both"/>
        <w:rPr/>
      </w:pPr>
      <w:r>
        <w:rPr/>
        <w:t>A vásárlás és a felújítási költségek fedezeteként kiadási előirányzat csökkentését jelölöm meg, a Polgármesteri Hivatal vagyongazdálkodási szakfeladaton levő „szennyvíztisztító telep önerő” feladatnál, mivel 2008-ban e tételen ekkora kiadás nem merül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vitatását, és a határozati javaslat meghozatalá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/ változat</w:t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 „Csongrád, Kisfaludy u. 8. szám alatti ingatlan felajánlása” tárgyú előterjesztést. A Képviselő testület úgy dönt, hogy az ingatlant nem vásárolja meg. 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 határozat megküldésére 2008. november 10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 xml:space="preserve">Vörösné lakatos Zsuzsanna irodavezető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./ változat</w:t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 „Csongrád, Kisfaludy u. 8. szám alatti ingatlan felajánlása” tárgyú előterjesztést. </w:t>
      </w:r>
    </w:p>
    <w:p>
      <w:pPr>
        <w:pStyle w:val="Normal"/>
        <w:jc w:val="both"/>
        <w:rPr/>
      </w:pPr>
      <w:r>
        <w:rPr/>
        <w:t>A Képviselő-testület úgy dönt, hogy a 4449 hrsz ingatlant megvásárolja az ingatlanforgalmi szakértői vélemény szerinti 5.200.000 Ft-ért, és a szükséges felújítási munkákra 300eFt-ot biztosít a Polgármesteri Hivatal részére.</w:t>
      </w:r>
    </w:p>
    <w:p>
      <w:pPr>
        <w:pStyle w:val="Normal"/>
        <w:jc w:val="both"/>
        <w:rPr/>
      </w:pPr>
      <w:r>
        <w:rPr/>
        <w:t>A vásárlás és felújítási költségek fedezete egyéb kiadási előirányzat csökkentése, a Polgármesteri Hivatal vagyongazdálkodási szakfeladaton levő „szennyvíztisztító telep önerő” feladatnál.</w:t>
      </w:r>
    </w:p>
    <w:p>
      <w:pPr>
        <w:pStyle w:val="Normal"/>
        <w:jc w:val="both"/>
        <w:rPr/>
      </w:pPr>
      <w:r>
        <w:rPr/>
        <w:t xml:space="preserve">A Képviselő-testület felhatalmazza a Polgármestert, az adásvételi szerződés aláírásár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nov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z előirányzat átcsoportosításra vonatkozó javaslatot a következő negyedéves előirányzat módosítási javaslatban szerepelt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nov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tagj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olgármesteri Hivatal irodá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Városgazdasági iroda és </w:t>
      </w:r>
      <w:r>
        <w:rPr>
          <w:u w:val="single"/>
        </w:rPr>
        <w:t>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zv. Török Imréné Csongrád, Kisfaludy u. 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songrád, 2008. októ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52:00Z</dcterms:created>
  <dc:creator>BMKH</dc:creator>
  <dc:description/>
  <dc:language>en-US</dc:language>
  <cp:lastModifiedBy>Polgármesteri Hivatal</cp:lastModifiedBy>
  <cp:lastPrinted>2008-10-18T11:39:00Z</cp:lastPrinted>
  <dcterms:modified xsi:type="dcterms:W3CDTF">2008-10-21T06:38:00Z</dcterms:modified>
  <cp:revision>15</cp:revision>
  <dc:subject/>
  <dc:title>Tájékoztatom a Tisztelt Bizottságot, hogy a Csongrád, Fő u</dc:title>
</cp:coreProperties>
</file>