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 xml:space="preserve">       M</w:t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 xml:space="preserve">: 10-12918-1/2008. </w:t>
      </w:r>
    </w:p>
    <w:p>
      <w:pPr>
        <w:pStyle w:val="Normal"/>
        <w:jc w:val="both"/>
        <w:rPr/>
      </w:pPr>
      <w:r>
        <w:rPr>
          <w:sz w:val="18"/>
        </w:rPr>
        <w:t>Témafelelős: Forgó M.</w:t>
        <w:tab/>
        <w:tab/>
        <w:tab/>
        <w:tab/>
        <w:tab/>
        <w:tab/>
        <w:tab/>
        <w:tab/>
        <w:tab/>
      </w:r>
      <w:r>
        <w:rPr>
          <w:b/>
          <w:bCs/>
          <w:sz w:val="44"/>
        </w:rPr>
        <w:t>22</w:t>
      </w:r>
      <w:r>
        <w:rPr>
          <w:sz w:val="44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október 31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Csongrád és Térsége Polgárőr Egyesület ingyenes helyiséghasználatáról szóló megállapodás jóváhagyás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ngrád és Térsége Polgárőr Egyesület eddigiekben ingyenesen használt a Polgármesteri Hivatal Városi Galéria épületrészében 1 db 13 m</w:t>
      </w:r>
      <w:r>
        <w:rPr>
          <w:vertAlign w:val="superscript"/>
        </w:rPr>
        <w:t>2</w:t>
      </w:r>
      <w:r>
        <w:rPr/>
        <w:t xml:space="preserve"> alapterületű irodát, valamint az egyesület a mezőőri feladatok ellátásához gépkocsi tárolására használatba kapott a Justh Gy. u. 7. szám alatti épületben 1 db 22 m</w:t>
      </w:r>
      <w:r>
        <w:rPr>
          <w:vertAlign w:val="superscript"/>
        </w:rPr>
        <w:t>2</w:t>
      </w:r>
      <w:r>
        <w:rPr/>
        <w:t xml:space="preserve"> alapterületű gépkocsi tár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ngrádi Kistérség Többcélú Társulása Munkaszervezetének tevékenysége ellátásához szüksége van a jelenleg a Polgárőr Egyesület által használt irodahelyiségre, a gépkocsi tárolóra vonatkozó használati joga pedig a Justh Gy. u. 7. szám alatti ingatlan tervezett értékesítése miatt szű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etes egyeztetések szerin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a Polgárőr Egyesület számára közösségi feladatai ellátásához továbbra is ingyenesen biztosít a Városháza udvarán lévő épületrészben 1 db 19 m2 alapterületű irodahelyiséget. A helyiségben az Önkormányzat (Polgármesteri Hivatal) telefon és internet csatlakozást biztosít, a berendezésről az Egyesület gondoskodik. Az iroda működtetésének (takarítás, közüzemi díjak, internet stb.) költségeit, valamint a telefondíjat 5.000 Ft/hó összegig a Hivatal visel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ivatal a Városháza udvarán jogerős építési engedély alapján 3 db gépkocsi tárolót építtetett. A kivitelezési munkákat – az Önkormányzat által biztosított anyagok felhasználásával – a Polgárőr Egyesület tagjai ingyenesen végezték el, az Önkormányzat által megbízott felelős műszaki vezető irányítása melle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(Polgármesteri Hivatal) az Egyesület tagjai által végzett munka figyelembevételével 2 db gépkocsi tároló ingyenes használati jogát biztosítja a Polgárőr Egyesület számára, a gk. tárolók fennállásáig. A használatba adott garázsok karbantartása, üzemeltetési költségei az Egyesülete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ségek ingyenes használatba adásáról a „Lakások és helyiségek bérletéről és elidegenítéséről” szóló 14/2006.(III.29.) Ökt. sz. rendelet 33. § (2) bekezdése alapján, a 2/2001.(II.6.) Ökt. számú vagyonrendelet 6. §-ának (6) bekezdésében foglaltak szerint a Képviselő testület dönt, ha a lakosság ellátása, vagy egyéb helyi közérdek indokolja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fenti helyiségek ingyenes használatba adásáról szóló megállapodás Csongrád Város Önkormányzata és a Csongrád és Térsége Polgárőr Egyesület között 2008. október 8. napján aláírásra került (melléklet), melyhez kérem a T. Képviselő Testület utólagos jóváhagy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songrád Város Önkormányzata Képviselő testülete megtárgyalta a Csongrád és Térsége Polgárőr Egyesület ingyenes helyiséghasználatáról szóló megállapodás jóváhagyására vonatkozó előterjesztést, és az alábbi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jóváhagyja a Csongrád Város Önkormányzata és a Csongrád és Térsége Polgárőr Egyesület között 2008. október 8. napján aláírásra került, ingyenes helyiséghasználatról szóló megállapodás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épviselő testület a Csongrád és Térsége Polgárőr Egyesület részére közérdekű feladatai ellátásához ingyenes használatba adja a Városháza udvarán lévő épületrészben lévő 1 db 19 m</w:t>
      </w:r>
      <w:r>
        <w:rPr>
          <w:vertAlign w:val="superscript"/>
        </w:rPr>
        <w:t>2</w:t>
      </w:r>
      <w:r>
        <w:rPr/>
        <w:t xml:space="preserve"> alapterületű irodahelyiséget. A helyiségben a hivatal telefon és internet csatlakozást biztosít, a berendezésről az egyesület gondoskodik. Az iroda működtetésének (takarítás, közüzemi díjak, internet stb.) költségeit, valamint a telefondíjat 5.000 Ft/hó összegig a hivatal vis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 testület a Csongrád és Térsége Polgárőr Egyesület részére mezőőri feladatainak ellátásához ingyenes használtba adja a Városháza udvarán kialakított 2 db gépkocsi tárolót, azok fennállásáig. A használatba adott garázsok karbantartása, üzemeltetési költségei az egyesületet terheli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songrád és Térsége Polgárőr Egyesül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songrád, 2008. októb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848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7:00Z</dcterms:created>
  <dc:creator>Polg. Hivatal, Csongrád</dc:creator>
  <dc:description/>
  <cp:keywords/>
  <dc:language>en-US</dc:language>
  <cp:lastModifiedBy>Fekete Gábor</cp:lastModifiedBy>
  <cp:lastPrinted>2008-10-21T12:57:00Z</cp:lastPrinted>
  <dcterms:modified xsi:type="dcterms:W3CDTF">2008-10-22T13:53:00Z</dcterms:modified>
  <cp:revision>12</cp:revision>
  <dc:subject/>
  <dc:title/>
</cp:coreProperties>
</file>