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Csongrád Város Polgármesterétől</w:t>
        <w:tab/>
        <w:tab/>
        <w:tab/>
        <w:tab/>
        <w:t xml:space="preserve">             </w:t>
        <w:tab/>
        <w:tab/>
        <w:tab/>
        <w:t>M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22"/>
          <w:u w:val="single"/>
        </w:rPr>
        <w:t>Száma</w:t>
      </w:r>
      <w:r>
        <w:rPr>
          <w:bCs/>
          <w:sz w:val="22"/>
        </w:rPr>
        <w:t>: 11-12863-1/2008</w:t>
        <w:tab/>
        <w:tab/>
        <w:tab/>
        <w:tab/>
        <w:tab/>
        <w:tab/>
        <w:tab/>
      </w:r>
      <w:r>
        <w:rPr>
          <w:b/>
          <w:bCs/>
          <w:sz w:val="40"/>
          <w:szCs w:val="40"/>
        </w:rPr>
        <w:t>23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Témafelelős: Petrity Rudolf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</w:rPr>
        <w:t>2008. október 31-i ülés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>
          <w:u w:val="single"/>
        </w:rPr>
        <w:t>Tárgy:</w:t>
      </w:r>
      <w:r>
        <w:rPr/>
        <w:t xml:space="preserve"> A </w:t>
      </w:r>
      <w:r>
        <w:rPr>
          <w:sz w:val="22"/>
          <w:szCs w:val="22"/>
        </w:rPr>
        <w:t>Csongrádi Íjász Sport Egyesület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isztelt Képviselő 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ongrádi Íjász Sport Egyesület </w:t>
      </w:r>
      <w:r>
        <w:rPr/>
        <w:t>(6640 Csongrád, Barátság u. 16.) azzal a céllal alakult 2008. január 25-én</w:t>
      </w:r>
      <w:r>
        <w:rPr>
          <w:sz w:val="22"/>
          <w:szCs w:val="22"/>
        </w:rPr>
        <w:t xml:space="preserve">, hogy megteremtse a városban az íjászsport verseny és szabadidő sport gyakorlásának feltételeit, melyhez szükséges egy olyan helyszín, ahol az érdeklődők biztonságosan gyakorolhat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/>
        <w:t xml:space="preserve">Az egyesület vezetése azzal a kéréssel fordult Csongrád Város Önkormányzata Képviselő Testületéhez, hogy az íjászat számára egy erre a célra alkalmas területen ingyenes használatot biztosítson a sportegyesület számára. </w:t>
      </w:r>
    </w:p>
    <w:p>
      <w:pPr>
        <w:pStyle w:val="Normal"/>
        <w:jc w:val="both"/>
        <w:rPr/>
      </w:pPr>
      <w:r>
        <w:rPr>
          <w:sz w:val="22"/>
          <w:szCs w:val="22"/>
        </w:rPr>
        <w:t>A csongrádi 4932/3 hrsz-ú ingatlanon a Városi Sporttelep (a labdarúgó edzőpálya, a hátsó teniszpályák, a fólia kertészet és a töltés közötti), jelenleg gondozatlan, bozótos, évek óta használaton kívüli, kb. 27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es területe ideális az íjászpálya kialakítására (mellékle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ület vezetőinek véleménye szerint a terület alkalmas arra, hogy a biztonsági előírásoknak megfelelő íjászpályát alakítsanak ki rajta. A lőirány a töltés felé mutat, nincs átmenő forgalom, a foglalkozások biztonságosan megtarthat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ület rendbetételével a sporttelep egy újabb területe kerülne használatba, válna rendezetté, a város lakossága számára egyel több sport biztonságos űzésére nyílik lehetőség. A pályához tartozó eszközök tárolásához egy min. 6 négyzetméter alapterületű, zárható tároló helyet szeretne a sportegyesület felállítani, ahol a célokat, vesszőfogókat, állványokat tudja tárolni. Ezen felül a területen lévő növényzet kitakarítására, tereprendezésre van szükség.</w:t>
      </w:r>
    </w:p>
    <w:p>
      <w:pPr>
        <w:pStyle w:val="Normal"/>
        <w:jc w:val="both"/>
        <w:rPr/>
      </w:pPr>
      <w:r>
        <w:rPr>
          <w:sz w:val="22"/>
          <w:szCs w:val="22"/>
        </w:rPr>
        <w:t>Az egyesület a kért ingyenes használati lehetőségre tekintettel vállalja a terület rendbetételét, és a terület további karbantartását. Mindezek figyelembevételével kéri az egyesület vezetése, hogy a területet ingyenes használatra átveh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Az ingatlan ingyenes használatba adásáról a 2/2001.(II.6.) Ökt. számú vagyonrendelet 6. §-ának (6) bekezdésében foglaltak szerint a Képviselő testület dönt, ha a lakosság ellátása, vagy egyéb helyi közérdek indokol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vasolom a T. Képviselő testületnek a fent körülírt terület ingyenes használatba adását a Csongrádi Íjász Sport Egyesület részére 2008. november 1. napjától 2018. október 31. napjáig az alábbi feltételekkel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egyesület vállalja az ingyenesen használatba vett terület rendbetételé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használatba kapott területet a jó gazda gondosságával folyamatosan rendben tartja, gondozz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 felmondhat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használatba vétel után az egyesület kötelessége az íjász gyakorlatok biztonságos lebonyolításának megszervez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vékenységhez szakhatósági, vagy más engedély szükséges, annak beszerzését a saját költségén az Egyesület bonyolítj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által szervezett rendezvények estén az egyesület köteles a területet az önkormányzat részére rendelkezésre bocsáta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mennyiben az önkormányzat a területet egyéb célra kívánja hasznosítani, jogosult azonnali hatállyal az egyesülettel kötött megállapodást felmondani, az egyesület pedig köteles a területet kiüríteni és az önkormányzat részére visszaa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>
          <w:spacing w:val="20"/>
          <w:sz w:val="24"/>
        </w:rPr>
      </w:pPr>
      <w:r>
        <w:rPr>
          <w:spacing w:val="20"/>
          <w:sz w:val="24"/>
        </w:rPr>
        <w:t>HATÁROZATI JAVASLAT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Csongrád Város Önkormányzata Képviselő Testülete megtárgyalta a </w:t>
      </w:r>
      <w:r>
        <w:rPr>
          <w:sz w:val="22"/>
          <w:szCs w:val="22"/>
        </w:rPr>
        <w:t>Csongrádi Íjász Sport Egyesület ingyenes területhasználatra vonatkozó kérelméről készült előterjesztést, és az alábbi döntést ho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Képviselő testület a Csongrádi Íjász Sport Egyesület (6640 Csongrád, Barátság u. 16.) részére ingyenes használatba adja a csongrádi </w:t>
      </w:r>
      <w:r>
        <w:rPr>
          <w:sz w:val="22"/>
          <w:szCs w:val="22"/>
        </w:rPr>
        <w:t>4932/3 hrsz-ú ingatlanon, a Városi Sporttelep (a labdarúgó edzőpálya, a hátsó teniszpályák, a fólia kertészet és a töltés közötti), jelenleg gondozatlan, bozótos, évek óta használaton kívüli, kb. 27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es területét íjászpálya kialak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Az ingyenes használat feltétele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egyesület vállalja az ingyenesen használatba vett terület rendbetételé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használatba kapott területet a jó gazda gondosságával folyamatosan rendben tartja, gondozz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 felmondható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sználatba vétel után az egyesület kötelessége az íjász gyakorlatok biztonságos lebonyolításának megszervez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vékenységhez szakhatósági, vagy más engedély szükséges, annak beszerzését a saját költségén az Egyesület bonyolítj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által szervezett rendezvények estén az egyesület köteles a területet az önkormányzat részére rendelkezésre bocsátani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mennyiben az önkormányzat a területet egyéb célra kívánja hasznosítani, jogosult azonnali hatállyal az egyesülettel kötött megállapodást felmondani, az egyesület pedig köteles a területet kiüríteni és az önkormányzat részére visszaa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polgármestert a terület ingyenes használatára vonatkozó megállapodá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nak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Humánpolitika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0"/>
          <w:szCs w:val="20"/>
        </w:rPr>
        <w:t>Csongrádi Íjász Sport Egyesüle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október 2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249670" cy="8422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54:00Z</dcterms:created>
  <dc:creator>Polg. Hivatal, Csongrád</dc:creator>
  <dc:description/>
  <cp:keywords/>
  <dc:language>en-US</dc:language>
  <cp:lastModifiedBy>Szabóné Éva</cp:lastModifiedBy>
  <cp:lastPrinted>2008-10-21T16:26:00Z</cp:lastPrinted>
  <dcterms:modified xsi:type="dcterms:W3CDTF">2008-10-22T11:22:00Z</dcterms:modified>
  <cp:revision>9</cp:revision>
  <dc:subject/>
  <dc:title/>
</cp:coreProperties>
</file>