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Száma: 10-1976-10/2008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Témafelelős: Vörösné Lakatos Zsuzsanna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gypál Attil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08. október 31.-i ül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Tájékoztató a Bökényi garázstelkek kialakí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257/2008(IX.26.)Ökt. határozatában felkért a testület, hogy adjak tájékoztatást a Bökényi garázsok építésével kapcsolatban és tegyek javaslatot a garázstelek pályázat útján történő értékesítésének feltételére. A hozott döntés alapján mellékelten beterjesztem a kialakuló terület értékesítésére vonatkozó pályázati felhívás tervezet. A pályázat kihirdetése az engedélyeztetési eljárás lezárása után a Földhivatalba történt benyújtás és átvezetés után lehetséges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ályázat nyertesének figyelembe kell venni, hogy építés csak az építési hatóság által jóváhagyott tervek alapján kezdhető meg.</w:t>
      </w:r>
    </w:p>
    <w:p>
      <w:pPr>
        <w:pStyle w:val="Normal"/>
        <w:rPr/>
      </w:pPr>
      <w:r>
        <w:rPr/>
        <w:t xml:space="preserve">A tervek elkészítéséhez a jogszabályokban előírt kötelezettségek betartása szükséges, de a tervezőnek a garázsok megtervezésénél figyelembe kell venni az alábbi pontokat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z épületegyüttes elhelyezésével, méreteivel kapcsolatban be kell tartani a HÉSZ Lk-g övezeti előírásait. (SZ-50-3,0-3000)</w:t>
      </w:r>
      <w:r>
        <w:rPr>
          <w:rFonts w:cs="Arial" w:ascii="HAvantGarde;Times New Roman" w:hAnsi="HAvantGarde;Times New Roman"/>
          <w:i/>
        </w:rPr>
        <w:t xml:space="preserve"> (</w:t>
      </w:r>
      <w:hyperlink r:id="rId2" w:tgtFrame="_blank">
        <w:r>
          <w:rPr>
            <w:rStyle w:val="InternetLink"/>
            <w:rFonts w:cs="Arial" w:ascii="HAvantGarde;Times New Roman" w:hAnsi="HAvantGarde;Times New Roman"/>
            <w:bCs/>
            <w:i/>
            <w:color w:val="000000"/>
          </w:rPr>
          <w:t>25/2005. /VIII. 29./ ÖKt. rendelet</w:t>
        </w:r>
      </w:hyperlink>
      <w:r>
        <w:rPr>
          <w:rFonts w:cs="Arial" w:ascii="HAvantGarde;Times New Roman" w:hAnsi="HAvantGarde;Times New Roman"/>
          <w:i/>
        </w:rPr>
        <w:t xml:space="preserve">, </w:t>
      </w:r>
      <w:hyperlink r:id="rId3">
        <w:r>
          <w:rPr>
            <w:rStyle w:val="InternetLink"/>
            <w:rFonts w:cs="Arial" w:ascii="HAvantGarde;Times New Roman" w:hAnsi="HAvantGarde;Times New Roman"/>
            <w:i/>
            <w:u w:val="single"/>
          </w:rPr>
          <w:t>http://www.csongrad.hu/rendeletek.htm</w:t>
        </w:r>
      </w:hyperlink>
      <w:r>
        <w:rPr>
          <w:rFonts w:cs="Arial" w:ascii="HAvantGarde;Times New Roman" w:hAnsi="HAvantGarde;Times New Roman"/>
          <w:i/>
          <w:u w:val="singl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/>
      </w:pPr>
      <w:r>
        <w:rPr>
          <w:rFonts w:cs="Arial" w:ascii="HAvantGarde;Times New Roman" w:hAnsi="HAvantGarde;Times New Roman"/>
        </w:rPr>
        <w:t>Valamennyi garázsban (lehetőleg csoportosan) a külön elektromos energia mérési lehetőségét ki kell alakíta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 garázsokra történő ráforduláskor az előírások szerinti ráfordulási sugarat biztosítani kel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/>
      </w:pPr>
      <w:r>
        <w:rPr>
          <w:rFonts w:cs="Arial" w:ascii="HAvantGarde;Times New Roman" w:hAnsi="HAvantGarde;Times New Roman"/>
        </w:rPr>
        <w:t>Későbbi tulajdonos által esetleg kialakításra kerülő automatizált kapu beépíthetőségét meg kell teremteni (belmagasságok, elektromos megtáplálások tekintetéb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 területen a lehetőségekhez képest a legtöbb használható méretű garázs elhelyezését meg kell oldani.</w:t>
      </w:r>
    </w:p>
    <w:p>
      <w:pPr>
        <w:pStyle w:val="TextBodyIndent"/>
        <w:spacing w:before="0" w:after="0"/>
        <w:ind w:left="0" w:hanging="0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2007-ben  készített ingatlanforgalmi szakértői vélemény aktualizálta a szakértő, így a terület forgalmi értéke 4000-4200,-Ft+ÁFA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A minimum eladási ár értékére a testületi ülésen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sítés során célszerű kikötni, hogy a nyertes a garázsokat egy ütemben építse meg és vegye használatba, meghatározott határidővel. Ellenkező esetben a tulajdonjog visszakerül az Önkormányzathoz. Amennyiben a nyertes a szerződés aláírásától számított 3 éven belül nem veszi használatba a garázsokat (használatbavételi engedély), úgy az Önkormányzat visszavásárlási jogot köt ki a terü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 és a határozati javaslat elfogadásá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egtárgyalta a „Tájékoztató a Bökényi garázstelkek kialakításáról” c. előterjesztést és a következő határozatot hozza.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/>
        <w:t xml:space="preserve">A Képviselő-testület elfogadja a tárgyban adott polgármesteri tájékoztat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 Város Önkormányzata Képviselő-testülete megtárgyalta és elfogadja a Bökényi garázstelek értékesítésére kíírt (és az előterjesztés mellékleteként csatolt) pályáz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Határidő:</w:t>
      </w:r>
      <w:r>
        <w:rPr/>
        <w:t xml:space="preserve"> ingatlan Földhivatali átvezetését követően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Mérnöki irod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08. októ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Bedő Tamás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Pályázati felhívás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teljes szöveg)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Terveze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/>
        <w:t>Csongrád Város Önkormányzata pályázatot hirdet a csongrádi 5631/28 hrsz.-ú, 1646 m</w:t>
      </w:r>
      <w:r>
        <w:rPr>
          <w:vertAlign w:val="superscript"/>
        </w:rPr>
        <w:t>2</w:t>
      </w:r>
      <w:r>
        <w:rPr/>
        <w:t xml:space="preserve"> területű, beépítetlen terület ingatlan garázsok kialakítására történő értékesít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z eladási ár minimum összeg: ……..   Ft/m² + ÁFA</w:t>
      </w:r>
    </w:p>
    <w:p>
      <w:pPr>
        <w:pStyle w:val="Normal"/>
        <w:jc w:val="center"/>
        <w:rPr/>
      </w:pPr>
      <w:r>
        <w:rPr/>
        <w:t xml:space="preserve">Közművesítettség: nincs </w:t>
      </w:r>
    </w:p>
    <w:p>
      <w:pPr>
        <w:pStyle w:val="Normal"/>
        <w:jc w:val="center"/>
        <w:rPr/>
      </w:pPr>
      <w:r>
        <w:rPr/>
        <w:t>A pályázat feltétele, hogy a pályázó vállalja, hogy az ingatlanon 3 éven belül legalább ……db gépkocsitárolót épít. Az Önkormányzat ennek biztosítására visszavásárlási jogot köt 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pályázatban kérjük bemutatni a garázsok kialakításával kapcsolatos elképzeléseket, terveket, a megvalósítás tervezett ütemét, garanciáit.</w:t>
      </w:r>
    </w:p>
    <w:p>
      <w:pPr>
        <w:pStyle w:val="Normal"/>
        <w:jc w:val="center"/>
        <w:rPr/>
      </w:pPr>
      <w:r>
        <w:rPr/>
        <w:t>A pályázatok elbírálásánál előnyt jelent, amennyiben olyan közösség pályázik, amely a helyben élők gépjármű-elhelyezési gondjait építőközösség megalakításával tervezi.</w:t>
      </w:r>
    </w:p>
    <w:p>
      <w:pPr>
        <w:pStyle w:val="Normal"/>
        <w:jc w:val="center"/>
        <w:rPr/>
      </w:pPr>
      <w:r>
        <w:rPr/>
        <w:t>-valamint Önkormányzati kötelezettséget átváll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ályázók köre: egyéni vállalkozók, építőközösségek, illetve általuk e célra írásbeli megállapodással létrehozott együttműködő közösség. A megállapodásnak legalább tartalmaznia kell a résztvevő tagok felsorolását, együttműködési szándékát egy meghatározott személynek adott teljes körű képviseleti felhatalmazást. </w:t>
      </w:r>
    </w:p>
    <w:p>
      <w:pPr>
        <w:pStyle w:val="Normal"/>
        <w:jc w:val="center"/>
        <w:rPr/>
      </w:pPr>
      <w:r>
        <w:rPr/>
        <w:t>A megállapodást legalább teljes bizonyító erejű magánokiratba kell foglalni. (Pályázathoz csatolandó!)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Az ajánlatok zárt borítékban történő </w:t>
      </w:r>
      <w:r>
        <w:rPr>
          <w:u w:val="single"/>
        </w:rPr>
        <w:t>beérkezési</w:t>
      </w:r>
      <w:r>
        <w:rPr/>
        <w:t xml:space="preserve"> határideje:</w:t>
      </w:r>
    </w:p>
    <w:p>
      <w:pPr>
        <w:pStyle w:val="Normal"/>
        <w:jc w:val="center"/>
        <w:rPr/>
      </w:pPr>
      <w:r>
        <w:rPr>
          <w:b/>
          <w:bCs/>
        </w:rPr>
        <w:t>2008. ……………-án 10.00 óra</w:t>
      </w:r>
    </w:p>
    <w:p>
      <w:pPr>
        <w:pStyle w:val="Normal"/>
        <w:jc w:val="center"/>
        <w:rPr/>
      </w:pPr>
      <w:r>
        <w:rPr/>
        <w:t xml:space="preserve">A borítékra kérjük ráírni: </w:t>
      </w:r>
      <w:r>
        <w:rPr>
          <w:b/>
          <w:bCs/>
        </w:rPr>
        <w:t>„Bökényi garázstelkek”</w:t>
      </w:r>
    </w:p>
    <w:p>
      <w:pPr>
        <w:pStyle w:val="Normal"/>
        <w:jc w:val="center"/>
        <w:rPr/>
      </w:pPr>
      <w:r>
        <w:rPr>
          <w:bCs/>
        </w:rPr>
        <w:t xml:space="preserve">Pályázatot csak a részletes dokumentációt átvevő pályázó adhat be. </w:t>
      </w:r>
    </w:p>
    <w:p>
      <w:pPr>
        <w:pStyle w:val="Normal"/>
        <w:jc w:val="center"/>
        <w:rPr>
          <w:bCs/>
        </w:rPr>
      </w:pPr>
      <w:r>
        <w:rPr>
          <w:bCs/>
        </w:rPr>
        <w:t>A dokumentáció ára: ……….,-Ft. Átvehető: Csongrád Város Önkormányzata Polgármesteri Hivatal, 6640 Csongrád, Kossuth tér 7., 33.-as számú irod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 kiíró fenntartja magának a jogot, hogy eredménytelennek minősíti az eljárást. A pályázati ajánlatok elbírálásáról a Képviselő testület a ……………….. ülésén dönt, melyről az ajánlattevők írásban kapnak értesítést ……………………-éi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ingatlanok a helyszínen előzetes egyeztetés szerint megtekinthetők.</w:t>
      </w:r>
    </w:p>
    <w:p>
      <w:pPr>
        <w:pStyle w:val="Normal"/>
        <w:jc w:val="center"/>
        <w:rPr/>
      </w:pPr>
      <w:r>
        <w:rPr/>
        <w:t>Bővebb információval rendelkezésre áll:  Dr. Berkes István jegyző. Tel: 63/571951</w:t>
      </w:r>
    </w:p>
    <w:p>
      <w:pPr>
        <w:pStyle w:val="Normal"/>
        <w:jc w:val="center"/>
        <w:rPr/>
      </w:pPr>
      <w:r>
        <w:rPr/>
        <w:t>Nagypál Attila Városgazdasági Iroda. Tel: 63/571-9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gjelenés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Rövidített szöveg: egyszer a Délvilágban, Kábel TV-n, Csongrád térségi rádióban, </w:t>
      </w:r>
    </w:p>
    <w:p>
      <w:pPr>
        <w:pStyle w:val="Normal"/>
        <w:spacing w:lineRule="auto" w:line="360"/>
        <w:jc w:val="both"/>
        <w:rPr/>
      </w:pPr>
      <w:r>
        <w:rPr/>
        <w:t xml:space="preserve">Teljes szöveg: PH hirdetőtáblán és a város honlapján folyamatosan.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24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vantGar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hun/helyirendelet/rendeletek/2005_augusztus_26_helyi_epitesi_szabalyzat.doc" TargetMode="External"/><Relationship Id="rId3" Type="http://schemas.openxmlformats.org/officeDocument/2006/relationships/hyperlink" Target="http://www.csongrad.hu/rendeletek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41:00Z</dcterms:created>
  <dc:creator>Kabinet</dc:creator>
  <dc:description/>
  <cp:keywords/>
  <dc:language>en-US</dc:language>
  <cp:lastModifiedBy>user</cp:lastModifiedBy>
  <cp:lastPrinted>2008-10-22T12:44:00Z</cp:lastPrinted>
  <dcterms:modified xsi:type="dcterms:W3CDTF">2008-10-22T11:54:00Z</dcterms:modified>
  <cp:revision>11</cp:revision>
  <dc:subject/>
  <dc:title>Csongrád Város Polgármesterétől</dc:title>
</cp:coreProperties>
</file>