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4"/>
        </w:rPr>
      </w:pPr>
      <w:r>
        <w:rPr>
          <w:szCs w:val="24"/>
        </w:rPr>
        <w:t>Csongrád Város Polgármesterétől</w:t>
      </w:r>
    </w:p>
    <w:p>
      <w:pPr>
        <w:pStyle w:val="Heading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áma:  09-60-17/2008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40"/>
          <w:szCs w:val="40"/>
        </w:rPr>
      </w:pPr>
      <w:r>
        <w:rPr>
          <w:sz w:val="20"/>
        </w:rPr>
        <w:t>Témafelelős:Vörösné Lakatos Zsuzsanna</w:t>
        <w:tab/>
        <w:tab/>
        <w:tab/>
        <w:tab/>
        <w:tab/>
        <w:tab/>
      </w:r>
      <w:r>
        <w:rPr>
          <w:b/>
          <w:sz w:val="40"/>
          <w:szCs w:val="40"/>
        </w:rPr>
        <w:t>26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 Képviselő testületének</w:t>
      </w:r>
    </w:p>
    <w:p>
      <w:pPr>
        <w:pStyle w:val="Heading1"/>
        <w:rPr/>
      </w:pPr>
      <w:r>
        <w:rPr>
          <w:sz w:val="24"/>
          <w:szCs w:val="24"/>
        </w:rPr>
        <w:t>2008. május 23-i ül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Csongrád Városi Víz- és Kommunális Kft. Alapító Okiratának módosítása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rosi Víz- és Kommunális Kft. Alapító okiratának módosítását kérte, amelyet a társaság által végzett tevékenységek körében bekövetkezett változások indokolna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hulladékszolgáltatási tevékenység (a módosítás feltétele a folyamatban lévő engedélyeztetési eljárásnak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Városi Gyógy és Strandfürdő üzemelt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, hogy a felsorolt TEÁOR és telephely változások Alapítói Okiratban való átvezetéséhez tulajdonosi hozzájárulásukat, döntésüket meghozni szíveskedjenek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ÁOR változ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ürdő üzemeltetéssel kapcsolato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4725 Ital - kiskeresked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7721 Szabadidős, sporteszköz kölcsönzé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690 Egyéb humán – egészségügyi el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319 Egyéb sporttevékenység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9329 Máshová nem sorolt egyéb szórakoztatás, szabadidős tev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9604 Fizikai közérzetet javító szolgáltat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ulladékszolgáltatással kapcsolato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3812 '08    Veszélyes hulladékgyűjtés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832 '08    Hulladék újrahaszn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A Társaság telephelyei és fióktelepei változáso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telephely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6640 Csongrád hrsz :07/52, 07/53</w:t>
        <w:tab/>
        <w:t>(szennyvíztisztító tel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hrsz: 051/7                </w:t>
        <w:tab/>
        <w:t>(Kisrét  ivóvíztermelő tel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Bokros u. 42 . sz.      </w:t>
        <w:tab/>
        <w:t xml:space="preserve">(Bokros víztermelő telep)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sz w:val="24"/>
          <w:szCs w:val="24"/>
        </w:rPr>
        <w:t xml:space="preserve">6640 Csongrád, hrsz.:3670/1             </w:t>
        <w:tab/>
        <w:t xml:space="preserve">(Kéttemető u. Hulladék udvar)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sz w:val="24"/>
          <w:szCs w:val="24"/>
        </w:rPr>
        <w:t xml:space="preserve">6640 Csongrád, Dob u. 3 – 5            </w:t>
        <w:tab/>
        <w:t xml:space="preserve">(Gyógyfürdő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Bercsényi u. 37. sz.   </w:t>
        <w:tab/>
        <w:t>(Hulladék szállító járművek telep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fióktelepek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5  Felgyő hrsz: 0294/27             </w:t>
        <w:tab/>
        <w:t>(Hulladéklerakó - ártalmatlanító tele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6100  Kiskunfélegyháza   hrsz:  2173/12 (Hulladék udv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75  Csépa  hrsz ..(pontosítás alatt)  </w:t>
        <w:tab/>
        <w:t xml:space="preserve">(Víztermelő telep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6474  Tiszasas hrsz: 054/2                   (Szennyvíztisztító tele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határozati javaslat elfogadását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ának Képviselő-testülete megtárgyalta a Csongrád Városi Víz- és Kommunális Kft. Alapító Okiratának módosítására vonatkozó polgármesteri előterjesztés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Képviselő-testület a Kft Alapító Okiratát módosítja – figyelemmel a társaság által végzett tevékenységi körben és a telephelyeknél bekövetkezett változásokra - az alábbiak szeri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társaság tevékenységi köre kiegészül az alábbiakka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ürdő üzemeltetéssel kapcsolato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4725  Ital - kiskeresked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7721 Szabadidős, sporteszköz kölcsönzé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690 Egyéb humán – egészségügyi el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319 Egyéb sporttevékenység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9329 Máshová nem sorolt egyéb szórakoztatás, szabadidős tev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9604 Fizikai közérzetet javító szolgáltat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ulladékszolgáltatással kapcsolato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3812 '08    Veszélyes hulladékgyűjtés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832 '08    Hulladék újrahasznosít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aság telephelyei és fióktelepei kiegészülnek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telephely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6640 Csongrád hrsz :07/52, 07/53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hrsz: 051/7               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Bokros u. 42 . sz.    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sz w:val="24"/>
          <w:szCs w:val="24"/>
        </w:rPr>
        <w:t xml:space="preserve">6640 Csongrád, hrsz.:3670/1             </w:t>
        <w:tab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sz w:val="24"/>
          <w:szCs w:val="24"/>
        </w:rPr>
        <w:t xml:space="preserve">6640 Csongrád, Dob u. 3 – 5            </w:t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0 Csongrád Bercsényi u. 37. sz.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fióktelepek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45 Felgyő hrsz: 0294/27             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00 Kiskunfélegyháza   hrsz:  2173/1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sz w:val="24"/>
          <w:szCs w:val="24"/>
        </w:rPr>
        <w:t xml:space="preserve">5475 Csépa  hrsz ……..  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474 Tiszasas hrsz: 054/2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Képviselő-testület felkéri a Kft. ügyvezetőjét, hogy az Alapító Okirat módosítás cégbírósághoz történő benyújtására vonatkozóan tegyen intézkedést.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 xml:space="preserve"> 2008. november 28.</w:t>
      </w:r>
    </w:p>
    <w:p>
      <w:pPr>
        <w:pStyle w:val="TextBody"/>
        <w:rPr/>
      </w:pPr>
      <w:r>
        <w:rPr>
          <w:szCs w:val="24"/>
          <w:u w:val="single"/>
        </w:rPr>
        <w:t>Felelős</w:t>
      </w:r>
      <w:r>
        <w:rPr>
          <w:szCs w:val="24"/>
        </w:rPr>
        <w:t>: Balogh Pál ügyvezető igazgató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. Berkes István jegyz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árosi Víz és Kommunális Kft.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október 21.</w:t>
        <w:tab/>
        <w:tab/>
        <w:tab/>
        <w:tab/>
        <w:tab/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Polgármester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50:00Z</dcterms:created>
  <dc:creator>CSO-03</dc:creator>
  <dc:description/>
  <cp:keywords/>
  <dc:language>en-US</dc:language>
  <cp:lastModifiedBy>Szabóné Éva</cp:lastModifiedBy>
  <cp:lastPrinted>2008-10-22T09:23:00Z</cp:lastPrinted>
  <dcterms:modified xsi:type="dcterms:W3CDTF">2008-10-22T10:18:00Z</dcterms:modified>
  <cp:revision>23</cp:revision>
  <dc:subject/>
  <dc:title>Csongrád Város Polgármesterétől</dc:title>
</cp:coreProperties>
</file>