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ongrád Város Önkormányzata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olgármesterétő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áma:16-1225-3/2008.</w:t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Garamond" w:ascii="Garamond" w:hAnsi="Garamond"/>
          <w:b w:val="false"/>
        </w:rPr>
        <w:t>Témafelelős: Gácsiné Sipos Andrea</w:t>
        <w:tab/>
      </w:r>
      <w:r>
        <w:rPr>
          <w:rFonts w:cs="Garamond" w:ascii="Garamond" w:hAnsi="Garamond"/>
          <w:bCs w:val="false"/>
        </w:rPr>
        <w:t>M</w:t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Cs w:val="false"/>
          <w:sz w:val="40"/>
          <w:szCs w:val="28"/>
        </w:rPr>
        <w:t>33.</w:t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songrád Város Önkormányzat Képviselő-testülete 2008. október 31. napján tartandó  ülésé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árgy:</w:t>
      </w:r>
      <w:r>
        <w:rPr>
          <w:rFonts w:cs="Garamond" w:ascii="Garamond" w:hAnsi="Garamond"/>
        </w:rPr>
        <w:t xml:space="preserve"> Tanyagondnoki szolgáltatás- I. Körzet beindításához szükséges gépjármű beszerz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2007. december 14-én megtartott ülésén (287/2007. (XII.14.) Ökt. sz. határozat) döntött a Csongrád város külterületén a tanyagondnoki szolgáltatások bővítéséről az alábbiak szerin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ben: Tanya 001-445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ben: Tanya 446-8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döntés kiterjedt a létrehozandó, új szolgáltatások működtetésére, miszerint a Csongrádi Kistérség Többcélú Társulása fenntartásában lévő Szociális Ellátások Intézménye látná el a feladatot. A szükséges eszközökre a Társulás pályázatot nyújt 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ulás 2008. április 30-án a 9/2008 (I.24.) FVM rendelet alapján EMVA-ból (Európai Mezőgazdasági és Vidékfejlesztési Alap) nyújtandó, a vidéki gazdaság és lakosság számára nyújtott alapszolgáltatások körében a kistérségi közlekedési szolgáltatások fejlesztésének támogatása jogcímre pályázatot nyújtott be a II. Körzet beindításához szükséges gépjármű beszerzése céljából. A fenti pályázaton a Társulás 5.968.000,-Ft nettó támogatási összeget nyert Fiat Ducato típusú gépjármű vásárlására, a gépjármű beszerzése folyamatban v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. Körzet beindításához szükséges gépjármű beszerzése jelenleg pályázati forrásból nem biztosított, ezért kérem, a T. Képviselő-testületet, hogy Csongrád város külterületének a teljes, ezen szolgáltatással való lefedettsége érdekében döntsön az I. Körzet beindításához szükséges gépjármű saját forrásból történő beszerzésérő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avaslom, használt, de jó állapotban lévő platós gépjármű beszerzését, a vásárlási ár maximum 3.000.000,-+Áfa értékben, amennyiben megfelelő gépjárművet használtan nem tudnánk beszerezni, úgy javaslom, hogy új autó lízingelésének lehetőségéről döntsön a képviselő-testület, ahol az induló befizetés 3.000.000,-Ft+Áfa len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érem a Tisztelt Képviselő-testületet az előterjesztés megvitatására és a határozati javaslat jóváhagyására.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épviselő-testület megtárgyalta a </w:t>
      </w: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</w:rPr>
        <w:t>Tanyagondnoki szolgáltatás- I. Körzet beindításához szükséges gépjármű beszerzése” című előterjesztést és az alábbi határozatot hozta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Képviselő-testület felhatalmazza a polgármestert, hogy a tanyagondnoki szolgáltatás I. Körzetben való beindításához szükséges gépjármű beszerzésével kapcsolatosan a szükséges intézkedéseket megtegye.</w:t>
      </w:r>
    </w:p>
    <w:p>
      <w:pPr>
        <w:pStyle w:val="Heading"/>
        <w:numPr>
          <w:ilvl w:val="0"/>
          <w:numId w:val="2"/>
        </w:numPr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Képviselő-testület a gépjármű beszerzéséhez szükséges saját forrást legfeljebb 3.600.000,-Ft bruttó vételárig, vagy 3.600.000,-Ft egyösszegbeni befizetése mellett a lízingdíjként biztosítja. 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360" w:hanging="0"/>
        <w:jc w:val="left"/>
        <w:rPr/>
      </w:pPr>
      <w:r>
        <w:rPr>
          <w:rFonts w:cs="Garamond" w:ascii="Garamond" w:hAnsi="Garamond"/>
          <w:b w:val="false"/>
          <w:u w:val="single"/>
        </w:rPr>
        <w:t>Felelős:</w:t>
      </w:r>
      <w:r>
        <w:rPr>
          <w:rFonts w:cs="Garamond" w:ascii="Garamond" w:hAnsi="Garamond"/>
          <w:b w:val="false"/>
        </w:rPr>
        <w:t xml:space="preserve"> Bedő Tamás polgármester</w:t>
      </w:r>
    </w:p>
    <w:p>
      <w:pPr>
        <w:pStyle w:val="Heading"/>
        <w:ind w:firstLine="360"/>
        <w:jc w:val="left"/>
        <w:rPr/>
      </w:pPr>
      <w:r>
        <w:rPr>
          <w:rFonts w:cs="Garamond" w:ascii="Garamond" w:hAnsi="Garamond"/>
          <w:b w:val="false"/>
          <w:u w:val="single"/>
        </w:rPr>
        <w:t xml:space="preserve">Határidő: </w:t>
      </w:r>
      <w:r>
        <w:rPr>
          <w:rFonts w:cs="Garamond" w:ascii="Garamond" w:hAnsi="Garamond"/>
          <w:b w:val="false"/>
        </w:rPr>
        <w:t>2008. november 28.</w:t>
      </w:r>
    </w:p>
    <w:p>
      <w:pPr>
        <w:pStyle w:val="Heading"/>
        <w:ind w:firstLine="36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aramond" w:ascii="Garamond" w:hAnsi="Garamond"/>
          <w:b w:val="false"/>
        </w:rPr>
        <w:t>Felkéri a polgármestert, hogy az összeget az előirányzat módosítási javaslatban szerepeltesse.</w:t>
      </w:r>
    </w:p>
    <w:p>
      <w:pPr>
        <w:pStyle w:val="Heading"/>
        <w:ind w:firstLine="360"/>
        <w:jc w:val="left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ind w:firstLine="360"/>
        <w:jc w:val="left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 xml:space="preserve">Felelős: </w:t>
      </w:r>
      <w:r>
        <w:rPr>
          <w:rFonts w:cs="Garamond" w:ascii="Garamond" w:hAnsi="Garamond"/>
          <w:b w:val="false"/>
        </w:rPr>
        <w:t>Bedő Tamás polgármester</w:t>
      </w:r>
    </w:p>
    <w:p>
      <w:pPr>
        <w:pStyle w:val="Heading"/>
        <w:ind w:firstLine="360"/>
        <w:jc w:val="left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 xml:space="preserve">Határidő: </w:t>
      </w:r>
      <w:r>
        <w:rPr>
          <w:rFonts w:cs="Garamond" w:ascii="Garamond" w:hAnsi="Garamond"/>
          <w:b w:val="false"/>
        </w:rPr>
        <w:t>következő negyedéves ei. módosítás</w:t>
      </w:r>
    </w:p>
    <w:p>
      <w:pPr>
        <w:pStyle w:val="Heading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Erről jegyzőkönyvi kivonaton értesítést kap:</w:t>
      </w:r>
    </w:p>
    <w:p>
      <w:pPr>
        <w:pStyle w:val="Heading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képviselő-testület tagjai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</w:rPr>
        <w:t>polgármesteri hivatal irodái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</w:rPr>
        <w:t xml:space="preserve">Csongrádi Kistérség Többcélú Társulása Munkaszervezet és </w:t>
      </w:r>
      <w:r>
        <w:rPr>
          <w:rFonts w:cs="Garamond" w:ascii="Garamond" w:hAnsi="Garamond"/>
          <w:b w:val="false"/>
          <w:u w:val="single"/>
        </w:rPr>
        <w:t xml:space="preserve">általa </w:t>
      </w:r>
    </w:p>
    <w:p>
      <w:pPr>
        <w:pStyle w:val="Heading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ok Intézménye</w:t>
      </w:r>
    </w:p>
    <w:p>
      <w:pPr>
        <w:pStyle w:val="Heading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anács tagjai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ongrád, 2008. október 22.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Bedő Tamás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polgármester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80"/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Bekezdsalapbettpusa">
    <w:name w:val="Bekezdés alap-betűtípusa"/>
    <w:qFormat/>
    <w:rPr/>
  </w:style>
  <w:style w:type="character" w:styleId="SzvegtrzsChar">
    <w:name w:val="Szövegtörzs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00:00Z</dcterms:created>
  <dc:creator>---</dc:creator>
  <dc:description/>
  <dc:language>en-US</dc:language>
  <cp:lastModifiedBy>Polgármesteri Hivatal</cp:lastModifiedBy>
  <cp:lastPrinted>2008-10-22T12:45:00Z</cp:lastPrinted>
  <dcterms:modified xsi:type="dcterms:W3CDTF">2008-10-22T12:00:00Z</dcterms:modified>
  <cp:revision>2</cp:revision>
  <dc:subject/>
  <dc:title>Kivonat</dc:title>
</cp:coreProperties>
</file>