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460" w:leader="none"/>
        </w:tabs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Csongrád Város Önkormányzata</w:t>
        <w:tab/>
        <w:t>„M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25"/>
          <w:szCs w:val="25"/>
        </w:rPr>
        <w:t>Jegyzőjétől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40"/>
          <w:szCs w:val="40"/>
        </w:rPr>
        <w:t>5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>Száma</w:t>
      </w:r>
      <w:r>
        <w:rPr>
          <w:b/>
          <w:u w:val="single"/>
        </w:rPr>
        <w:t>:</w:t>
      </w:r>
      <w:r>
        <w:rPr/>
        <w:t xml:space="preserve"> 08-3120-8/2008.</w:t>
      </w:r>
    </w:p>
    <w:p>
      <w:pPr>
        <w:pStyle w:val="Normal"/>
        <w:rPr/>
      </w:pPr>
      <w:r>
        <w:rPr/>
        <w:t>Témafelelős: Uzsoki Zsuzs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 Képviselő-testületének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október 31-i ülésére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i/>
          <w:sz w:val="26"/>
          <w:szCs w:val="26"/>
          <w:u w:val="single"/>
        </w:rPr>
        <w:t>Tárgy:</w:t>
      </w:r>
      <w:r>
        <w:rPr>
          <w:i/>
          <w:sz w:val="26"/>
          <w:szCs w:val="26"/>
        </w:rPr>
        <w:t xml:space="preserve"> Javaslat a szociális rászorultságtól függő pénzbeni és természetbeni ellátások szóló 16/2003. (V. 12.) Ökt. rendelet módosítására és kiegészítésére.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sz w:val="26"/>
          <w:szCs w:val="26"/>
        </w:rPr>
        <w:t>Tisztelt Képviselő-testület!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2008. évi költségvetési pénzforgalmi adatok áttekintését követően megállapításra került, hogy a méltányos ápolási díj, átmeneti segély, közgyógy ellátás (méltányos), kommunális hulladékszállítás díjának kompenzálásra, finanszírozására 2008. december 31-ig a rendelkezésre álló források nem elegendőek, ezért 10.000.000- Ft előirányzat módosítást kért az iro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ámogatásaink fenntarthatósága és finanszírozhatósága érdekében a 16/2003. (V. 12.) Ökt. rendelet felülvizsgálata ismételten szükségessé vá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avaslom a fűtéstámogatás megállapításának eljárásrendjét módosítani, és a támogatás összegének a csökkentését – /tervezet 2-3. §-a.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lakossági vezetékes gázfogyasztás és távhő felhasználás szociális támogatásáról szóló 289/2007. (X.31.) Korm rendelet rendelkezik a gáz és távhő állami támogat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/>
        <w:t>A lakossági terhek enyhítését célzó gázár és távhő támogatási rendszerben a háztartás egy fogyasztási egységére jutó havi jövedelme alapján jogosultak a családok az állami támogatásr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övedelmi kategóriák (Ft/hó/fogyasztási egység) 2008. évben történő kérelem benyújtása eseté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ázártámogatás fajlagos összege Ft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gigajulera távhő támogatás 2008. októbertő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7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.-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0001 – 71.2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4.-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251 – 85.5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.-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501 – 99.7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750.- Ft felett nincs támog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Ft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 2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238/2008. (IX.29.) Korm. rendelet a lakossági vezetékes gázfogyasztás és távhő felhasználás szociális támogatásáról szóló 289/2007. (X.31.) Korm. rendeletet módosította. A módosítás értemében, a távfűtéses lakásokban élők közül ahol az egy főre jutó jövedelem a nyugdíjminimum 3 és félszerese 93.750.- Ft feletti a jövőben nem kap szociális támogatást, de 2008. október 1 napjától fix összegű havi 1150.- Ft összegű távhődíj támogatásra jogosult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fentiek alapján a lakosság gáz- és távhő támogatása az állami pénzből jelentős, a jogosultság jövedelemi sávja széles 0 - 99.750.- Ft-ig terjed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Önkormányzat által nyújtott fűtés támogatás finanszírozása kizárólag Önkormányzati forrásból történik. A jogosultság jövedelmi sávja szűkebb mint az állami támogatásnál, öregségi nyugdíj mindenkori legkisebb összegének 200%-a 57.000.- Ft, egyedül élő esetén az öregségnyugdíj legkisebb összegének 250%-a 71.250.- F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on fogyasztók, akik fűtési támogatást, gáz, illetve távfűtés díjának csökkentése érdekében veszik igénybe az Önkormányzati támogatáson túl az állami támogatásra is jogosult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on fogyasztók, akik a fűtési támogatást szén-, fafűtési költség csökkentése érdekében veszik igénybe állami támogatásra nem jogosultak – pedig szociálisan a legrászorultabbak, leggyakrabban külterületen élnek, alacsonyjövedelműek, háztartásukban nincs mód más fűtési energia felhasznál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avaslom, hogy azon fogyasztók, akik energiatámogatásban részesülnek fűtési támogatás 50%-ára legyenek jogosultak, míg a szén- és fafűtéssel rendelkezők havi 3.300.- Ft, egyedül élők 3.850.- Ft támogatást kaphassan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relem benyújtásakor az energia –ártámogatás igénybevételről a kérelmezőnek nyilatkoznia kellene, az energia –ártámogatás igénybevételének lehetőségét pedig az eljárás során a hivatal ellenőrizhetné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Javaslatom támogatása esetén a szén –fafűtéssel rendelkezők – a legrászorultabb réteg akiknek választási lehetősége nincs a fűtési energia igénybevétele során kaphatna magasabb összegű támogatá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isztelt Képviselő-testület korábbi döntése értelmében a lakbérek emelkedtek. A lakbértámogatást ez idáig megállapítani nem kellett a lakbérek igen alacsony összege miatt. A jelenlegi lakbérek megfizetéséhez a támogatás megállapítására már sor kerülh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ervezet 4. §-a pontosítja azokat a körülményeket, amikor a bérlő lakbértámogatásra nem jogosu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 3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ltségvetés a méltányossági közgyógyellátás finanszírozására 7.500.000.- Ft előirányzatot biztosított 2008. október 31. napjáig az előirányzat felhasználásra került a forgalom 8.238.638.- Ft az előirányzatot 738.638.- Ft-tal túlléptü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közgyógyellátás további finanszírozhatósága érdekében a rászorultsági elv fokozottabb érvényesítését javaslom a tervezet 5. §-a szeri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javaslat alapján a 75. életévet betöltött kérelmezők jövedelem kategóriáját a nyugdíjminimum 250%-ára szűkítenénk. A havi rendszeres gyógyító ellátás költségének mértékeként a nyugdíjminimum legkisebb összegének 15%-a maradna a jelenlegi hatályos rendelet szeri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szociális törvény 50 § /3/ bekezdése b) pontja alapján „a havi rendszeres gyógyító ellátás költéségnek mértékeként az öregségi nyugdíj mindenkori legkisebb összegének 25%-át meghaladó összeget jogosultsági feltételként nem lehet előírni.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008. évben ez ideáig 349 db méltányos közgyógyellátásra jogosító igazolvány került kiállításra, ebből 316 fő, a 75. életévét betöltöt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Javaslatunk előkészítése során megvizsgáltuk azon közgyógyellátottak jövedelmi helyzetét, akik a 75. életévüket betöltötté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sz w:val="26"/>
          <w:szCs w:val="26"/>
        </w:rPr>
        <w:t>a.)</w:t>
        <w:tab/>
        <w:t>Az öregségi nyugdíj legkisebb összegének 250%-a 71.250.- Ft, és az öregségi nyugdíj legkisebb összegének 260%-a 74.100.- Ff jövedelem határ között kiadott közgyógy ellátásra jogosító igazolvány száma 14 db, a jogosul 75 év feletti, a havi rendszeres gyógyító ellátás átlag költsége ezen jövedelem kategóriák közt 5.638.- Ft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Egyéni átlag gyógyszer keret</w:t>
      </w:r>
      <w:r>
        <w:rPr/>
        <w:t>, 5638.- Ft x 12 hó+6000.- Ft eseti keret = 73.656. –Ft/év/fő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</w:tabs>
        <w:spacing w:before="0" w:after="120"/>
        <w:rPr/>
      </w:pPr>
      <w:r>
        <w:rPr>
          <w:sz w:val="26"/>
          <w:szCs w:val="26"/>
          <w:u w:val="single"/>
        </w:rPr>
        <w:t>Éves gyógyszer költség:</w:t>
      </w:r>
      <w:r>
        <w:rPr>
          <w:sz w:val="26"/>
          <w:szCs w:val="26"/>
        </w:rPr>
        <w:t xml:space="preserve"> 73.654.- Ft x 14 (kiadott igazolványok száma)=1.031.156.- Ft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both"/>
        <w:rPr/>
      </w:pPr>
      <w:r>
        <w:rPr>
          <w:sz w:val="26"/>
          <w:szCs w:val="26"/>
          <w:u w:val="single"/>
        </w:rPr>
        <w:t>Önkormányzat fizetési kötelezettsége</w:t>
      </w:r>
      <w:r>
        <w:rPr>
          <w:sz w:val="26"/>
          <w:szCs w:val="26"/>
        </w:rPr>
        <w:t xml:space="preserve"> éves összege (30%) = 309.346.- Ft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sz w:val="26"/>
          <w:szCs w:val="26"/>
        </w:rPr>
        <w:t>b.)</w:t>
        <w:tab/>
        <w:t>Az öregségi nyugdíj legkisebb összegének 260%-a 74.100.- Ft, és az öregségi nyugdíjminimum legkisebb összegének 300%-a 85.100. –Ft közötti jövedelemmel rendelkező 75. életévet betöltött jogosultak száma 56 fő. A havi rendszeres gyógyító ellátás költségek átlaga 5454.- Ft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both"/>
        <w:rPr/>
      </w:pPr>
      <w:r>
        <w:rPr>
          <w:u w:val="single"/>
        </w:rPr>
        <w:t>Egyéni átlag gyógyszer keret,</w:t>
      </w:r>
      <w:r>
        <w:rPr/>
        <w:t xml:space="preserve"> 5454.- Ft x 12 hó + 6.000.- Ft eseti keret = 71.448.- Ft/év/fő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both"/>
        <w:rPr/>
      </w:pPr>
      <w:r>
        <w:rPr>
          <w:sz w:val="26"/>
          <w:szCs w:val="26"/>
          <w:u w:val="single"/>
        </w:rPr>
        <w:t xml:space="preserve">Éves gyógyszer költség: </w:t>
      </w:r>
      <w:r>
        <w:rPr>
          <w:sz w:val="26"/>
          <w:szCs w:val="26"/>
        </w:rPr>
        <w:t>71.448 x 56 (kiadott igazolványok száma) = 4.001.088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both"/>
        <w:rPr/>
      </w:pPr>
      <w:r>
        <w:rPr>
          <w:sz w:val="26"/>
          <w:szCs w:val="26"/>
          <w:u w:val="single"/>
        </w:rPr>
        <w:t>Önkormányzat fizetési kötelezettsége</w:t>
      </w:r>
      <w:r>
        <w:rPr>
          <w:sz w:val="26"/>
          <w:szCs w:val="26"/>
        </w:rPr>
        <w:t xml:space="preserve"> éves összegének (30%) = 1.200.326.- Ft</w:t>
      </w:r>
    </w:p>
    <w:p>
      <w:pPr>
        <w:pStyle w:val="Normal"/>
        <w:spacing w:before="0" w:after="120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- 4 -</w:t>
      </w:r>
    </w:p>
    <w:p>
      <w:pPr>
        <w:pStyle w:val="Normal"/>
        <w:spacing w:before="0" w:after="120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Az Önkormányzat a méltányos közgyógy ellátási igazolványokért térítési díjat fizet. A térítés az igazolvány kiállítását követő egy éves időtartamra szól, a térítés összege a megállapított gyógyszerkeret éves összegének 30%-a, amelyet a jogosultság kezdetétől számított 3 munkanapon belül az egészségbiztosítási szervnek át kell utalni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/>
      </w:pPr>
      <w:r>
        <w:rPr>
          <w:sz w:val="26"/>
          <w:szCs w:val="26"/>
        </w:rPr>
        <w:t>A közgyógyellátás javaslatom szerinti szűkítése a méltányos közgyógyellátottaknak 20%-át érintené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/>
      </w:pPr>
      <w:r>
        <w:rPr>
          <w:sz w:val="26"/>
          <w:szCs w:val="26"/>
        </w:rPr>
        <w:t>2008. augusztus-szeptember hónapban a Hivatalhoz 570 db fűtéstámogatás iránti kérelem került beadásra. a kérelmek feldolgozása folyamatos a hatályos helyi rendelet szerint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08. szeptember 30-ig benyújtott kérelmekre a módosítási javaslatnak hatása nincs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Javaslom, hogy a rendelet tervezet szerint a fűtéstámogatásra irányuló módosítás, illetve kiegészítés hatályba lépése 2009. január 1. napja legyen, így a 2009. évi költségvetés számadatait tudná befolyásolni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korábbi döntése értelmében, aki egyedül élő vagy családjában 3 vagy több gyermek neveléséről gondoskodik, és részére a hivatal normatív lakásfenntartási támogatást folyósít, kommunális hulladékszállítás díjának kompenzálására jogosult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Célszerűnek tartom a folyósítás megkönnyítése érdekében, hogy a támogatás lakásfenntartási támogatással egyidőben kerüljön utalásra utólag minden hó 5-ig (tervezet 1. §-a)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-testületet, hogy javaslatomat vitassa meg, és alkossa meg rendeletét a szociális rászorultságtól függő pénzbeli, és természetbeli ellátásokról szóló 16/2003. (V. 12.) Ökt. rendelet módosítására és kiegészítésére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2008. október 21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jegyző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………</w:t>
      </w:r>
      <w:r>
        <w:rPr>
          <w:b/>
          <w:bCs/>
          <w:sz w:val="26"/>
          <w:szCs w:val="26"/>
        </w:rPr>
        <w:t>./2008. (X....) ÖKt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ndelet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/tervezet/</w:t>
      </w:r>
    </w:p>
    <w:p>
      <w:pPr>
        <w:pStyle w:val="Normal"/>
        <w:ind w:left="720" w:hanging="7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szociális rászorultságtól függő pénzbeli és természetbeli ellátásokról szóló 16/2003. (V. 12.) ÖKt. rendelet módosítására és kiegészítésére.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§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357" w:hanging="0"/>
        <w:rPr/>
      </w:pPr>
      <w:r>
        <w:rPr/>
        <w:t xml:space="preserve">A rendelet 11. §-a /1/ bekezdése helyébe az alábbi rendelkezés lép: </w:t>
      </w:r>
    </w:p>
    <w:p>
      <w:pPr>
        <w:pStyle w:val="Normal"/>
        <w:ind w:left="357" w:hanging="0"/>
        <w:jc w:val="both"/>
        <w:rPr/>
      </w:pPr>
      <w:r>
        <w:rPr/>
        <w:t>/1/ Adósságcsökkentési támogatást, havi rendszerességgel nyújtott átmeneti segélyt a 35. § /1/ bekezdése b.) pontja alapján megállapított kommunális hulladékszállítás díjkompenzációját minden hó 5-ig folyósít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§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A rendelet 29. § /2/ bekezdése helyében az alábbi rendelkezés lép és az alábbi /3/ bekezdése kiegészü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40"/>
        <w:ind w:left="357" w:hanging="0"/>
        <w:rPr/>
      </w:pPr>
      <w:r>
        <w:rPr/>
        <w:t>/2/ Fűtéstámogatási iránti kérelemnek tartalmazni kell a támogatást kérő nyilatkozatát.</w:t>
      </w:r>
    </w:p>
    <w:p>
      <w:pPr>
        <w:pStyle w:val="Normal"/>
        <w:numPr>
          <w:ilvl w:val="0"/>
          <w:numId w:val="3"/>
        </w:numPr>
        <w:rPr/>
      </w:pPr>
      <w:r>
        <w:rPr/>
        <w:t>a lakásban tartózkodásának jogcíméről.</w:t>
      </w:r>
    </w:p>
    <w:p>
      <w:pPr>
        <w:pStyle w:val="Normal"/>
        <w:numPr>
          <w:ilvl w:val="0"/>
          <w:numId w:val="3"/>
        </w:numPr>
        <w:rPr/>
      </w:pPr>
      <w:r>
        <w:rPr/>
        <w:t>a kérelmezővel közös háztartásban élők számáról.</w:t>
      </w:r>
    </w:p>
    <w:p>
      <w:pPr>
        <w:pStyle w:val="Normal"/>
        <w:numPr>
          <w:ilvl w:val="0"/>
          <w:numId w:val="3"/>
        </w:numPr>
        <w:rPr/>
      </w:pPr>
      <w:r>
        <w:rPr/>
        <w:t>annak a lakásnak a nagyságáról, amelyre tekintettel a támogatást igényli</w:t>
      </w:r>
    </w:p>
    <w:p>
      <w:pPr>
        <w:pStyle w:val="Normal"/>
        <w:numPr>
          <w:ilvl w:val="0"/>
          <w:numId w:val="3"/>
        </w:numPr>
        <w:rPr/>
      </w:pPr>
      <w:r>
        <w:rPr/>
        <w:t>Energia ár támogatás igénybevételéről.</w:t>
      </w:r>
    </w:p>
    <w:p>
      <w:pPr>
        <w:pStyle w:val="Normal"/>
        <w:ind w:left="720" w:hanging="360"/>
        <w:rPr/>
      </w:pPr>
      <w:r>
        <w:rPr/>
        <w:t>e)</w:t>
        <w:tab/>
        <w:t>a jogosultság megállapítása esetén a támogatást mely szolgáltató részére kéri folyósítan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/3/ A Hivatal az energiaár támogatás igénybe vételét a Magyar Államkincstárnál ellenőrizhet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§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A rendelet 32. § /1/ bekezdése helyében az alábbi rendelkezés lé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ámogatás havi összege: </w:t>
      </w:r>
    </w:p>
    <w:p>
      <w:pPr>
        <w:pStyle w:val="Normal"/>
        <w:numPr>
          <w:ilvl w:val="0"/>
          <w:numId w:val="2"/>
        </w:numPr>
        <w:rPr/>
      </w:pPr>
      <w:r>
        <w:rPr/>
        <w:t>Amennyiben a háztartás szénnel, fával fűt 3.300.- Ft, egyedül élő esetén 3.850.- Ft.</w:t>
      </w:r>
    </w:p>
    <w:p>
      <w:pPr>
        <w:pStyle w:val="Normal"/>
        <w:numPr>
          <w:ilvl w:val="0"/>
          <w:numId w:val="2"/>
        </w:numPr>
        <w:rPr/>
      </w:pPr>
      <w:r>
        <w:rPr/>
        <w:t>Egyéb fűtési energia felhasználása esetén a támogatás összege az /1/ bekezdés a.) szerinti összeg 50%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§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 rendelet 32./A § /9/ bekezdése helyébe az alábbi rendelkezés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jogosult lakbértámogatás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Aki albérlőt tart vagy más módon hasznosítja a laká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Aki költségelvű bérlakásban lak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Aki a 32./A § /4/ bekezdésében elismert lakásnagyságnál nagyobb lakást használ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5. §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A rendelet 50. § /2/ bekezdése helyében az alábbi rendelkezés lép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/</w:t>
      </w:r>
      <w:r>
        <w:rPr/>
        <w:t>2</w:t>
      </w:r>
      <w:r>
        <w:rPr>
          <w:b/>
        </w:rPr>
        <w:t xml:space="preserve">/ </w:t>
      </w:r>
      <w:r>
        <w:rPr/>
        <w:t>Közgyógyellátásra jogosító igazolvány biztosítható annak a szociálisan rászorult személynek, aki a 75. életévét betöltötte és családjában az egy főre jutó jövedelem az öregségi nyugdíj mindenkori legkisebb összegének 250%-át nem haladja meg, és havi rendszeres gyógyító ellátásának költsége az öregségi nyugdíj mindenkori legkisebb összegének 15%-át elér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Záró rendelkezé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360"/>
        <w:rPr/>
      </w:pPr>
      <w:r>
        <w:rPr/>
        <w:t xml:space="preserve">/1/ E rendelet – 2-3 § kivételével – a kihirdetést követően 2008. november 1. napján lép hatályba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/2/ E rendelet 2-3 §-a 2009. január 1 napjától lép hatályb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360" w:after="0"/>
        <w:jc w:val="both"/>
        <w:rPr/>
      </w:pPr>
      <w:r>
        <w:rPr/>
        <w:tab/>
        <w:t>Dr. Berkes István</w:t>
        <w:tab/>
        <w:t xml:space="preserve">Bedő Tamás 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>
          <w:b/>
        </w:rPr>
        <w:t xml:space="preserve">Záradék kihirdetés napja: </w:t>
      </w:r>
      <w:r>
        <w:rPr/>
        <w:t>2008. október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ab/>
        <w:t>Jegyző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leíró-1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08:00Z</dcterms:created>
  <dc:creator>Polgármesteri Hivatal</dc:creator>
  <dc:description/>
  <cp:keywords/>
  <dc:language>en-US</dc:language>
  <cp:lastModifiedBy>Szabóné Éva</cp:lastModifiedBy>
  <cp:lastPrinted>2008-10-22T12:50:00Z</cp:lastPrinted>
  <dcterms:modified xsi:type="dcterms:W3CDTF">2008-10-22T11:15:00Z</dcterms:modified>
  <cp:revision>7</cp:revision>
  <dc:subject/>
  <dc:title>Csongrád Város Önkormányzata</dc:title>
</cp:coreProperties>
</file>