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songrád Város Jegyzőjétől                                                                    </w:t>
      </w:r>
      <w:r>
        <w:rPr>
          <w:sz w:val="40"/>
        </w:rPr>
        <w:t>6.</w:t>
      </w:r>
      <w:r>
        <w:rPr/>
        <w:t xml:space="preserve">                  „M”</w:t>
      </w:r>
    </w:p>
    <w:p>
      <w:pPr>
        <w:pStyle w:val="Normal"/>
        <w:rPr/>
      </w:pPr>
      <w:r>
        <w:rPr/>
        <w:t>Száma:13-9657-6/2008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08. október 31-é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>
          <w:bCs/>
        </w:rPr>
        <w:t xml:space="preserve">: Javaslat A települési szilárdhulladékkal kapcsolatos közszolgáltatásról </w:t>
      </w:r>
      <w:r>
        <w:rPr/>
        <w:t>szóló 24/2008. (IX. 02.) ÖKt. rendele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2008. szeptember 26-án megtartott ülésén 246/2008. /IX. 26./ ÖKt. számú határozatában utasított, hogy a települési szilárdhulladék szállításról szóló rendelet olyan módosítására kér javaslatot, amely lehetővé teszi a háztartások által fizetendő díjak differenciálását. </w:t>
      </w:r>
    </w:p>
    <w:p>
      <w:pPr>
        <w:pStyle w:val="Normal"/>
        <w:jc w:val="both"/>
        <w:rPr/>
      </w:pPr>
      <w:r>
        <w:rPr/>
        <w:t>A Tisztelt Képviselő-testület 2008. augusztus 29-én megtartott ülésén e rendelettel kapcsolatban döntött, hogy a meghatározott havi egy zöldhulladék gyakoribb elszállítását /legalább a tárgyév április 1. és október 31. között/ a közszolgáltatóval vizsgáljuk meg és tegyünk javaslatot a gyakoribb elszállítás megold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szolgáltatóval mindkét utasítással kapcsolatban történt egyeztetés, ez alapján elkészített módosítási tervezetben a szolgáltatást igénybevevők számára lehetőség nyílt az elszállítandó hulladék mennyiségének szerződéses meghatározására, valamint a zöldhulladék gyakoribb elszállítására.</w:t>
      </w:r>
    </w:p>
    <w:p>
      <w:pPr>
        <w:pStyle w:val="Normal"/>
        <w:jc w:val="both"/>
        <w:rPr/>
      </w:pPr>
      <w:r>
        <w:rPr/>
        <w:t>A rendelet tervezetet előzetes véleményezésre elküldtük a Dél–Alföldi Regionális Közigazgatási Hivatalhoz is. A törvényességi ellenőrzési főosztály észrevétele után átdolgozott, és előterjesztett tervezetben, a hivatal véleményét részben figyelembe vettük.</w:t>
      </w:r>
    </w:p>
    <w:p>
      <w:pPr>
        <w:pStyle w:val="Normal"/>
        <w:jc w:val="both"/>
        <w:rPr/>
      </w:pPr>
      <w:r>
        <w:rPr>
          <w:bCs/>
        </w:rPr>
        <w:t>A tervezetben a szöveg módosításai vastag betűszedéssel kerültek kiemel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tervezetet, a hulladékgazdálkodásról szóló törvény előírásai alapján véleményezte az Alsó-Tisza-vidéki Környezetvédelmi, Természetvédelmi és Vízügyi Felügyelőség. A Felügyelőség a tervezettel kapcsolatban, sem szakmai, sem jogi kifogást nem eme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készített tervezet fogadja el, és alkossa meg rendeletét a települési szilárdhulladékkal kapcsolatos közszolgáltatásról szóló 24/2008. ÖKt. rendelet módosít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Mérnök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08. október 22.</w:t>
      </w:r>
    </w:p>
    <w:p>
      <w:pPr>
        <w:pStyle w:val="Normal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  <w:t>Dr. Berkes István</w:t>
      </w:r>
    </w:p>
    <w:p>
      <w:pPr>
        <w:pStyle w:val="Normal"/>
        <w:ind w:firstLine="4860"/>
        <w:jc w:val="center"/>
        <w:rPr/>
      </w:pPr>
      <w:r>
        <w:rPr/>
        <w:t>Jegyző</w:t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…………</w:t>
      </w:r>
      <w:r>
        <w:rPr/>
        <w:t>./2008. (IX. …) rendele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 települési szilárdhulladékkal kapcsolatos közszolgáltatásról</w:t>
      </w:r>
      <w:r>
        <w:rPr>
          <w:bCs/>
        </w:rPr>
        <w:t xml:space="preserve"> </w:t>
      </w:r>
      <w:r>
        <w:rPr>
          <w:b/>
        </w:rPr>
        <w:t>szóló 24/2008. (IX. 02.) ÖKt. rendelet módosításáról és kiegészítésérő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1. § (2) bekezdése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3" w:leader="none"/>
        </w:tabs>
        <w:jc w:val="both"/>
        <w:rPr/>
      </w:pPr>
      <w:r>
        <w:rPr/>
        <w:t xml:space="preserve">/2/ Az e rendeletben meghatározott hulladékkezelési közszolgáltatás igénybevétele kötelező minden, az 1. § (1) bekezdésében meghatározott valamennyi érintett ingatlan tulajdonosára, birtokosára, használójára, </w:t>
      </w:r>
      <w:r>
        <w:rPr>
          <w:b/>
        </w:rPr>
        <w:t>gazdálkodó szervezetek esetén a rendelet 21. § szerint.</w:t>
      </w:r>
    </w:p>
    <w:p>
      <w:pPr>
        <w:pStyle w:val="Normal"/>
        <w:tabs>
          <w:tab w:val="clear" w:pos="708"/>
          <w:tab w:val="left" w:pos="62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§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/>
        <w:t>A rendelet 8. § (1) b) és a (2) bekezdése helyébe az alábbi rendelkezések lépnek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/1/ b) a települési szilárdhulladékot – különös tekintettel a hulladék további kezelésére – az elszállításra való átvételig </w:t>
      </w:r>
      <w:r>
        <w:rPr>
          <w:b/>
        </w:rPr>
        <w:t xml:space="preserve">körültekintően </w:t>
      </w:r>
      <w:r>
        <w:rPr/>
        <w:t xml:space="preserve">gyűjteni, illetve tárolni, ennek során megfelelő gondossággal eljárni annak érdekében, hogy a hulladék mások életét, testi épségét, egészségét és jó közérzetét ne veszélyeztesse, a természetes és épített környezetet ne szennyezze, a növény- és állatvilágot ne károsítsa, a közrendet és a közbiztonságot ne zavarja,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/2/ Ha az ingatlantulajdonos a tulajdonszerzés vagy egyéb ok folytán a közszolgáltatás igénybevételére kötelezetté válik, köteles ezt e tény keletkezését követő 30 napon belül írásban bejelenteni a szolgáltatónak. </w:t>
      </w:r>
      <w:r>
        <w:rPr>
          <w:b/>
        </w:rPr>
        <w:t>Az ingatlantulajdonos személyében bekövetkezett változás esetén az új tulajdonos nevének és elérhetőségi címének a szolgáltatóhoz történő bejelentése napjáig az esedékes közszolgáltatási díjat az</w:t>
      </w:r>
      <w:r>
        <w:rPr>
          <w:b/>
          <w:sz w:val="26"/>
          <w:szCs w:val="26"/>
        </w:rPr>
        <w:t xml:space="preserve"> </w:t>
      </w:r>
      <w:r>
        <w:rPr>
          <w:b/>
        </w:rPr>
        <w:t>előző tulajdonos köteles megfizetn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§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9. § (5) bekezdése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§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11. § hatályát veszti, helyébe a következő rendelkezések lépn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/1/ A ingatlantulajdonos a települési szilárdhulladék e rendeletben meghatározott gyűjtésére és elszállítására - a szolgáltató szállítóeszközéhez rendszeresített, a </w:t>
      </w:r>
      <w:r>
        <w:rPr>
          <w:b/>
        </w:rPr>
        <w:t xml:space="preserve">keletkezett hulladék elszállítására alkalmas űrméretű </w:t>
      </w:r>
      <w:r>
        <w:rPr/>
        <w:t>gyűjtőedényzetet köteles biztosítani. A rendelet 6. § (2) bekezdése szerinti egyedi szerződésben meghatározottat meghaladó mennyiségű hulladék gyűjtésére pedig - a szolgáltató által rendelkezésre bocsátott és egyedi azonosító jellel ellátott - emblémás zsákot kell a szolgáltatótól vásárolni</w:t>
      </w:r>
      <w:r>
        <w:rPr>
          <w:b/>
        </w:rPr>
        <w:t>. A rendszeresen elszállítandó hulladék mennyiségét a felek egyedi közszolgáltatási szerződésben határozzák meg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/2/ Az ingatlantulajdonos nem köteles a szerződésben foglalt heti ürítési mennyiségnek megfelelő edényzet beszerzésére, ha a birtokában lévő edényzet a közszolgáltató szállítóeszközéhez rendszeresített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zerződött mennyiséget meghaladó mennyiség rendszeres kihelyezése esetén a közszolgáltató a szerződés módisítását kezdeményezh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/3/ A családi házas ingatlantulajdonos az ingatlanán </w:t>
      </w:r>
      <w:r>
        <w:rPr>
          <w:b/>
        </w:rPr>
        <w:t>vagy a közterületen</w:t>
      </w:r>
      <w:r>
        <w:rPr/>
        <w:t xml:space="preserve"> keletkezett zöldhulladékot köteles összegyűjteni, megfelelő formában tárolni, komposztálni, hasznosítani vagy azt, minden hónapban a közzétett napon, </w:t>
      </w:r>
      <w:r>
        <w:rPr>
          <w:b/>
        </w:rPr>
        <w:t>április 1-től október 31-ig havi két alkalommal (a szállítási rendet a közszolgáltató minden év április hónapjában közzéteszi), átlátszó műanyag</w:t>
      </w:r>
      <w:r>
        <w:rPr>
          <w:color w:val="FF0000"/>
        </w:rPr>
        <w:t xml:space="preserve"> </w:t>
      </w:r>
      <w:r>
        <w:rPr/>
        <w:t xml:space="preserve">zsákban vagy legfeljebb 80 cm-es hosszúságú kévébe összekötve, max. 30 kg súlyig, közterületre kihelyezni. </w:t>
      </w:r>
      <w:r>
        <w:rPr>
          <w:b/>
        </w:rPr>
        <w:t>A szolgáltató kérésre, zöldhulladék gyűjtésére kertes ingatlanonként évi 10 db átlátszó műanyag zsákot biztosí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/4/ A hulladék nem tartalmazhat, olyan tárgyat, amely a szállító munkások testi épségét veszélyeztetheti, vagy a szállító jármű műszaki berendezéseit megrongál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5/ A közterületre kihelyezett gyűjtőtartály mellé ömlesztett hulladék kihelyezése ti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6/ Az ingatlantulajdonos, aki nem rendelkezik hulladékgyűjtő edényzettel, köteles 2008. december 31-ig a települési szilárd hulladék gyűjtésére rendszeresített szabványos gyűjtőedényzetet beszer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7) A közszolgáltatás keretében </w:t>
      </w:r>
      <w:r>
        <w:rPr>
          <w:b/>
        </w:rPr>
        <w:t xml:space="preserve">elszállított </w:t>
      </w:r>
      <w:r>
        <w:rPr/>
        <w:t>szilárd hulladékkal a közszolgáltatást végző a továbbiakban saját tulajdonaként rendelke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8/ Csongrád város Körös-toroki üdülőterületén az ingatlantulajdonos a zsákos hulladékszállítási közszolgáltatást köteles igénybe venni. A megvásárolt, egyedi azonosító jellel ellátott, emblémás zsák </w:t>
      </w:r>
      <w:r>
        <w:rPr>
          <w:b/>
        </w:rPr>
        <w:t>ára,</w:t>
      </w:r>
      <w:r>
        <w:rPr/>
        <w:t xml:space="preserve"> magában foglalja a hulladék elszállításának és ártalmatlanításának a költ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9/ Az üdülőterület ingatlantulajdonosai kötelesek az üdülési szezon /minden év június 01-től augusztus 31-ig/ időtartamára számlával igazolható módon a közszolgáltatótól legalább heti egy darab, </w:t>
      </w:r>
      <w:r>
        <w:rPr>
          <w:b/>
        </w:rPr>
        <w:t>minimum 70 literes</w:t>
      </w:r>
      <w:r>
        <w:rPr/>
        <w:t xml:space="preserve"> emblémás zsák megvásárlására, melyet a közszolgáltató a hét előre meghatározott és közzétett két napján köteles elsz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10/ Az üdülési szezonon túli időszakban hulladékot, hulladékgyűjtő zsákot vagy edényzetet közterületre elhelyezni tilos. Ezen időszakban képződött települési szilárdhulladék a Kéttemető úti hulladékgyűjtő udvarban a </w:t>
      </w:r>
      <w:r>
        <w:rPr>
          <w:b/>
        </w:rPr>
        <w:t>szolgáltatótól vásárolt emblémás zsákban</w:t>
      </w:r>
      <w:r>
        <w:rPr/>
        <w:t xml:space="preserve"> elhely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/11/ Az ingatlantulajdonos az ingatlanán alkalmilag keletkezett, lomtalanításból származó települési szilárdhulladékot és építési, bontási hulladékot – legfeljebb 1 m3-t – havi egyszeri alkalommal a hulladékgyűjtő udvarra (Csongrád, Kéttemető út) maga is elszállíthatja, és ott díjmentesen elhelyezhet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§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17. § kiegészül az alábbi rendelkezésse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/6/ Egyedi közszolgáltatási szerződés hiányában a szolgáltató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) családi és társasház /heti egy hulladékszállítás/ esetén:</w:t>
        <w:tab/>
        <w:t>110 liter/ üríté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b) társasház/heti kétszeri ürítés/ esetén. </w:t>
        <w:tab/>
        <w:tab/>
        <w:tab/>
        <w:tab/>
        <w:t xml:space="preserve">70 liter/ ürítés </w:t>
      </w:r>
    </w:p>
    <w:p>
      <w:pPr>
        <w:pStyle w:val="Normal"/>
        <w:ind w:firstLine="708"/>
        <w:jc w:val="both"/>
        <w:rPr/>
      </w:pPr>
      <w:r>
        <w:rPr>
          <w:b/>
        </w:rPr>
        <w:t>c) Körös-toroki üdülőingatlan után üdülési szezonban heti egy db 110 literes zsák után jogosult díjat számlá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§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18. § (4) és az (5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/4/ A jegyző - a kezdeményezés kézhezvételétől számított nyolc napon belül - a külön jogszabályban meghatározottak szerint intézkedik a díjhátralék, </w:t>
      </w:r>
      <w:r>
        <w:rPr>
          <w:b/>
        </w:rPr>
        <w:t xml:space="preserve">késedelmi kamat és a felmerült költségek </w:t>
      </w:r>
      <w:r>
        <w:rPr/>
        <w:t xml:space="preserve">behajtása érdekében. A behajtott díjhátralékot, </w:t>
      </w:r>
      <w:r>
        <w:rPr>
          <w:b/>
        </w:rPr>
        <w:t>késedelmi kamatot, valamint a közszolgáltatónak az ezzel kapcsolatban felmerült és behajtott költségeit</w:t>
      </w:r>
      <w:r>
        <w:rPr/>
        <w:t xml:space="preserve"> a jegyző nyolc napon belül átutalja a közszolgáltató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5/ Ha a közszolgáltatást igénybe vevő díjhátralékos nem tulajdonosa az ingatlannak és a vele szemben lefolytatott behajtás eredménytelen, a díjhátralékot</w:t>
      </w:r>
      <w:r>
        <w:rPr>
          <w:b/>
        </w:rPr>
        <w:t xml:space="preserve">, késedelmi kamatot és a felmerült költségeket </w:t>
      </w:r>
      <w:r>
        <w:rPr/>
        <w:t>az ingatlan tulajdonosától, illetve vagyonkezelőjétől kell behajtani. Közös tulajdonban álló ingatlan esetében a tulajdonosok felelőssége egyetemle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21. § (2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2/ Az olyan gazdálkodó szervezetek, amelyeknél a </w:t>
      </w:r>
      <w:r>
        <w:rPr>
          <w:b/>
        </w:rPr>
        <w:t>háztartásban és a vállalkozásban</w:t>
      </w:r>
      <w:r>
        <w:rPr/>
        <w:t xml:space="preserve"> keletkezett települési hulladékuk heti mennyisége nem haladja meg a 110 litert, egyazon gyűjtőedényben is gyűjthetik a hulladéku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§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26. § (1) és a (2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1/ Szabálysértést követ el és 30.000,- Ft-ig terjedő pénzbírsággal sújtható, aki a rendelet: 9. § (1), (2), (3), (4), (6) </w:t>
      </w:r>
      <w:r>
        <w:rPr>
          <w:b/>
        </w:rPr>
        <w:t>a 11. § (3), (5), (10)</w:t>
      </w:r>
      <w:r>
        <w:rPr/>
        <w:t xml:space="preserve"> a 15. § (4) a 23. § (1), a 25. § (1), (2) bekezdéseiben foglalt rendelkezéseket megsér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2/ Az /1/ bekezdésben felsorolt rendelkezéseket közterületen megszegőkkel szemben a közterület-felügyelő 3.000,- Ft-tól 20.000,- Ft-ig terjedő helyszíni bírságot szabhat ki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rendelet 1. számú mellékletében szereplő táblázat helyébe a következő lép: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közszolgáltatás legmagasabb díj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lakás célra használt ingatlanokon keletkezett hulladék szállítási és kezelési díja (lakossági díj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127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820"/>
        <w:gridCol w:w="2187"/>
      </w:tblGrid>
      <w:tr>
        <w:trPr>
          <w:trHeight w:val="1032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állítási egység mére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liter)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gységá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Ft/liter)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Ürítési dí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Ft)</w:t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 literes edényzet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9 F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 literes edényze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2 F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 literes edényze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50 F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 literes edényze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2 F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 l-es (emblémás zsák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9 Ft+a zsák ár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 l-es (emblémás zsák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2 Ft+a zsák ár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 l-es (emblémás zsák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50 Ft+a zsák ár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l-es edényze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497 Ft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 l-es edényze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,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350 Ft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24"/>
        </w:rPr>
        <w:t>(A díjakat a mindenkori ÁFA terheli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/1/ E rendelet 2008. november…... napján lép hatályb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2/ E rendelet hatályba lépésekor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>: A rendelet kihirdetésének napja: 2008. november……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8:00Z</dcterms:created>
  <dc:creator>Pálné Bárdos Rita</dc:creator>
  <dc:description/>
  <dc:language>en-US</dc:language>
  <cp:lastModifiedBy>Polgármesteri Hivatal</cp:lastModifiedBy>
  <cp:lastPrinted>2008-10-22T12:55:00Z</cp:lastPrinted>
  <dcterms:modified xsi:type="dcterms:W3CDTF">2008-10-22T14:17:00Z</dcterms:modified>
  <cp:revision>17</cp:revision>
  <dc:subject/>
  <dc:title/>
</cp:coreProperties>
</file>