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Csongrád Város Polgármesterétő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Száma:</w:t>
      </w:r>
      <w:r>
        <w:rPr>
          <w:rFonts w:cs="Times New Roman" w:ascii="Times New Roman" w:hAnsi="Times New Roman"/>
          <w:sz w:val="26"/>
          <w:szCs w:val="26"/>
        </w:rPr>
        <w:t>01-12221-3/2008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40"/>
          <w:szCs w:val="26"/>
        </w:rPr>
        <w:t>8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Témafelelős:</w:t>
      </w:r>
      <w:r>
        <w:rPr>
          <w:rFonts w:cs="Times New Roman" w:ascii="Times New Roman" w:hAnsi="Times New Roman"/>
          <w:sz w:val="26"/>
          <w:szCs w:val="26"/>
        </w:rPr>
        <w:t xml:space="preserve"> Szabóné Tóth Irén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60"/>
          <w:sz w:val="26"/>
          <w:szCs w:val="26"/>
        </w:rPr>
      </w:pPr>
      <w:r>
        <w:rPr>
          <w:rFonts w:cs="Times New Roman" w:ascii="Times New Roman" w:hAnsi="Times New Roman"/>
          <w:b/>
          <w:i/>
          <w:spacing w:val="60"/>
          <w:sz w:val="26"/>
          <w:szCs w:val="26"/>
        </w:rPr>
        <w:t>ELŐTERJESZTÉS</w:t>
      </w:r>
    </w:p>
    <w:p>
      <w:pPr>
        <w:pStyle w:val="Heading3"/>
        <w:rPr>
          <w:b/>
          <w:b/>
          <w:szCs w:val="26"/>
        </w:rPr>
      </w:pPr>
      <w:r>
        <w:rPr>
          <w:b/>
          <w:szCs w:val="26"/>
        </w:rPr>
        <w:t xml:space="preserve">Csongrád Város Önkormányzata Képviselő-testületének </w:t>
      </w:r>
    </w:p>
    <w:p>
      <w:pPr>
        <w:pStyle w:val="Heading3"/>
        <w:rPr>
          <w:b/>
          <w:b/>
          <w:szCs w:val="26"/>
        </w:rPr>
      </w:pPr>
      <w:r>
        <w:rPr>
          <w:b/>
          <w:szCs w:val="26"/>
        </w:rPr>
        <w:t>2008.október 31.-i ülésé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Tárgy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Javaslat, új közforgalmi gyógyszertár létesítésére, és működésére irányuló kérelem véleményezésér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-testület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z Állami Népegészségügyi és Tisztiorvosi Szolgálat Dél-alföldi Regionális Intézetének Gyógyszerügyi Igazgatási Osztálya tiszti főgyógyszerésze, Dr. Cseh Ildikó véleményezésre nyújtotta be a Feketesas Pharma Kft 6640 Csongrád Dob u.2. címre, új közforgalmú gyógyszertár létesítésére és működtetésére irányuló kérelmét. Felkéri a polgármestert, a levél kézhezvételétől számított 30napon belül tájékoztassa hivatalát az önkormányzat vélemény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A kérelem szerint a leendő gyógyszertár tervezett nyitvatartási ideje:</w:t>
      </w:r>
    </w:p>
    <w:p>
      <w:pPr>
        <w:pStyle w:val="Normal"/>
        <w:tabs>
          <w:tab w:val="clear" w:pos="708"/>
          <w:tab w:val="right" w:pos="7200" w:leader="none"/>
        </w:tabs>
        <w:spacing w:lineRule="auto" w:line="240" w:before="0" w:after="0"/>
        <w:ind w:left="18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Hétfőtől- péntekig: </w:t>
        <w:tab/>
        <w:t>08.00-19.00 óráig</w:t>
      </w:r>
    </w:p>
    <w:p>
      <w:pPr>
        <w:pStyle w:val="Normal"/>
        <w:tabs>
          <w:tab w:val="clear" w:pos="708"/>
          <w:tab w:val="right" w:pos="7200" w:leader="none"/>
        </w:tabs>
        <w:spacing w:lineRule="auto" w:line="240" w:before="0" w:after="0"/>
        <w:ind w:left="18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ombaton:</w:t>
        <w:tab/>
        <w:t>08.00-13.00 óráig</w:t>
      </w:r>
    </w:p>
    <w:p>
      <w:pPr>
        <w:pStyle w:val="Normal"/>
        <w:tabs>
          <w:tab w:val="clear" w:pos="708"/>
          <w:tab w:val="right" w:pos="7200" w:leader="none"/>
        </w:tabs>
        <w:spacing w:lineRule="auto" w:line="240" w:before="0" w:after="0"/>
        <w:ind w:left="18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Vasárnap és munkaszüneti nap ( ünnepnap ) </w:t>
        <w:tab/>
        <w:t>zárva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létesülő gyógyszertár bekapcsolódik- a többi gyógyszertárhoz csatlakozva- Csongrád város gyógyszertári ügyeleti/ készenléti szolgálatának ellátásába is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közforgalmi fiók-és kézigyógyszertárak, továbbá intézeti gyógyszertárak működési, szolgálati és nyilvántartási rendjéről szóló 41/2007.(IX.19.) EüM. rendelet 14§(2) bekezdése szerint a közforgalmi gyógyszertár szolgálati idejét - ideértve a készenlét és ügyelet formáját, és időtartamát is - a Magyar Gyógyszerészi Kamara, és a települési önkormányzat véleményének mérlegelése után az ÁNTSZ. a gyógyszertár működési engedélyében határozza meg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Magyar Gyógyszerészi Kamara Csongrád Megyei Szervezete elnöksége megtárgyalta a Feketesas Pharma Kft. Csongrád Dob u. 2sz. alatt nyitandó új gyógyszertár nyitvatartási kérelmét, és döntését eljuttatta hivatalunkhoz. A Csongrád Megyei Gyógyszerészi Kamara nem támogatja a gyógyszertár megnyitását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 -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songrád város Önkormányzata nem korlátozza a gyógyszertárak versenyét, és a vállalkozói szektort, de arra törekszik, hogy a létesítendő új közforgalmi gyógyszertár többlet szolgáltatásokat nyújtson a lakosság számá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z új közforgalmi gyógyszertár létesítésére vonatkozó kérelemben megfogalmazottak alapján elmondható, hogy a kialakítandó gyógyszertár a jelenleg működő gyógyszertárak nyitvatartási idejét sem éri el. Az általuk meghatározott nyitvatartási idő jóval kevesebb mint  a városban jelenleg működő négy gyógyszertáré. A beadott kérelemből megállapítható, hogy a Feketesas Pharma Kft új közforgalmú gyógyszertára Csongrád városában, nem jelent szolgáltatásbővítést, csak piacra törést. Ezért a beadott kérelemben megfogalmazottak alapján javaslom a T. Képviselő–testület számára, hogy a jelenlegi formában ne támogassa a Feketesas Pharma Kft kérését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60"/>
          <w:sz w:val="26"/>
          <w:szCs w:val="26"/>
        </w:rPr>
      </w:pPr>
      <w:r>
        <w:rPr>
          <w:rFonts w:cs="Times New Roman" w:ascii="Times New Roman" w:hAnsi="Times New Roman"/>
          <w:b/>
          <w:i/>
          <w:spacing w:val="60"/>
          <w:sz w:val="26"/>
          <w:szCs w:val="26"/>
        </w:rPr>
        <w:t>HATÁROZATI JAVASL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songrád Város Önkormányzata Képviselő-testülete a Feketesas  Pharma Kft  6640. Csongrád Dob u. 2.  címre,  új közforgalmú gyógyszertár létesítésére vonatkozó kérelmét a beadott formában nem támogatja. Felkéri a polgármestert, hogy a határozatot juttassa el az Állami Népegészségügyi és Tisztiorvosi Szolgálat Dél-alföldi Regionális Intézete Gyógyszerügyi Igazgatási Osztálya Dr. Cseh Ildikó tiszti főgyógyszerész számára.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Felelős:</w:t>
      </w:r>
      <w:r>
        <w:rPr>
          <w:rFonts w:cs="Times New Roman" w:ascii="Times New Roman" w:hAnsi="Times New Roman"/>
          <w:sz w:val="26"/>
          <w:szCs w:val="26"/>
        </w:rPr>
        <w:t xml:space="preserve">  Bedő Tamás polgármester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Határidő:</w:t>
      </w:r>
      <w:r>
        <w:rPr>
          <w:rFonts w:cs="Times New Roman" w:ascii="Times New Roman" w:hAnsi="Times New Roman"/>
          <w:sz w:val="26"/>
          <w:szCs w:val="26"/>
        </w:rPr>
        <w:t xml:space="preserve"> 2008. november 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Képviselő-testület tagja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a polgármesteri hivatal irodá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abóné Tóth Irén egészségügyi refere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és által a az érintettek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 2008. október 21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66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Bedő Tamás </w:t>
      </w:r>
    </w:p>
    <w:p>
      <w:pPr>
        <w:pStyle w:val="Normal"/>
        <w:tabs>
          <w:tab w:val="clear" w:pos="708"/>
          <w:tab w:val="center" w:pos="66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polgármester </w:t>
      </w:r>
      <w:r>
        <w:br w:type="page"/>
      </w:r>
    </w:p>
    <w:p>
      <w:pPr>
        <w:pStyle w:val="Normal"/>
        <w:tabs>
          <w:tab w:val="clear" w:pos="708"/>
          <w:tab w:val="center" w:pos="66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58815" cy="759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9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6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2:32:00Z</dcterms:created>
  <dc:creator>apolo</dc:creator>
  <dc:description/>
  <dc:language>en-US</dc:language>
  <cp:lastModifiedBy>Polgármesteri Hivatal</cp:lastModifiedBy>
  <cp:lastPrinted>2008-10-22T10:11:00Z</cp:lastPrinted>
  <dcterms:modified xsi:type="dcterms:W3CDTF">2008-10-22T14:16:00Z</dcterms:modified>
  <cp:revision>3</cp:revision>
  <dc:subject/>
  <dc:title>Csongrád Város Polgármesterétől</dc:title>
</cp:coreProperties>
</file>