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Csongrád Város Önkormányzat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Képviselő-testülete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Oktatási és Ifjúságpolitika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Bizottsága elnökétől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b/>
          <w:sz w:val="26"/>
          <w:szCs w:val="26"/>
        </w:rPr>
        <w:t xml:space="preserve">Száma: </w:t>
      </w:r>
      <w:r>
        <w:rPr>
          <w:sz w:val="26"/>
          <w:szCs w:val="26"/>
        </w:rPr>
        <w:t>11-12720/2008.</w:t>
      </w:r>
    </w:p>
    <w:p>
      <w:pPr>
        <w:pStyle w:val="Normal"/>
        <w:tabs>
          <w:tab w:val="clear" w:pos="708"/>
          <w:tab w:val="left" w:pos="1560" w:leader="none"/>
          <w:tab w:val="right" w:pos="90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émafelelős</w:t>
      </w:r>
      <w:r>
        <w:rPr>
          <w:sz w:val="26"/>
          <w:szCs w:val="26"/>
        </w:rPr>
        <w:t>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Diószegi Francisk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i/>
          <w:i/>
          <w:iCs/>
          <w:szCs w:val="26"/>
        </w:rPr>
      </w:pPr>
      <w:r>
        <w:rPr>
          <w:i/>
          <w:iCs/>
          <w:szCs w:val="26"/>
        </w:rPr>
        <w:t>E L Ő T E R J E S Z T É S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Heading3"/>
        <w:rPr>
          <w:b/>
          <w:b/>
          <w:szCs w:val="26"/>
        </w:rPr>
      </w:pPr>
      <w:r>
        <w:rPr>
          <w:b/>
          <w:szCs w:val="26"/>
        </w:rPr>
        <w:t>Csongrád Város Önkormányzata Képviselő-testületének</w:t>
      </w:r>
    </w:p>
    <w:p>
      <w:pPr>
        <w:pStyle w:val="Heading3"/>
        <w:rPr/>
      </w:pPr>
      <w:r>
        <w:rPr>
          <w:b/>
          <w:szCs w:val="26"/>
        </w:rPr>
        <w:t>2008. október 31-i ülésér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/>
      </w:pPr>
      <w:r>
        <w:rPr>
          <w:b/>
          <w:i/>
          <w:sz w:val="26"/>
          <w:szCs w:val="26"/>
        </w:rPr>
        <w:t>Tárgy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Beszámoló az Oktatási és Ifjúságpolitikai Bizottság munkájáról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Bevezetés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>Az Oktatási és Ifjúságpolitikai Bizottság a 2006. október 16-i Képviselő-testületi ülés határozatával jött létre, a jelenlegi összetételben: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 bizottság 5 tag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Fábián György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Kaczibáné Molnár Katalin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Pozsár Tibo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Kádár Katali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Szabó József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Szakmai bizottságként hozzájárul az oktatással és ifjúsággal kapcsolatos önkormányzati feladatok és hatáskörök megfelelő színvonalon történő ellátásához. A bizottság munkáját jó együttműködésben segítik a Humánpolitikai Iroda munkatársai. Jó kapcsolatot ápol más irodákkal és az intézmények vezetőivel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„</w:t>
      </w:r>
      <w:r>
        <w:rPr>
          <w:sz w:val="26"/>
          <w:szCs w:val="26"/>
        </w:rPr>
        <w:t>Az önkormányzat és szervei szervezeti és működési szabályzatáról” szóló 6/2007. Ökt. rendelet 8. számú melléklete bizottságunk feladat- és hatásköréről rendelkezik (mellékelve)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>2. A bizottság munkájának értékelése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 beszámolási időszakban a bizottság üléseinek száma:</w:t>
      </w:r>
    </w:p>
    <w:p>
      <w:pPr>
        <w:pStyle w:val="Normal"/>
        <w:tabs>
          <w:tab w:val="clear" w:pos="708"/>
          <w:tab w:val="left" w:pos="1800" w:leader="none"/>
          <w:tab w:val="right" w:pos="4140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006.</w:t>
        <w:tab/>
        <w:t>3</w:t>
      </w:r>
    </w:p>
    <w:p>
      <w:pPr>
        <w:pStyle w:val="Normal"/>
        <w:tabs>
          <w:tab w:val="clear" w:pos="708"/>
          <w:tab w:val="left" w:pos="1800" w:leader="none"/>
          <w:tab w:val="right" w:pos="4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007</w:t>
        <w:tab/>
        <w:t>13</w:t>
      </w:r>
    </w:p>
    <w:p>
      <w:pPr>
        <w:pStyle w:val="Normal"/>
        <w:tabs>
          <w:tab w:val="clear" w:pos="708"/>
          <w:tab w:val="left" w:pos="1800" w:leader="none"/>
          <w:tab w:val="right" w:pos="4140" w:leader="none"/>
        </w:tabs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2008</w:t>
        <w:tab/>
        <w:t>11</w:t>
      </w:r>
    </w:p>
    <w:p>
      <w:pPr>
        <w:pStyle w:val="Normal"/>
        <w:tabs>
          <w:tab w:val="clear" w:pos="708"/>
          <w:tab w:val="left" w:pos="1800" w:leader="none"/>
          <w:tab w:val="right" w:pos="4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Összesen:</w:t>
        <w:tab/>
        <w:t>27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>Az Oktatási és Ifjúságpolitikai Bizottság jelenlegi összetételében való működése óta a csongrádi alapfokú oktatásban a legnagyobb változást a Síp utcai Általános Iskola tagintézményének megszűnése, valamint a Csongrádi Általános Iskoláknak a Csongrádi Kistérség Többcélú Társulásának fenntartásába adása jelentette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Mindkét változás alapos előkészítést és felelősségteljes döntést igényelt. Bizottságunk képviseltette magát az előkészítő munkacsoportban és a döntéshez előkészített anyag összeállításában. A körülményekhez képest zökkenőmentesen lezajlott a Síp utcai Általános Iskola tanulóinak elhelyezése a 2007/2008-as tanévtől más tagintézményekben. Köszönhető ez annak is, hogy az intézmények jól felkészültek a tanulók fogadására.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2.1. A bizottság tagjaival </w:t>
      </w:r>
      <w:r>
        <w:rPr>
          <w:b/>
          <w:sz w:val="26"/>
          <w:szCs w:val="26"/>
        </w:rPr>
        <w:t>helyszíni szemlét vagy kihelyezett ülést tartottunk</w:t>
      </w:r>
      <w:r>
        <w:rPr>
          <w:sz w:val="26"/>
          <w:szCs w:val="26"/>
        </w:rPr>
        <w:t xml:space="preserve"> a következő témák és napirendek tárgyalása előtt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  Síp utcai Általános Iskola épületében több alkalommal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Síp utcai Általános Iskola épületének jelenlegi hasznosítását vizsgáltuk, támogattuk a Városi Fúvószenekarnak az épületben történő elhelyezését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6"/>
          <w:szCs w:val="26"/>
        </w:rPr>
        <w:t>Tájékozódtunk a Pedagógiai Szakszolgálat működésével és feladatellátásával kapcsolatban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Vizsgáltuk az „Erzsébet konyha” áthelyezésének, kialakításának lehetőségeit az épültben.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>Az Ifjúsági Házban közös bejárást tartottunk a Művelődési- és Sportbizottság tagjaival</w:t>
      </w:r>
    </w:p>
    <w:p>
      <w:pPr>
        <w:pStyle w:val="Normal"/>
        <w:spacing w:before="12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az Ifjúsági Ház működésével, szolgáltatásaival kapcsolatos napirend tárgyalása előtt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 Csongrád-Bokrosi Oktatási Intézmények bejárása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>A bokrosi városrész jövője” című napirend előtt az oktatási Bizottság tagjai a város vezetőivel és intézményvezetőkkel együtt megtekintették a bokrosi óvodát és általános iskolát. Megismerkedtünk az elmúlt évben történt fejlesztésekkel, a megoldásra váró feladatokkal.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2.2. Az alapfokú oktatási intézményekben folyó </w:t>
      </w:r>
      <w:r>
        <w:rPr>
          <w:b/>
          <w:sz w:val="26"/>
          <w:szCs w:val="26"/>
        </w:rPr>
        <w:t>szakmai munka megismerése</w:t>
      </w:r>
      <w:r>
        <w:rPr>
          <w:sz w:val="26"/>
          <w:szCs w:val="26"/>
        </w:rPr>
        <w:t xml:space="preserve"> érdekében bizottságunk tagjai rendszeresen részt vettek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z óvodák, általános iskolák nyílt napjain (a beiskolázási időszakot megelőzően)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Szakmai napon, záró konferencián ismerkedtünk a Piroskavárosi Általános Iskolában bevezetésre került kompetencia alapú oktatással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6"/>
          <w:szCs w:val="26"/>
        </w:rPr>
        <w:t>Rendszeresen részt veszünk az intézmények által rendezett kulturális programokon, bemutatókon, kiállítás-megnyitókon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6"/>
          <w:szCs w:val="26"/>
        </w:rPr>
        <w:t>Bizottsági elnökként tájékozódtam a városban,, a pedagógusok részére szervezett szakmai továbbképzések eseményeiről, tartalmáról. Pl.: Tavaszi Pedagógiai Napok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2.3. A bizottság a vizsgált időszak-ciklusában véleményezte és döntésre javasolta a következő oktatáshoz kapcsolódó </w:t>
      </w:r>
      <w:r>
        <w:rPr>
          <w:b/>
          <w:sz w:val="26"/>
          <w:szCs w:val="26"/>
        </w:rPr>
        <w:t>szakmai dokumentumokat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z Általános Iskolák Pedagógiai Programját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Intézményi, törvényi változásoknak megfelelően (óvoda, iskola) átdolgozott Minőségirányítási Programokat (IMIP)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Iskolák körzethatárainak módosítását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 Csongrádi Kistérség és Csongrád Város Esélyegyenlőségi Programját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 Kistérségi Közoktatási Intézkedési Tervet (KKIT)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2.4. Javasolta a következő oktatást és ifjúságot érintő </w:t>
      </w:r>
      <w:r>
        <w:rPr>
          <w:b/>
          <w:sz w:val="26"/>
          <w:szCs w:val="26"/>
        </w:rPr>
        <w:t>fő napirendi pontok beterjesztését</w:t>
      </w:r>
      <w:r>
        <w:rPr>
          <w:sz w:val="26"/>
          <w:szCs w:val="26"/>
        </w:rPr>
        <w:t xml:space="preserve"> a Képviselő-testület elé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Művészetoktatás helyzete Csongrád városban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 sajátos nevelési igényű (SNI) tanulók ellátásának értékelése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6"/>
          <w:szCs w:val="26"/>
        </w:rPr>
        <w:t>Innováció az alapfokú oktatási intézményekben. Szakmai továbbképzések szerepe a pedagógusok felkészítésében.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2.5. Részt vett más bizottságok által beterjesztett, </w:t>
      </w:r>
      <w:r>
        <w:rPr>
          <w:b/>
          <w:sz w:val="26"/>
          <w:szCs w:val="26"/>
        </w:rPr>
        <w:t>ifjúságot érintő fő napirendek véleményezésében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z ifjúság sportolási lehetőségei Csongrád városban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 művelődési és kulturális intézmények, egyesületek munkájáról beszámoló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6"/>
          <w:szCs w:val="26"/>
        </w:rPr>
        <w:t>Települési Egészségterv elfogadása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Gyermekjóléti, gyermekvédelmi feladatok ellátása az alapfokú oktatási intézményekben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 városban fogyatékkal élő gyermekek helyzete, ebből adódó önkormányzati feladatok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z utolsó napirendhez kapcsolódóan az Oktatási Bizottság tagjai részt vettek a Pedagógiai Szolgálat által szervezett nyílt napon és az ezt követő kerekasztal megbeszélésen. A sérült gyermekek szülei által kezdeményezett találkozás azzal szembesítette a város vezetőit és a bizottság tagjait, hogy a 0 és 3 év közötti fogyatékkal élő gyermekek ellátásáról is megfelelő módon és színvonalon közösségben igényelnék a szülők a gondoskodást. Ennek a problémának a megoldása, a következő nevelési évre való előkészítése a bizottság további feladatai között szerepel.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2.6. Oktatási Bizottságunk megismerte és </w:t>
      </w:r>
      <w:r>
        <w:rPr>
          <w:b/>
          <w:sz w:val="26"/>
          <w:szCs w:val="26"/>
        </w:rPr>
        <w:t>véleményezte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négy esetben az intézményvezetők, tagintézmény-vezetők kinevezését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z intézmények vezetőinek értékeléséről 2007/2008-as tanévben készült összegző jelentéseket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2.7. Bizottságunk minden naptári évben egy alkalommal </w:t>
      </w:r>
      <w:r>
        <w:rPr>
          <w:b/>
          <w:sz w:val="26"/>
          <w:szCs w:val="26"/>
        </w:rPr>
        <w:t>rendkívüli ülés</w:t>
      </w:r>
      <w:r>
        <w:rPr>
          <w:sz w:val="26"/>
          <w:szCs w:val="26"/>
        </w:rPr>
        <w:t xml:space="preserve"> keretében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Javaslatot tesz a Pedagógiai Díjak odaítélésére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Véleményezi a Bursa Hungarca ösztöndíjpályázatra beérkezett igényeket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 bizottság elnöke tagja a Kistérségi Tanács Oktatási Bizottságának, ahol rendszeres részvétellel, folyamatos munkával segíti a feladatok ellátását.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2.8. </w:t>
      </w:r>
      <w:r>
        <w:rPr>
          <w:b/>
          <w:sz w:val="26"/>
          <w:szCs w:val="26"/>
        </w:rPr>
        <w:t>Ifjúságpolitikai feladatok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Évek óta érezzük annak hiányát, hogy a városban élő fiataloknak nincs diákszervezete. Ezért újra kezdeményeztük egy Városi Diákönkormányzat (DÖK) létrehozását. A bizottság tagjai találkoztak az intézmények diák- és patronáló tanárok képviselőivel. A beszélgetés során a fiatalok is megerősítették, hogy szükségét érzik, a diákok érdekeit képviselő városi szervezet működésének. Így erősödhet az általános iskolás és középiskolás diákok közötti kapcsolat is.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>A többszöri egyeztető megbeszélések után a diákok döntöttek arról, hogy ez év novemberében létrehozzák a Városi Diáktestületet. Munkájuk segítése, a diákok közéletbe való bevezetése bizottságunk szintén további feladatai közé tartozik.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2.9. Az Oktatási Bizottság elnökeként minden évben részt veszek az oktatási intézményeket érintő </w:t>
      </w:r>
      <w:r>
        <w:rPr>
          <w:b/>
          <w:sz w:val="26"/>
          <w:szCs w:val="26"/>
        </w:rPr>
        <w:t>egyeztető költségvetési tárgyalásokon</w:t>
      </w:r>
      <w:r>
        <w:rPr>
          <w:sz w:val="26"/>
          <w:szCs w:val="26"/>
        </w:rPr>
        <w:t>. Itt kezdeményeztük az óvodák és bölcsődék számítógéppel és internettel való ellátását, ami ebben az évben látszik megvalósulni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Összegzés 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>A fentiek alapján megállapítható, hogy bizottságunk mindent megtesz az SZMSZ-ben megfogalmazott feladatainak ellátása érdekében.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>További munkánk meghatározása érdekében elkészítettük a 2008. év II. félévi munkatervét, amely alapján az elkövetkezőkben az intézményekkel még szorosabb kapcsolatot kívánunk kialakítani. Ütemterv alapján tervezzük az oktatási intézmények látogatását, eredményeik, gondjaik közvetlen megismerését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Kérem a Tisztelt Képviselő-testületet, hogy munkánkról adott tájékoztatót szíveskedjen elfogadni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240" w:after="12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Határozati javaslat</w:t>
      </w:r>
    </w:p>
    <w:p>
      <w:pPr>
        <w:pStyle w:val="TextBody"/>
        <w:spacing w:before="240" w:after="12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TextBody"/>
        <w:spacing w:before="120" w:after="0"/>
        <w:rPr>
          <w:sz w:val="26"/>
          <w:szCs w:val="26"/>
        </w:rPr>
      </w:pPr>
      <w:r>
        <w:rPr>
          <w:sz w:val="26"/>
          <w:szCs w:val="26"/>
        </w:rPr>
        <w:t>Csongrád Város Önkormányzatának Képviselő-testülete elfogadja az Oktatási – és Ifjúságpolitikai Bizottság munkájáról szóló beszámoló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980" w:leader="none"/>
        </w:tabs>
        <w:rPr>
          <w:sz w:val="26"/>
          <w:szCs w:val="26"/>
        </w:rPr>
      </w:pPr>
      <w:r>
        <w:rPr>
          <w:sz w:val="26"/>
          <w:szCs w:val="26"/>
        </w:rPr>
        <w:t>Csongrád, 2008. október 13.</w:t>
      </w:r>
    </w:p>
    <w:p>
      <w:pPr>
        <w:pStyle w:val="TextBody"/>
        <w:tabs>
          <w:tab w:val="clear" w:pos="708"/>
          <w:tab w:val="left" w:pos="19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9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980" w:leader="none"/>
        </w:tabs>
        <w:ind w:firstLine="4820"/>
        <w:jc w:val="center"/>
        <w:rPr>
          <w:sz w:val="26"/>
          <w:szCs w:val="26"/>
        </w:rPr>
      </w:pPr>
      <w:r>
        <w:rPr>
          <w:sz w:val="26"/>
          <w:szCs w:val="26"/>
        </w:rPr>
        <w:t>Fábián György</w:t>
      </w:r>
    </w:p>
    <w:p>
      <w:pPr>
        <w:pStyle w:val="TextBody"/>
        <w:tabs>
          <w:tab w:val="clear" w:pos="708"/>
          <w:tab w:val="left" w:pos="1980" w:leader="none"/>
        </w:tabs>
        <w:ind w:firstLine="4820"/>
        <w:jc w:val="center"/>
        <w:rPr>
          <w:sz w:val="26"/>
          <w:szCs w:val="26"/>
        </w:rPr>
      </w:pPr>
      <w:r>
        <w:rPr>
          <w:sz w:val="26"/>
          <w:szCs w:val="26"/>
        </w:rPr>
        <w:t>a bizottság elnöke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8. sz. mellékl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Az OKTATÁSI- ÉS  IFJÚSÁGPOLITIKAI  BIZOTTSÁG</w:t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>FELADATAI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avasolja és döntésre előkészíti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ágazatilag hatáskörébe tartozó témák területek beszámolói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oktatás, illetve ifjúságpolitika helyi jövőbeli fejlesztésére, módosítására vonatkozó elképzeléseke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ágazatokat érintő pályázatoka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önkormányzat által az iskolaszékbe delegálandó tagoka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feladatkörébe tartozó nevelési, oktatási intézmények, ifjúsági szervezetek támogatásá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gyermek- és ifjúsági önkormányzati intézmények alapítását, ill. megszüntetését, átszerve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éleményezi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ágazatilag hatáskörébe tartozó intézmények költségvetésé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yermek- és ifjúsági önkormányzati intézmények működését, átszervezésé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feladatkörét érintő önkormányzati rendelet-tervezeteket, képviselő-testületi előterjesztéseket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oktatási intézmények alapítását, átszervezését, megszüntetésé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oktatási-, ifjúsági intézményvezetők kinevezését, felmentésé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ágazati hatáskörébe tartozó intézmények átfogó ellenőrzéséről készült jelentéseket, jegyzőkönyv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Figyelemmel kíséri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oktatás és az ifjúsági tevékenységgel kapcsolatos teendőke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intézmények működését szabályozó előírások, normák érvényesülését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edagógusoknak, diákoknak és az ifjúságnak az oktatásra és az ifjúságra kiterjedő elvárásait, véleményalkotását, javaslatai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anulók és az intézményekben dolgozók élet- és munkakörülményei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gyermekek, a tanulók és a szülők jogainak és kötelességeinek érvényesülését /a közoktatási törvényben meghatározottak szerint/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ágazatilag hatáskörébe tartozó intézményeket érintő pályázati lehetőségeke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skolaszék, diákönkormányzatok, ifjúsági szervezetek munkáját, működésé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városi gyermek- és ifjúsági rendezvényeket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város intézményeiben folyó gyermek- és ifjúságvédelmi tevékenysége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éma szerint feladatkörébe tartozó alapítványok működését.</w:t>
      </w:r>
    </w:p>
    <w:p>
      <w:pPr>
        <w:pStyle w:val="Normal"/>
        <w:ind w:hanging="374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apcsolatot tart, illetve együttműködik: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önkormányzat bizottságaival- kiemelten a Művelődési és Sportbizottsággal, illetve az Egészségügyi és Szociálpolitikai Bizottságg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5" w:leader="none"/>
        </w:tabs>
        <w:jc w:val="both"/>
        <w:rPr/>
      </w:pPr>
      <w:r>
        <w:rPr/>
        <w:t>a város oktatási és ifjúsági intézményeivel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polgármesteri hivatal illetékes irodáival, hangsúlyozottan a Humánpolitikai Irodával, Szociálpolitikai Irodával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5" w:leader="none"/>
        </w:tabs>
        <w:jc w:val="both"/>
        <w:rPr/>
      </w:pPr>
      <w:r>
        <w:rPr/>
        <w:t xml:space="preserve">a szomszédos települések hasonló bizottságaival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megyei közgyűléssel és a </w:t>
      </w:r>
      <w:r>
        <w:rPr>
          <w:iCs/>
        </w:rPr>
        <w:t>feladatkörébe</w:t>
      </w:r>
      <w:r>
        <w:rPr/>
        <w:t xml:space="preserve"> tartozó intézményekkel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z ágazatilag érintett szakszervezetekkel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ifjúsági szervezetekkel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ifjúságvédelmi felelősökkel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Családsegítő Központtal, a </w:t>
      </w:r>
      <w:r>
        <w:rPr>
          <w:iCs/>
        </w:rPr>
        <w:t>Gyermekjóléti</w:t>
      </w:r>
      <w:r>
        <w:rPr/>
        <w:t xml:space="preserve"> </w:t>
      </w:r>
      <w:r>
        <w:rPr>
          <w:iCs/>
        </w:rPr>
        <w:t>Szolgálattal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városban - önkormányzati költségvetésen kívül - működő oktatással foglalkozó szervezetekkel, intézményekkel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5" w:leader="none"/>
        </w:tabs>
        <w:jc w:val="both"/>
        <w:rPr/>
      </w:pPr>
      <w:r>
        <w:rPr/>
        <w:t>a város ifjúsági életében működő civil szervezetekkel, egyesületekke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5" w:leader="none"/>
        </w:tabs>
        <w:jc w:val="both"/>
        <w:rPr/>
      </w:pPr>
      <w:r>
        <w:rPr/>
        <w:t>a Munkaügyi Központt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5" w:leader="none"/>
        </w:tabs>
        <w:jc w:val="both"/>
        <w:rPr/>
      </w:pPr>
      <w:r>
        <w:rPr/>
        <w:t xml:space="preserve">a Városi Rendőrkapitánysággal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5" w:leader="none"/>
        </w:tabs>
        <w:jc w:val="both"/>
        <w:rPr/>
      </w:pPr>
      <w:r>
        <w:rPr/>
        <w:t xml:space="preserve">a megyei Gyermek- és Ifjúságvédelmi Kamarával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5" w:leader="none"/>
        </w:tabs>
        <w:jc w:val="both"/>
        <w:rPr/>
      </w:pPr>
      <w:r>
        <w:rPr/>
        <w:t>a Drog Ambulanciával.</w:t>
      </w:r>
    </w:p>
    <w:p>
      <w:pPr>
        <w:pStyle w:val="Normal"/>
        <w:tabs>
          <w:tab w:val="clear" w:pos="708"/>
          <w:tab w:val="left" w:pos="82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zakmai tanácsadó testületet hozhat létre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oktatás, illetve az ifjúság területén dolgozó, szakmai tekintéllyel rendelkező személyekből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tanácsadó testület esetenként – külön meghívás alapján – kapcsolódik be a bizottsági munkába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A szakkollégium tagjai kezdeményezhetik a bizottság összehívását és a napirendi pontok tárgyalását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Félévre szóló üléstervet készíthet: </w:t>
      </w:r>
    </w:p>
    <w:p>
      <w:pPr>
        <w:pStyle w:val="Normal"/>
        <w:jc w:val="both"/>
        <w:rPr/>
      </w:pPr>
      <w:r>
        <w:rPr/>
        <w:t>Ez témáiban kapcsolódik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z önkormányzati testületi ülésekhez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a bizottság tagjainak javaslatait alapul véve, várospolitikai szempontból aktuális ügyekhez,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 közművelődés és oktatás távlatos elképzeléseihez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z intézmények működésének figyelemmel kíséréséhez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Az OKTATÁSI-  ÉS  IFJÚSÁGPOLITIKAI  BIZOTTSÁG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önkormányzati rendeletben átruházott feladat- és hatáskörökrő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561" w:leader="none"/>
        </w:tabs>
        <w:spacing w:before="0" w:after="0"/>
        <w:ind w:left="0" w:hanging="360"/>
        <w:jc w:val="both"/>
        <w:rPr/>
      </w:pPr>
      <w:r>
        <w:rPr/>
        <w:t>hozzájárul oktatási intézmény használatában lévő ingatlan, vagy jelentős része tartós bérbe adásához, vagy tulajdonjog korlátozásához (2</w:t>
      </w:r>
      <w:r>
        <w:rPr>
          <w:i/>
          <w:iCs/>
        </w:rPr>
        <w:t>/2001. (II. 6.) ÖKt. rendelet 19. § (2) bek.),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561" w:leader="none"/>
        </w:tabs>
        <w:spacing w:before="0" w:after="0"/>
        <w:ind w:left="0" w:hanging="36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0" w:hanging="360"/>
        <w:jc w:val="both"/>
        <w:rPr/>
      </w:pPr>
      <w:r>
        <w:rPr/>
        <w:t xml:space="preserve">javaslatot tesz a „Pedagógiai Díj” </w:t>
      </w:r>
      <w:r>
        <w:rPr>
          <w:i/>
          <w:iCs/>
        </w:rPr>
        <w:t>odaítélésére /8/2005. (III.22) ÖKt. rendelet 5. § (2) bek./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1" w:leader="none"/>
        </w:tabs>
        <w:ind w:left="0" w:hanging="360"/>
        <w:jc w:val="both"/>
        <w:rPr/>
      </w:pPr>
      <w:r>
        <w:rPr/>
        <w:t xml:space="preserve">jóváhagyja az önkormányzati nevelési-oktatási intézmények nevelési, illetve pedagógiai programjait </w:t>
      </w:r>
      <w:r>
        <w:rPr>
          <w:i/>
          <w:iCs/>
        </w:rPr>
        <w:t>/28/1997. (XII.1) ÖKt. rendelet 3. § (2) bek.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1980" w:leader="none"/>
        </w:tabs>
        <w:ind w:firstLine="48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98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98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  <w:b w:val="false"/>
    </w:rPr>
  </w:style>
  <w:style w:type="character" w:styleId="Bekezdsalapbettpusa">
    <w:name w:val="Bekezdés alap-betűtípusa"/>
    <w:qFormat/>
    <w:rPr/>
  </w:style>
  <w:style w:type="character" w:styleId="Moztxttag">
    <w:name w:val="moz-txt-tag"/>
    <w:basedOn w:val="Bekezdsalapbettpusa"/>
    <w:qFormat/>
    <w:rPr/>
  </w:style>
  <w:style w:type="character" w:styleId="Moztxtunderscore">
    <w:name w:val="moz-txt-underscor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02:00Z</dcterms:created>
  <dc:creator>erzsi</dc:creator>
  <dc:description/>
  <dc:language>en-US</dc:language>
  <cp:lastModifiedBy>Polgármesteri Hivatal</cp:lastModifiedBy>
  <cp:lastPrinted>2008-10-13T15:57:00Z</cp:lastPrinted>
  <dcterms:modified xsi:type="dcterms:W3CDTF">2008-10-21T08:02:00Z</dcterms:modified>
  <cp:revision>2</cp:revision>
  <dc:subject/>
  <dc:title>Pályázhatnak a nyilvános könyvtárak jegyzékén szereplő *könyvtárak önállóan vagy konzorciumban*</dc:title>
</cp:coreProperties>
</file>