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0. január 22.-é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2210" w:leader="none"/>
          <w:tab w:val="center" w:pos="7410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Tárgy:</w:t>
      </w:r>
      <w:r>
        <w:rPr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/>
        <w:t>1./</w:t>
        <w:tab/>
        <w:t xml:space="preserve">Tájékoztató a Polgármesteri Hivatal </w:t>
        <w:tab/>
        <w:t>Dr. Berkes István</w:t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/>
        <w:tab/>
        <w:t>hatósági munkájáról</w:t>
        <w:tab/>
        <w:t>jegyző</w:t>
        <w:br/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7410" w:leader="none"/>
        </w:tabs>
        <w:ind w:left="390" w:hanging="390"/>
        <w:jc w:val="both"/>
        <w:rPr/>
      </w:pPr>
      <w:r>
        <w:rPr/>
        <w:t>2./</w:t>
        <w:tab/>
        <w:t xml:space="preserve">Az önkormányzat nemzetközi (külföldi </w:t>
        <w:tab/>
        <w:t>Bedő Tamás polgármester,</w:t>
        <w:br/>
        <w:t>önkormányzatokkal) kapcsolatai</w:t>
        <w:tab/>
        <w:t>polgármester,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3.</w:t>
        <w:tab/>
        <w:t>Előterj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i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 w:val="false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Felhívom a figyelmet, hogy a Képviselő-testületi ülés legkésőbb 16.00 óráig tart, 17.00 órától ünnepség lesz a „Magyar Kultúra Napja” alkalmából a Városháza Díszterm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10. január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6760" w:leader="none"/>
        </w:tabs>
        <w:jc w:val="both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39:00Z</dcterms:created>
  <dc:creator>Kisné Szentes Zsuzsanna</dc:creator>
  <dc:description/>
  <cp:keywords/>
  <dc:language>en-US</dc:language>
  <cp:lastModifiedBy>Kisné Szentes Zsuzsanna</cp:lastModifiedBy>
  <dcterms:modified xsi:type="dcterms:W3CDTF">2010-01-12T07:51:00Z</dcterms:modified>
  <cp:revision>2</cp:revision>
  <dc:subject/>
  <dc:title>Csongrád Város Polgármesterétől</dc:title>
</cp:coreProperties>
</file>