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-360045</wp:posOffset>
                </wp:positionV>
                <wp:extent cx="3612515" cy="4572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4"/>
                              </w:rPr>
                              <w:t>Csongrád Város Polgármesteré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36pt;mso-wrap-distance-left:9.05pt;mso-wrap-distance-right:9.05pt;mso-wrap-distance-top:0pt;mso-wrap-distance-bottom:0pt;margin-top:-28.3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4"/>
                        </w:rPr>
                        <w:t>Csongrád Város Polgármesterétő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14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4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áma: 10-1325-1/201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émafelelős: Nagypál Att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sz w:val="24"/>
        </w:rPr>
        <w:t>Városgazdasági és Vidékfejlesztési Bizottsága</w:t>
      </w:r>
    </w:p>
    <w:p>
      <w:pPr>
        <w:pStyle w:val="Normal"/>
        <w:jc w:val="center"/>
        <w:rPr/>
      </w:pPr>
      <w:r>
        <w:rPr>
          <w:b/>
          <w:sz w:val="24"/>
        </w:rPr>
        <w:t>2010. január 20.–i ülésér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7734 hrsz-ú mezőgazdasági földingatlan hasznosítá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Bizottság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songrád Város Önkormányzata tulajdonát képező csongrádi 7743 hrsz.-ú, 471 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 xml:space="preserve"> nagyságú, 0,57 AK értékű, szántó művelési ágú földingatlanra (térképmásolat mellékelve) vételi szándékát jelentette be Gulyás Imre és felesége Gulyás Imréné (6640 Csongrád, Hársfa u. 58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 mellett helyezkedik el a kérelmezők tulajdonát képező 7735 és 7736 hrsz-ú területek. Amennyiben megvásárolhatják az ingatlant a területeket fóliás műveléssel hasznosítan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ület a Vízlépcső útjától mintegy 800 méterre a város felé a Tombác úton található. Az ingatlan műveletlen, alakja keskeny, hosszúkás „nadrágszíj parcella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a bizottság a „Csongrád Város Önkormányzatának vagyona feletti rendelkezési jog gyakorlásának szabályairól” szóló többször módosított 2/2001.(II.6.) Ökt. Rendelet 21.§.1. bekezdés a. pontjában foglalt jogkörében értékesítse az ingatlant a szomszédos ingatlan tulajdonosa részére, az igénylő elővásárlási jogára való tekintettel a rendelet 6.§.(4.) bekezdése alapján árverés mellőzésével.</w:t>
      </w:r>
    </w:p>
    <w:p>
      <w:pPr>
        <w:pStyle w:val="Normal"/>
        <w:jc w:val="both"/>
        <w:rPr/>
      </w:pPr>
      <w:r>
        <w:rPr>
          <w:sz w:val="24"/>
        </w:rPr>
        <w:t>A 155/2005 (VI.17.) Ökt. Számú határozat eladási árként a külterület (II/1.) területbesorolásba tartozó ingatlanok esetében 10-120 Ft/m</w:t>
      </w:r>
      <w:r>
        <w:rPr>
          <w:sz w:val="24"/>
          <w:vertAlign w:val="superscript"/>
        </w:rPr>
        <w:t>2</w:t>
      </w:r>
      <w:r>
        <w:rPr>
          <w:sz w:val="24"/>
        </w:rPr>
        <w:t>-t állapítot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hatályos jogszabályok szerint a Polgármesteri Hivatal (mint az Önkormányzat szerve) valamennyi termékértékesítése és szolgáltatás nyújtása ÁFA köteles, ezért a megállapított összeg nettó, melyhez az ÁFA-t hozzá kell szám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 és a határozati javaslat elfogadásá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/>
      </w:pPr>
      <w:r>
        <w:rPr>
          <w:sz w:val="24"/>
        </w:rPr>
        <w:t>A Városgazdasági és Vidékfejlesztési Bizottság a csongrádi 7734 hrsz-ú ingatlant kijelöli értékesítésre és mentesítést ad az árverés kötelezettsége alól, egyidejűleg a terület értékesítéséről dönt Gulyás Imre és felesége Gulyás Imréné (6640 Csongrád, Hársfa u. 58.).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155/2005 (VI.17.) Ökt. Számú határozat eladási árként a külterület (II/1.) területbesorolásba tartozó ingatlanok esetében 10-120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-t állapított meg. </w:t>
      </w:r>
      <w:r>
        <w:rPr>
          <w:sz w:val="24"/>
          <w:szCs w:val="24"/>
        </w:rPr>
        <w:t xml:space="preserve">A Bizottság a </w:t>
      </w:r>
      <w:r>
        <w:rPr>
          <w:sz w:val="24"/>
        </w:rPr>
        <w:t xml:space="preserve">7734 hrsz.-ú </w:t>
      </w:r>
      <w:r>
        <w:rPr>
          <w:sz w:val="24"/>
          <w:szCs w:val="24"/>
        </w:rPr>
        <w:t>földingatlan eladási árát  …….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ÁFA mértékben határozz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Csongrád, 2010. január 14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40690</wp:posOffset>
            </wp:positionV>
            <wp:extent cx="6125210" cy="9601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457950" cy="9271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8:00Z</dcterms:created>
  <dc:creator>Csongrád</dc:creator>
  <dc:description/>
  <cp:keywords/>
  <dc:language>en-US</dc:language>
  <cp:lastModifiedBy>Kabinet</cp:lastModifiedBy>
  <cp:lastPrinted>2009-12-08T11:40:00Z</cp:lastPrinted>
  <dcterms:modified xsi:type="dcterms:W3CDTF">2010-01-14T13:52:00Z</dcterms:modified>
  <cp:revision>4</cp:revision>
  <dc:subject/>
  <dc:title>Csongrád Város Polgármesterétől</dc:title>
</cp:coreProperties>
</file>