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1940</wp:posOffset>
                </wp:positionH>
                <wp:positionV relativeFrom="paragraph">
                  <wp:posOffset>-360045</wp:posOffset>
                </wp:positionV>
                <wp:extent cx="3612515" cy="4572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4"/>
                              </w:rPr>
                              <w:t>Csongrád Város Polgármesterétő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36pt;mso-wrap-distance-left:9.05pt;mso-wrap-distance-right:9.05pt;mso-wrap-distance-top:0pt;mso-wrap-distance-bottom:0pt;margin-top:-28.35pt;mso-position-vertical-relative:text;margin-left:1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4"/>
                        </w:rPr>
                        <w:t>Csongrád Város Polgármesterétő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8140</wp:posOffset>
                </wp:positionH>
                <wp:positionV relativeFrom="paragraph">
                  <wp:posOffset>17145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5pt;mso-position-vertical-relative:text;margin-left:4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67765" cy="881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áma: 10-3501-2/2010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Témafelelős: Nagypál Attil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songrád Város Önkormányzata Képviselő Testülete</w:t>
      </w:r>
    </w:p>
    <w:p>
      <w:pPr>
        <w:pStyle w:val="Normal"/>
        <w:jc w:val="center"/>
        <w:rPr/>
      </w:pPr>
      <w:r>
        <w:rPr>
          <w:b/>
          <w:sz w:val="24"/>
        </w:rPr>
        <w:t>Városgazdasági és Vidékfejlesztési Bizottsága</w:t>
      </w:r>
    </w:p>
    <w:p>
      <w:pPr>
        <w:pStyle w:val="Normal"/>
        <w:jc w:val="center"/>
        <w:rPr/>
      </w:pPr>
      <w:r>
        <w:rPr>
          <w:b/>
          <w:sz w:val="24"/>
        </w:rPr>
        <w:t>2010. február 17.–i ülésér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Tárgy:</w:t>
      </w:r>
      <w:r>
        <w:rPr>
          <w:sz w:val="24"/>
        </w:rPr>
        <w:t xml:space="preserve"> 0311/12 hrsz-ú mezőgazdasági földingatlan haszn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Bizottság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songrád Város Önkormányzata tulajdonát képező csongrádi 0311/12 hrsz-ú,  148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, 3,88 AK értékű, szántó művelési ágú, földingatlanra (térképmásolat mellékelve) vételi szándékát jelentette be Kálmán István (6640 Csongrád, Öregvár u. 12. szám alatti lakos). Az ingatlan a Csaba királyfi utca 20-22 számok háta mögött és az Ipari park elkerülő út között található hosszúkás nadrágszíj parce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álmán István, 1988. óta bérli a területet, melyet folyamatosan művel, a szerződés lejárta után 2008-ban meghosszabbította azt. Az ingatlant közrefogó csongrádi 0311/11 és 0311/14 hrsz.-ú, ugyancsak hoszúkás ingatlanok, Kálmán István és testvére tulajdonát képezik. Ezért is szeretné megvásárolni a területet, hogy a parcellákat megszüntesse.</w:t>
      </w:r>
    </w:p>
    <w:p>
      <w:pPr>
        <w:pStyle w:val="Normal"/>
        <w:jc w:val="both"/>
        <w:rPr/>
      </w:pPr>
      <w:r>
        <w:rPr>
          <w:sz w:val="24"/>
        </w:rPr>
        <w:t>Javasolom, hogy a bizottság a „Csongrád Város Önkormányzatának vagyona feletti rendelkezési jog gyakorlásának szabályairól” szóló többször módosított 2/2001.(II.6.) Ökt. Rendelet 21.§.(1.) bekezdés a. pontjában foglalt jogkörében értékesítse az ingatlant a bérlő részére, az igénylő elővásárlási jogára való tekintettel a rendelet 6.§.(4.) bekezdése alapján árverés mellőzésével.</w:t>
      </w:r>
    </w:p>
    <w:p>
      <w:pPr>
        <w:pStyle w:val="Normal"/>
        <w:jc w:val="both"/>
        <w:rPr/>
      </w:pPr>
      <w:r>
        <w:rPr>
          <w:sz w:val="24"/>
        </w:rPr>
        <w:t>A 155/2005 (VI.17.) Ökt. Számú határozat eladási árként a külterület (II/1.) területbesorolásba tartozó ingatlanok esetében 10-120 Ft/m</w:t>
      </w:r>
      <w:r>
        <w:rPr>
          <w:sz w:val="24"/>
          <w:vertAlign w:val="superscript"/>
        </w:rPr>
        <w:t>2</w:t>
      </w:r>
      <w:r>
        <w:rPr>
          <w:sz w:val="24"/>
        </w:rPr>
        <w:t>-t állapítot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el a hatályos jogszabályok szerint a Polgármesteri Hivatal (mint az Önkormányzat szerve) valamennyi termékértékesítése és szolgáltatás nyújtása ÁFA köteles, ezért a megállapított összeg nettó, melyhez az ÁFA-t hozzá kell számo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megvitatását és a határozati javaslat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Városgazdasági és Vidékfejlesztési Bizottság a csongrádi 0311/12 hrsz-ú ingatlant kijelöli értékesítésre és mentesítést ad az árverés kötelezettsége alól, egyidejűleg a terület értékesítéséről dönt Kálmán István (6640 Csongrád, Öregvár u. 12. szám alatti lakos) r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A 155/2005 (VI.17.) Ökt. Számú határozat eladási árként a külterület (II/1.) területbesorolásba tartozó ingatlanok esetében 10-120 Ft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-t állapított meg. </w:t>
      </w:r>
      <w:r>
        <w:rPr>
          <w:sz w:val="24"/>
          <w:szCs w:val="24"/>
        </w:rPr>
        <w:t xml:space="preserve">A Bizottság a </w:t>
      </w:r>
      <w:r>
        <w:rPr>
          <w:sz w:val="24"/>
        </w:rPr>
        <w:t xml:space="preserve">0311/12 </w:t>
      </w:r>
      <w:r>
        <w:rPr>
          <w:sz w:val="24"/>
          <w:szCs w:val="24"/>
        </w:rPr>
        <w:t>hrsz-ú földingatlan eladási árát  …….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ÁF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izottság kéri a jegyzőt, hogy az adásvételi szerződést (vételi ajánlatot) a hivatal hirdetőtábláján az ingatlan nyilvántartási bejegyzés előtt tegye közz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songrád, 2010. február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dő Tam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326390</wp:posOffset>
            </wp:positionV>
            <wp:extent cx="6467475" cy="9372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3735" cy="78663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86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rPr/>
    </w:pPr>
    <w:r>
      <w:rPr>
        <w:rFonts w:cs="Monotype Corsiva" w:ascii="Monotype Corsiva" w:hAnsi="Monotype Corsiva"/>
        <w:i/>
        <w:sz w:val="24"/>
      </w:rPr>
      <w:tab/>
      <w:t xml:space="preserve">- </w:t>
    </w:r>
    <w:r>
      <w:rPr>
        <w:rFonts w:cs="Monotype Corsiva" w:ascii="Monotype Corsiva" w:hAnsi="Monotype Corsiva"/>
        <w:i/>
        <w:sz w:val="24"/>
      </w:rPr>
      <w:fldChar w:fldCharType="begin"/>
    </w:r>
    <w:r>
      <w:rPr>
        <w:sz w:val="24"/>
        <w:i/>
        <w:rFonts w:cs="Monotype Corsiva" w:ascii="Monotype Corsiva" w:hAnsi="Monotype Corsiva"/>
      </w:rPr>
      <w:instrText xml:space="preserve"> PAGE </w:instrText>
    </w:r>
    <w:r>
      <w:rPr>
        <w:sz w:val="24"/>
        <w:i/>
        <w:rFonts w:cs="Monotype Corsiva" w:ascii="Monotype Corsiva" w:hAnsi="Monotype Corsiva"/>
      </w:rPr>
      <w:fldChar w:fldCharType="separate"/>
    </w:r>
    <w:r>
      <w:rPr>
        <w:sz w:val="24"/>
        <w:i/>
        <w:rFonts w:cs="Monotype Corsiva" w:ascii="Monotype Corsiva" w:hAnsi="Monotype Corsiva"/>
      </w:rPr>
      <w:t>4</w:t>
    </w:r>
    <w:r>
      <w:rPr>
        <w:sz w:val="24"/>
        <w:i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  <w:i/>
        <w:sz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18:00Z</dcterms:created>
  <dc:creator>Csongrád</dc:creator>
  <dc:description/>
  <cp:keywords/>
  <dc:language>en-US</dc:language>
  <cp:lastModifiedBy>Kabinet</cp:lastModifiedBy>
  <cp:lastPrinted>2010-02-11T10:06:00Z</cp:lastPrinted>
  <dcterms:modified xsi:type="dcterms:W3CDTF">2010-02-11T09:32:00Z</dcterms:modified>
  <cp:revision>5</cp:revision>
  <dc:subject/>
  <dc:title>Csongrád Város Polgármesterétől</dc:title>
</cp:coreProperties>
</file>