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Cs w:val="26"/>
        </w:rPr>
      </w:pPr>
      <w:r>
        <w:rPr>
          <w:i/>
          <w:szCs w:val="26"/>
        </w:rPr>
        <w:t>Csongrád Város Polgármesterétől</w:t>
        <w:tab/>
        <w:t>„M”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Cs w:val="26"/>
        </w:rPr>
        <w:t>Száma:</w:t>
      </w:r>
      <w:r>
        <w:rPr>
          <w:szCs w:val="26"/>
        </w:rPr>
        <w:t xml:space="preserve"> 08-110-5/2016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Cs w:val="26"/>
        </w:rPr>
        <w:t>Témafelelős</w:t>
      </w:r>
      <w:r>
        <w:rPr>
          <w:i/>
          <w:szCs w:val="26"/>
        </w:rPr>
        <w:t>:</w:t>
        <w:tab/>
      </w:r>
      <w:r>
        <w:rPr>
          <w:szCs w:val="26"/>
        </w:rPr>
        <w:t>Uzsoki Zsuzsan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mallCaps/>
          <w:spacing w:val="50"/>
          <w:sz w:val="32"/>
          <w:szCs w:val="32"/>
        </w:rPr>
      </w:pPr>
      <w:r>
        <w:rPr>
          <w:smallCaps/>
          <w:spacing w:val="50"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50"/>
          <w:sz w:val="32"/>
          <w:szCs w:val="26"/>
        </w:rPr>
      </w:pPr>
      <w:r>
        <w:rPr>
          <w:b/>
          <w:smallCaps/>
          <w:spacing w:val="50"/>
          <w:sz w:val="32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i Önkormányzat Képviselő-testületének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2016. január 28-i ülésére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/>
      </w:pPr>
      <w:r>
        <w:rPr>
          <w:b/>
          <w:i/>
          <w:szCs w:val="26"/>
        </w:rPr>
        <w:t>Tárgy:</w:t>
      </w:r>
      <w:r>
        <w:rPr>
          <w:szCs w:val="26"/>
        </w:rPr>
        <w:t xml:space="preserve"> </w:t>
      </w:r>
      <w:r>
        <w:rPr>
          <w:bCs/>
          <w:i/>
          <w:iCs/>
          <w:szCs w:val="26"/>
        </w:rPr>
        <w:t>Javaslat „</w:t>
      </w:r>
      <w:r>
        <w:rPr>
          <w:bCs/>
          <w:i/>
          <w:sz w:val="23"/>
          <w:szCs w:val="23"/>
        </w:rPr>
        <w:t xml:space="preserve">A települési támogatás megállapításának, kifizetésének, folyósításának, valamint felhasználásának ellenőrzéséről” szóló módosított 5/2015. (II.23.) önkormányzati rendelet módosítására, kiegészítésére </w:t>
      </w:r>
    </w:p>
    <w:p>
      <w:pPr>
        <w:pStyle w:val="Normal"/>
        <w:jc w:val="both"/>
        <w:rPr>
          <w:bCs/>
          <w:i/>
          <w:i/>
          <w:sz w:val="23"/>
          <w:szCs w:val="26"/>
        </w:rPr>
      </w:pPr>
      <w:r>
        <w:rPr>
          <w:bCs/>
          <w:i/>
          <w:sz w:val="23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>
          <w:bCs/>
          <w:i/>
          <w:i/>
          <w:sz w:val="23"/>
          <w:szCs w:val="23"/>
        </w:rPr>
      </w:pPr>
      <w:r>
        <w:rPr>
          <w:szCs w:val="26"/>
        </w:rPr>
        <w:t>„</w:t>
      </w:r>
      <w:r>
        <w:rPr>
          <w:szCs w:val="26"/>
        </w:rPr>
        <w:t xml:space="preserve">A települési </w:t>
      </w:r>
      <w:r>
        <w:rPr>
          <w:bCs/>
          <w:sz w:val="23"/>
          <w:szCs w:val="23"/>
        </w:rPr>
        <w:t>támogatás megállapításának, kifizetésének, folyósításának, valamint felhasználásának ellenőrzéséről” szóló módosított 5/2015. (II.23.) önkormányzati rendelet módosítására és kiegészítésére</w:t>
      </w:r>
      <w:r>
        <w:rPr>
          <w:bCs/>
          <w:i/>
          <w:sz w:val="23"/>
          <w:szCs w:val="23"/>
        </w:rPr>
        <w:t xml:space="preserve"> </w:t>
      </w:r>
      <w:r>
        <w:rPr>
          <w:bCs/>
          <w:sz w:val="23"/>
          <w:szCs w:val="23"/>
        </w:rPr>
        <w:t>kívánok az alábbiakban javaslattal élni:</w:t>
      </w:r>
    </w:p>
    <w:p>
      <w:pPr>
        <w:pStyle w:val="TextBody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Cs w:val="26"/>
        </w:rPr>
        <w:t>A Képviselő-testület 2015. december 17-i ülésén foglalkozott „A települési szilárdhulladékkal kapcsolatos közszolgáltatásról” szóló 11/2014. (VII.16.) önkormányzati rendelet módosításával. A Képviselő-testület döntése értelmében a rendelet módosításra került és az egy és két fős háztartások számára biztosított eddigi díjfizetési kedvezmény 2016. február 29. napjával hatályát veszti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„</w:t>
      </w:r>
      <w:r>
        <w:rPr>
          <w:szCs w:val="26"/>
        </w:rPr>
        <w:t>A hulladékgazdálkodási közszolgáltatás végzésének feltételeiről” szóló 385/2014. (XII.31.) Korm. rendelet a lakóingatlant egyedül és életvitelszerűen használó természetes személy ingatlanhasználó részére legalább egy olyan gyűjtőedény választásának lehetőségét biztosítja, amelynek űrmértéke a 60 litert nem haladja meg. Ezen rendelkezés értelmében az egy fős háztartás esetén bevezetésre kerül a 60 literes edényze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Képviselő-testület bizottságai javasolták, hogy a megszűnő kedvezmény miatt a lakosok kapjanak széleskörű tájékoztatást és a 60 literes edényzet vásárlásához a települési támogatásról szóló önkormányzati rendeleten keresztül a gyűjtőedényzet vásárlásához az egy fős háztartások kapjanak támogatás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A rendelet-tervezet 5. és 6. §-ában a 60 literes űrtartalmú hulladék gyűjtésére szolgáló edényzet megvásárlására az egy fős háztartásban élő személyeknek javaslok támogatás megállapítását, a rendeletben szabályozott élethelyzethez kötött jövedelmi feltételekkel, vagyis az öregségi nyugdíj mindenkori legkisebb összegének 180 %-át 51.300,- Ft-ot meg nem haladó egy főre jutó jövedelem esetén.</w:t>
      </w:r>
    </w:p>
    <w:p>
      <w:pPr>
        <w:pStyle w:val="Normal"/>
        <w:jc w:val="both"/>
        <w:rPr/>
      </w:pPr>
      <w:r>
        <w:rPr>
          <w:szCs w:val="26"/>
        </w:rPr>
        <w:t>A támogatás összege a tervezet szerint legfeljebb 4.000,- Ft/év, amennyiben a kérelmező igazolja a hulladék gyűjtésére szolgáló edényzet megvásárlását és a szolgáltatónál történő egyedi közszolgáltatási szerződésének megkötésé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rendelet előkészítése során a hulladékgyűjtő edényzetet forgalmazó kereskedelmi egységeket a városban felkerestük, akik közül néhányan már intézkedtek annak érdekében, hogy a 60 literes hulladékgyűjtő edényzet a lakosság részére beszerezhető legyen. 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ab/>
        <w:t xml:space="preserve">- 2 - </w:t>
      </w:r>
    </w:p>
    <w:p>
      <w:pPr>
        <w:pStyle w:val="Normal"/>
        <w:jc w:val="both"/>
        <w:rPr/>
      </w:pPr>
      <w:r>
        <w:rPr>
          <w:szCs w:val="26"/>
        </w:rPr>
        <w:t>A hulladékgyűjtő edényzet ára kereskedelmi egységenként különböző 7.515,- Ft-tól - a jelenlegi ismereteink szerint - 13.300,- Ft-ig terjedne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támogatás javasolt legfeljebb 4.000,- Ft/év összegét a költségvetésünkben kezelni tudjuk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rendelet-tervezet másik jelentős kiegészítése a bárányhimlő elleni védőoltás támogatására nyújtott települési támogatás szabályozásáról szól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 Város Önkormányzata a korábbi években is kiemelkedő és sikeres prevenciós programot folytatott a lakosság egészségi állapotának megőrzése érdekében, a HPV elleni prevenciós program keretében, melyet jelenleg már az OEP finanszíroz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Javaslom, hogy a bárányhimlő elleni védőoltás támogatására nyújtott települési támogatással a gyermekek egészség prevenciója kerüljön a fókuszba és ezzel városunkban megelőzhetővé válna a bárányhimlő járványok kialakulása. A szakma, a Védőnői Szolgálat, a gyermek háziorvosok örömmel fogadták és támogatják a tervezetet.</w:t>
      </w:r>
    </w:p>
    <w:p>
      <w:pPr>
        <w:pStyle w:val="Normal"/>
        <w:jc w:val="both"/>
        <w:rPr/>
      </w:pPr>
      <w:r>
        <w:rPr>
          <w:szCs w:val="26"/>
        </w:rPr>
        <w:t xml:space="preserve">Az oltóanyag beszerzésére 2015. évben árajánlatot szereztünk, mely szerint az akkori árak 1 db oltóanyag vonatkozásában 8.820,- Ft összegről szóltak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program keretében a szakmával egyeztetett módon 12 hónapos kort betöltött gyermekek részesülhetnének a védőoltásban, egy gyermeknek két oltásra van szüksége. A második oltást az 1. számú oltás beadását követően két hónapon belül kell a gyermeknek megkapni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települési támogatást a tervezet szerint szociális rászorultság alapján biztosítanánk. Az egy főre számított havi családi jövedelem a tervezet szerint nem haladhatná meg az öregségi nyugdíj mindenkori legkisebb összegének 300 %-át, vagyis 85.500,- Ft-o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rendelet-tervezet végrehajtásában a jogosultság megállapítását követően a Védőnői Szolgálat koordinálná a munká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A tervezet 8. §-ában a fűtési támogatás összegének emelésére teszek javaslatot, figyelemmel a költségvetési tárgyalásokon elhangzottakra (havi 500,- Ft emelés). Javaslom, hogy a rendelet-tervezet szerint a fűtési támogatás összegének emelkedésére vonatkozó rendelkezés 2016. szeptember 01. napjától lépjen hatályb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tervezet 7. §-ában javaslom a szociális ügyekért felelős bizottság jogkörének bővítésé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z elmúlt időszak hideg időjárása, és a szociális ügyekkel foglalkozó irodán megjelent ügyfelek problémája érdekében javaslom, hogy a rendelet 7. § (3) bekezdésében a szociális ügyekért felelős bizottság méltányosságot akkor is tudjon gyakorolni, ha a személy, vagy család nagyobb összegű váratlan kiadását önerőből nem tudja kielégíteni és ez a személy, vagy család létfenntartását veszélyezteti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Ezen intézkedéssel krízishelyzetbe került személyek élethelyzete gyorsan és hathatósan megoldódna összhangban azzal, hogy amennyiben a bizottság véleményének kikérésével járó késedelem a kérelmező, vagy családja életét, vagy testi épségét, egészségét veszélyezteti, vagy más súlyos elháríthatatlan kárral járna a polgármester a bizottság véleményének kikérése nélkül is haladéktalanul dönt az ügyben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A jogalkotásról szóló törvény szerint a jogszabály előkészítője a jogszabály feltételezett hatásaihoz igazodó részletezettségű előzetes hatásvizsgálat elvégzésével fel kell hogy mérje a szabályozás várható következményeit,  önkormányzati rendelet esetén az előzetes hatásvizsgálat eredményéről a Képviselő-testületet tájékoztatni kell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ab/>
        <w:tab/>
        <w:tab/>
        <w:tab/>
        <w:tab/>
      </w:r>
      <w:r>
        <w:rPr>
          <w:sz w:val="23"/>
          <w:szCs w:val="23"/>
        </w:rPr>
        <w:tab/>
        <w:t xml:space="preserve">- 3 -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hatásvizsgálat során vizsgálni kell, hogy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a tervezett jogszabály valamennyi jelentősnek ítélt hatását, különösen:</w:t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  <w:tab/>
        <w:t>aa.) társadalmi-gazdasági költségvetési hatásait,</w:t>
      </w:r>
    </w:p>
    <w:p>
      <w:pPr>
        <w:pStyle w:val="Normal"/>
        <w:ind w:left="480" w:hanging="0"/>
        <w:jc w:val="both"/>
        <w:rPr/>
      </w:pPr>
      <w:r>
        <w:rPr>
          <w:szCs w:val="26"/>
        </w:rPr>
        <w:tab/>
        <w:t>ab.) környezeti és egészségügyi következményeit,</w:t>
      </w:r>
    </w:p>
    <w:p>
      <w:pPr>
        <w:pStyle w:val="Normal"/>
        <w:ind w:left="480" w:hanging="0"/>
        <w:jc w:val="both"/>
        <w:rPr>
          <w:szCs w:val="26"/>
        </w:rPr>
      </w:pPr>
      <w:r>
        <w:rPr>
          <w:szCs w:val="26"/>
        </w:rPr>
        <w:tab/>
        <w:t>ac.) adminisztratív terheket befolyásoló hatásait,valamin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a jogszabály megalkotásának szükségességét jogalkotás elmaradásának várható következményeit é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a jogszabály alkalmazásához szükséges személyi, szervezeti, tárgyi és pénzügyi feltételeke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fentiek alapján az alábbi megállapításokat teszem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A rendelet-tervezet társadalmi gazdasági költségvetési hatásai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tervezet szerint bevezetésre kerülő települési támogatások a lakosság szociális biztonságának erősítéséhez hozzájárulnak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A rendelet-tervezet környezeti és egészségügyi következményei: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tervezett intézkedés a hulladékgazdálkodási közszolgáltatás igénybevételét, ezzel a környezetünk tisztaságának megőrzéséhez nagymértékben hozzájárul. A bárányhimlő elleni védőoltáshoz nyújtott települési támogatás a gyermekek egészség prevencióját segíti elő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A rendelet-tervezet adminisztratív terheket befolyásoló hatásai: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szCs w:val="26"/>
        </w:rPr>
        <w:t>Nem releváns.</w:t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4. ) A jogszabály megalkotásának szükségessége, a rendelet-alkotás elmaradásának várható következményei: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javaslatomban részleteztem a rendelet megalkotásának szükségességé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5./ A rendelet alkotásához szükséges személyi, szervezeti, tárgyi és pénzügyi feltételek:</w:t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A rendelet alkalmazásához szükséges szervezeti feltételek rendelkezésre állnak, a szükséges tárgyi, személyi, pénzügyi feltételek a 2016. évi költségvetésben biztosította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 xml:space="preserve">Kérem a Tisztelt Képviselő-testületet, hogy az előterjesztést vitassa meg és alkossa meg rendeletét „A </w:t>
      </w:r>
      <w:r>
        <w:rPr>
          <w:bCs/>
          <w:sz w:val="23"/>
          <w:szCs w:val="23"/>
        </w:rPr>
        <w:t xml:space="preserve">települési támogatás megállapításának, kifizetésének, folyósításának, valamint felhasználásának ellenőrzéséről” szóló módosított 5/2015. (II.23.) önkormányzati rendelet módosítására és kiegészítésére </w:t>
      </w:r>
    </w:p>
    <w:p>
      <w:pPr>
        <w:pStyle w:val="Normal"/>
        <w:jc w:val="both"/>
        <w:rPr>
          <w:bCs/>
          <w:sz w:val="23"/>
          <w:szCs w:val="26"/>
        </w:rPr>
      </w:pPr>
      <w:r>
        <w:rPr>
          <w:bCs/>
          <w:sz w:val="23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6. január 20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tabs>
          <w:tab w:val="clear" w:pos="708"/>
          <w:tab w:val="center" w:pos="6804" w:leader="none"/>
        </w:tabs>
        <w:jc w:val="both"/>
        <w:rPr/>
      </w:pPr>
      <w:r>
        <w:rPr>
          <w:b w:val="false"/>
          <w:szCs w:val="26"/>
        </w:rPr>
        <w:tab/>
        <w:t xml:space="preserve">    </w:t>
      </w:r>
      <w:r>
        <w:rPr>
          <w:b w:val="false"/>
          <w:sz w:val="24"/>
          <w:szCs w:val="24"/>
        </w:rPr>
        <w:t xml:space="preserve">Bedő Tamás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spacing w:before="0" w:after="120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6. (..….) önkormányzati rendelete</w:t>
      </w:r>
    </w:p>
    <w:p>
      <w:pPr>
        <w:pStyle w:val="TextBody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települési támogatás megállapításának, kifizetésének, folyósításának, valamint felhasználásának ellenőrzéséről” szóló módosított 5/2015. (II.23.) önkormányzati rendelet módosítására, kiegészítésére </w:t>
      </w:r>
    </w:p>
    <w:p>
      <w:pPr>
        <w:pStyle w:val="Normal"/>
        <w:spacing w:before="0" w:after="120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Csongrád Város Önkormányzata Képviselő-testülete „A szociális igazgatásról és szociális ellátásokról” szóló többször módosított 1993. évi III. törvényben (tv.: Szt.) 45.§-ában, 132. § (4) bekezdés g.) pontjában, valamint Magyarország Alaptörvénye 32. cikk (1) bekezdés a.) pontjában, (2) bekezdésében kapott felhatalmazás alapján „Magyarország helyi önkormányzatairól” szóló 2011. évi CLXXXIX. törvény 13. § (1) bekezdés 8/a. pontjában, valamint „A szociális igazgatásról és szociális ellátásokról” szóló többször módosított 1993. évi III. törvény 25. § (3) bekezdése b.) pontja szerinti feladatkörében eljárva a következőt rendeli el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. §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A rendelet 4. § (10) bekezdésében: „Családsegítő Szolgálat” szövegrész helyébe „Család és Gyermekjóléti Szolgálat” szövegrész lép.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rendelet 4. § (15) bekezdése az alábbi f.) ponttal egészül ki:</w:t>
      </w:r>
    </w:p>
    <w:p>
      <w:pPr>
        <w:pStyle w:val="Normal"/>
        <w:jc w:val="both"/>
        <w:rPr/>
      </w:pPr>
      <w:r>
        <w:rPr/>
        <w:t xml:space="preserve">f.) A bárányhimlő elleni védőoltás támogatására nyújtott települési támogatást a tárgy hónapot követő hónap 5. napjáig kell folyósítani az ellátást nyújtó intézmény számláj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§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rendelet 5. § (1) bekezdése az alábbi h.) ponttal egészül ki: </w:t>
      </w:r>
    </w:p>
    <w:p>
      <w:pPr>
        <w:pStyle w:val="Normal"/>
        <w:jc w:val="both"/>
        <w:rPr/>
      </w:pPr>
      <w:r>
        <w:rPr/>
        <w:t xml:space="preserve">h.) Bárányhimlő elleni védőoltás támogatására nyújtott települési támog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§ </w:t>
      </w:r>
    </w:p>
    <w:p>
      <w:pPr>
        <w:pStyle w:val="Normal"/>
        <w:jc w:val="both"/>
        <w:rPr/>
      </w:pPr>
      <w:r>
        <w:rPr>
          <w:b/>
          <w:i/>
        </w:rPr>
        <w:t>A rendelet 5. §-a (2) bekezdése helyébe az alábbi rendelkezés lép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2) Az (1) bekezdés a.), b.), e.), g.), h.) pontjaiban meghatározott települési támogatás természetben is nyújthat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§ </w:t>
      </w:r>
    </w:p>
    <w:p>
      <w:pPr>
        <w:pStyle w:val="Normal"/>
        <w:jc w:val="both"/>
        <w:rPr/>
      </w:pPr>
      <w:r>
        <w:rPr>
          <w:b/>
          <w:i/>
        </w:rPr>
        <w:t>A rendelet 7. § (1) bekezdése az alábbi i.) ponttal egészül ki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.) Egy fős háztartásban él és a 60 liter űrtartalmú hulladékgyűjtésére szolgáló edényzet megvásárlása miatt anyagi veszélyhelyzetb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§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rendelet 7. § (2) bekezdése helyébe az alábbi rendelkezés lép: </w:t>
      </w:r>
    </w:p>
    <w:p>
      <w:pPr>
        <w:pStyle w:val="Normal"/>
        <w:jc w:val="both"/>
        <w:rPr/>
      </w:pPr>
      <w:r>
        <w:rPr/>
        <w:t xml:space="preserve">A települési támogatás összege: </w:t>
      </w:r>
    </w:p>
    <w:p>
      <w:pPr>
        <w:pStyle w:val="Normal"/>
        <w:jc w:val="both"/>
        <w:rPr/>
      </w:pPr>
      <w:r>
        <w:rPr/>
        <w:t xml:space="preserve">a.) Az (1) bekezdés a.) – h.) pontjaiban meghatározott esetekben elérheti a tényleges költség mértékét, de nem haladja meg az öregségi nyugdíj mindenkori legkisebb összegét. </w:t>
      </w:r>
    </w:p>
    <w:p>
      <w:pPr>
        <w:pStyle w:val="Normal"/>
        <w:jc w:val="both"/>
        <w:rPr/>
      </w:pPr>
      <w:r>
        <w:rPr/>
        <w:t xml:space="preserve">b.) Az (1) bekezdés i.) pontjában meghatározott esetben legfeljebb 4.000,-Ft/év amennyiben a kérelmező igazolja a hulladékgyűjtésére szolgáló edényzet megvásárlását, és a szolgáltatónál történő egyedi közszolgáltatási szerződése megkö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- 2 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§ </w:t>
      </w:r>
    </w:p>
    <w:p>
      <w:pPr>
        <w:pStyle w:val="Normal"/>
        <w:jc w:val="both"/>
        <w:rPr/>
      </w:pPr>
      <w:r>
        <w:rPr>
          <w:b/>
          <w:i/>
        </w:rPr>
        <w:t>A rendelet 7. § (3) bekezdése helyében az alábbi rendelkezés lép</w:t>
      </w:r>
      <w:r>
        <w:rPr/>
        <w:t>:</w:t>
      </w:r>
    </w:p>
    <w:p>
      <w:pPr>
        <w:pStyle w:val="Normal"/>
        <w:jc w:val="both"/>
        <w:rPr/>
      </w:pPr>
      <w:r>
        <w:rPr/>
        <w:t xml:space="preserve">A szociális ügyekért felelős bizottság méltányosságból az (1) bekezdésben meghatározott jövedelmi feltételektől eltérhet, legfeljebb 50%-kal és soron kívüli eljárás keretében az (1) bekezdés a.), b.), h.), f.) pontjaiban meghatározott körülmények fennállása esetén létfenntartást veszélyeztető rendkívüli élethelyzetbe, krízishelyzetbe került személyeknek és családoknak támogatást adhat. </w:t>
      </w:r>
    </w:p>
    <w:p>
      <w:pPr>
        <w:pStyle w:val="Normal"/>
        <w:jc w:val="both"/>
        <w:rPr/>
      </w:pPr>
      <w:r>
        <w:rPr/>
        <w:t xml:space="preserve">Amennyiben a bizottság véleményének kikérésével járó késedelem a kérelmező, vagy családja életét vagy testi épségét, egészségét veszélyezteti, vagy más súlyos elháríthatatlan kárral járna, a polgármester a bizottság véleményének kikérése nélkül haladéktalanul dönt a támogatás megállapí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§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rendelet 10. § (7) bekezdése helyébe az alábbi rendelkezés lép:</w:t>
      </w:r>
    </w:p>
    <w:p>
      <w:pPr>
        <w:pStyle w:val="Normal"/>
        <w:jc w:val="both"/>
        <w:rPr/>
      </w:pPr>
      <w:r>
        <w:rPr/>
        <w:t xml:space="preserve">(7) A támogatás havi összege nem lehet kevesebb, mint 3.500,-Ft. Egyedül élő esetén 4.000,-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§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rendelet az alábbi 16/A. §-al egészül ki:</w:t>
      </w:r>
    </w:p>
    <w:p>
      <w:pPr>
        <w:pStyle w:val="Normal"/>
        <w:jc w:val="both"/>
        <w:rPr/>
      </w:pPr>
      <w:r>
        <w:rPr/>
        <w:t>16/A. § Bárányhimlő elleni védőoltás támogatására nyújtott települési támogatás</w:t>
      </w:r>
    </w:p>
    <w:p>
      <w:pPr>
        <w:pStyle w:val="Normal"/>
        <w:jc w:val="both"/>
        <w:rPr/>
      </w:pPr>
      <w:r>
        <w:rPr/>
        <w:t xml:space="preserve">(1) Bárányhimlő elleni védőoltás támogatására nyújtott települési támogatásra jogosult az a kérelmező: 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ab/>
        <w:t xml:space="preserve">- aki a kérelem benyújtásakor és azt megelőző 6 hónapban Csongrád városban lakóhellyel rendelkezik és életvitelszerűen lakóhelyén él, 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ab/>
        <w:t xml:space="preserve">- az egy főre számított havi családi jövedelme nem haladja meg az öregségi nyugdíj mindenkori legkisebb összegének 300%-át, 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ab/>
        <w:t>- gyermek/ei tárgy évben a 12 hónapos kort betöltötte és vállalja, hogy védőnői szolgálat által közölt időben gyermekével/eivel tanácsadáson megjelenik a védőoltások beadása érdekében.</w:t>
      </w:r>
    </w:p>
    <w:p>
      <w:pPr>
        <w:pStyle w:val="Normal"/>
        <w:jc w:val="both"/>
        <w:rPr/>
      </w:pPr>
      <w:r>
        <w:rPr/>
        <w:t xml:space="preserve">(2) A védőoltás adagolása, alkalmazása: </w:t>
      </w:r>
    </w:p>
    <w:p>
      <w:pPr>
        <w:pStyle w:val="Normal"/>
        <w:jc w:val="both"/>
        <w:rPr/>
      </w:pPr>
      <w:r>
        <w:rPr/>
        <w:t>1. számú oltás a gyermek betöltött 12 hónapos korában esedékes</w:t>
      </w:r>
    </w:p>
    <w:p>
      <w:pPr>
        <w:pStyle w:val="Normal"/>
        <w:jc w:val="both"/>
        <w:rPr/>
      </w:pPr>
      <w:r>
        <w:rPr/>
        <w:t xml:space="preserve">2. számú oltás az 1. számú oltás beadását követő két hónapon belül esedékes. </w:t>
      </w:r>
    </w:p>
    <w:p>
      <w:pPr>
        <w:pStyle w:val="Normal"/>
        <w:jc w:val="both"/>
        <w:rPr/>
      </w:pPr>
      <w:r>
        <w:rPr/>
        <w:t xml:space="preserve">(3) A támogatás összege legfeljebb 10.000,-Ft/d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§</w:t>
      </w:r>
    </w:p>
    <w:p>
      <w:pPr>
        <w:pStyle w:val="Normal"/>
        <w:jc w:val="both"/>
        <w:rPr/>
      </w:pPr>
      <w:r>
        <w:rPr/>
        <w:t xml:space="preserve">(1) E rendelet a 8. § kivételével 2016. március 01. napjától lép hatályba. </w:t>
      </w:r>
    </w:p>
    <w:p>
      <w:pPr>
        <w:pStyle w:val="Normal"/>
        <w:jc w:val="both"/>
        <w:rPr/>
      </w:pPr>
      <w:r>
        <w:rPr/>
        <w:t xml:space="preserve">(2) E rendelet 8. §-a 2016. szeptember 1. napjától lép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Bedő Tamás </w:t>
        <w:tab/>
        <w:tab/>
        <w:tab/>
        <w:tab/>
        <w:tab/>
        <w:t xml:space="preserve">Dr. Juhász László </w:t>
      </w:r>
    </w:p>
    <w:p>
      <w:pPr>
        <w:pStyle w:val="Normal"/>
        <w:ind w:left="1416" w:hanging="0"/>
        <w:jc w:val="both"/>
        <w:rPr/>
      </w:pPr>
      <w:r>
        <w:rPr/>
        <w:t>polgármester</w:t>
        <w:tab/>
        <w:tab/>
        <w:tab/>
        <w:tab/>
        <w:tab/>
        <w:t xml:space="preserve">       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>A rendelet kihirdetésének napja: 2016. 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</w:t>
      </w:r>
      <w:r>
        <w:rPr/>
        <w:t xml:space="preserve">Dr. Juhász László </w:t>
      </w:r>
    </w:p>
    <w:p>
      <w:pPr>
        <w:pStyle w:val="Normal"/>
        <w:ind w:left="4956" w:firstLine="708"/>
        <w:jc w:val="both"/>
        <w:rPr/>
      </w:pPr>
      <w:r>
        <w:rPr/>
        <w:t xml:space="preserve">      </w:t>
      </w:r>
      <w:r>
        <w:rPr/>
        <w:t>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6:00Z</dcterms:created>
  <dc:creator>Rácz Anita</dc:creator>
  <dc:description/>
  <cp:keywords/>
  <dc:language>en-US</dc:language>
  <cp:lastModifiedBy>Kabdebó Mariann</cp:lastModifiedBy>
  <cp:lastPrinted>2016-01-20T13:57:00Z</cp:lastPrinted>
  <dcterms:modified xsi:type="dcterms:W3CDTF">2016-01-21T12:25:00Z</dcterms:modified>
  <cp:revision>12</cp:revision>
  <dc:subject/>
  <dc:title>Csongrád Város Képviselő-testülete</dc:title>
</cp:coreProperties>
</file>