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záma:</w:t>
      </w:r>
      <w:r>
        <w:rPr>
          <w:sz w:val="22"/>
          <w:szCs w:val="22"/>
        </w:rPr>
        <w:t xml:space="preserve"> 10-492-1/2016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január 28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Belvárosi bolt üzleti ter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2015. december 17-i ülésén határozott a Csongrád, Dózsa György tér 1. szám alatti üzlethelyiség vonatkozásában a bérleti jogviszony 2015. december 31. napjával történő közös megegyezéssel való megszüntetéséről, továbbá a Piroskavárosi Szociális és Rehabilitációs Foglalkoztató Nonprofit Kft. keretében működtetett kiskereskedelmi üzlet telephelyének megváltoztatásáról és a Csongrád, Öregvár u. 34. szám alatti ingatlanban kiskereskedelmi üzlethelyiség kialakít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134/2015. (V.28.) számú határozatára figyelemmel a csongrádi 5745 hrsz-ú, Csongrád, Öregvár u. 34. szám alatti ingatlant – a Pénzügyi és Városfejlesztési Bizottság pályázat és árverés alóli mentesítésének megadása alapján – bérbe adta élelmiszer bolt, illetve szociális- és adománybolt létrehozása és működtetése céljára a </w:t>
      </w:r>
      <w:r>
        <w:rPr>
          <w:iCs/>
          <w:sz w:val="22"/>
          <w:szCs w:val="22"/>
        </w:rPr>
        <w:t xml:space="preserve">Piroskavárosi Szociális és Rehabilitációs Foglalkoztató Nonprofit Kft. részére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songrád, Öregvár u. 34. szám alatt működtetni kívánt kereskedelmi egységben a Kft. maximum 2 főt foglalkoztatna a Kft. és alapélelmiszereket forgalmaznának a belvárosban élő lakosság, valamint idegenforgalmi időszakban a városunkba látogatók komfortosabb ellátása érdekében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rület felkérésének megfelelően Kállainé Fodor Marianna, a Piroskavárosi Szociális és Rehabilitációs Foglalkoztató Nonprofit Kft. ügyvezetője a Csongrád, Öregvár u. 34. szám alatti ingatlanban történő élelmiszerbolt kialakítására vonatkozó technológiai és üzleti tervét elkészítette, melyet mellékelek előterjesztésemhez. Ugyanakkor készült egy előzetes tervezői költségbecslés az épület átalakítására vonatkozóan, mely megtekinthető a Fejlesztési és Üzemeletetési Irodán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sszességében rögzíthető, hogy az üzleti tervben feltüntetésre került többek között: az élelmiszerboltban árusítandó termékpaletta, dogozói létszám, nyitva tartás, áru beszerzése, áruszállítás és a raktárak feltöltési útvonala, raktározás technológiája, árusítás, személyi higiénia, takarítás, valamint az épület átalakítása kapcsán felmerült építési költségek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songrád, Öregvár utca 34. szám alatti ingatlan műemléki területen fekszik, a kulturális örökség része, műemléki épület.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2"/>
          <w:szCs w:val="22"/>
        </w:rPr>
        <w:t>A kulturális örökség védelméről szóló 2001. évi LXIV törvény 41.§ (2) alapján a nyilvántartott műemléki értéket, műemléket épségben, jellegük megváltoztatása nélkül kell fenntartani. A fenntartási, jókarbantartási kötelezettség a rendeltetésszerű és biztonságos használathoz szükséges műszaki állapot fenntartásán túlmenően kiterjed az azok sajátos értékeit képező építészeti, képző- és iparművészeti, valamint kertépítészeti alkotórészeire és tartozékaira, felszerelési tárgyaira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égészeti örökség és a műemléki érték védelmével kapcsolatos szabályokról szóló 39/2015. (III.11.) Korm. rendelet előírja, hogy a nyilvántartott műemléki értéket érintő tevékenységet jogszabályban meghatározott követelményeknek megfelelően kell végezni. Továbbá a műemlék jókarbantartása keretében a védett műemléki érték megjelenésének megváltoztatásával, az érték fizikai sérülésével, roncsolásával vagy restaurálásával nem járó tevékenység végezhető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len esetben tervezett funkcióbővítés, építészeti-műszaki beavatkozás során a műemléki érték megjelenését és érvényesülését nem sértő megoldásokat lehet alkalmazni, mely alapján a falak, a burkolat és nyílászáró nem bontható, nem alakítható át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égezni kívánt tevékenységre vonatkozóan bejelentést szükséges tenni, valamint a hatóság engedélye iránti kérelmet kell benyújtani.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rökségvédelmi engedélyezési eljárás eredményét követően megfontolni szükséges, hogy a tárgyi ingatlan vonatkozásában az építészeti-műszaki átalakítással létrehozni kívánt élelmiszerbolt kialakítása, működtetése, - az örökségvédelmi hatósági, továbbá egyéb működést engedélyező hatósági előírásokra figyelemmel – a célnak megfelelően megvalósítható-e, tekintettel a műemléki korlátokra.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 az előterjesztés megtárgyal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 Önkormányzatának Képviselő-testülete megtárgyalta a „Belvárosi bolt üzleti terve”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 következő döntéseke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jóváhagyja a Piroskavárosi Szociális és Rehabilitációs Foglalkoztató Nonprofit Kft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songrád, ügyvezetője által benyújtott a Csongrád, Öregvár u. 34. szám alatti ingatlanban kiskereskedelmi üzlethelyiség kialakításáról szóló üzleti tervét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 Kállainé Fodor Mariann, ügyvezető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 azonna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felkéri a Piroskavárosi Szociális és Rehabilitációs Foglalkoztató Nonprofit Kft. ügyvezetőjét, hogy tegye meg a szükséges intézkedéseket a funkcióváltás vonatkozásában, valamint az Örökségvédelmi Hatóság felé kezdeményezzen bejelentést a Csongrád, Öregvár u. 34. szám alatti műemléki épületben kiskereskedelmi üzlethelyiség létesítésével kapcsolatos építészeti-műszaki átalakítások tekintetében, melynek eredményéről a soron következő Képviselő-testületi ülésen nyújtson tájékoztatást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 Kállainé Fodor Mariann, ügyvezető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 február 25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jlesztési és Üzemeltetési Iroda </w:t>
      </w:r>
      <w:r>
        <w:rPr>
          <w:sz w:val="22"/>
          <w:szCs w:val="22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Piroskavárosi Szociális és Rehabilitációs Foglalkoztató Nonprofit Kft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Csongrád, 2016. január 2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21:00Z</dcterms:created>
  <dc:creator>Kisné Szentes Zsuzsanna</dc:creator>
  <dc:description/>
  <cp:keywords/>
  <dc:language>en-US</dc:language>
  <cp:lastModifiedBy>Marika</cp:lastModifiedBy>
  <cp:lastPrinted>2016-01-21T15:23:00Z</cp:lastPrinted>
  <dcterms:modified xsi:type="dcterms:W3CDTF">2016-01-21T15:22:00Z</dcterms:modified>
  <cp:revision>3</cp:revision>
  <dc:subject/>
  <dc:title>Csongrád Város Polgármesteréről</dc:title>
</cp:coreProperties>
</file>