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songrád Város Polgármesterétől</w:t>
      </w:r>
    </w:p>
    <w:p>
      <w:pPr>
        <w:pStyle w:val="Normal"/>
        <w:rPr/>
      </w:pPr>
      <w:r>
        <w:rPr>
          <w:u w:val="single"/>
        </w:rPr>
        <w:t>Száma</w:t>
      </w:r>
      <w:r>
        <w:rPr/>
        <w:t>: 10-397-1/2016.</w:t>
        <w:tab/>
        <w:tab/>
        <w:tab/>
        <w:tab/>
        <w:tab/>
        <w:tab/>
        <w:tab/>
        <w:tab/>
      </w:r>
      <w:r>
        <w:rPr>
          <w:b/>
        </w:rPr>
        <w:t xml:space="preserve">               M</w:t>
      </w:r>
      <w:r>
        <w:rPr/>
        <w:t xml:space="preserve">      </w:t>
      </w:r>
    </w:p>
    <w:p>
      <w:pPr>
        <w:pStyle w:val="Normal"/>
        <w:rPr/>
      </w:pPr>
      <w:r>
        <w:rPr/>
        <w:t>Témafelelős: Forgó M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LŐTERJESZTÉS</w:t>
      </w:r>
    </w:p>
    <w:p>
      <w:pPr>
        <w:pStyle w:val="Heading1"/>
        <w:rPr/>
      </w:pPr>
      <w:r>
        <w:rPr/>
        <w:t>Csongrád Városi Önkormányzat Képviselő testület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16. január 28-i ülés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Cs/>
        </w:rPr>
      </w:pPr>
      <w:r>
        <w:rPr>
          <w:iCs/>
          <w:u w:val="single"/>
        </w:rPr>
        <w:t>Tárgy</w:t>
      </w:r>
      <w:r>
        <w:rPr>
          <w:iCs/>
        </w:rPr>
        <w:t>: A Csongrád, Dózsa György tér 1. szám alatti helyiség közművelődési célra történő hasznosítása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/>
        <w:t>Tisztelt Képviselő testület!</w:t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 képviselő testület 258/2015.(XII.17.) önkormányzati határozatával 2015. december 31. napjával közös megegyezéssel megszüntette a Piroskavárosi Szociális és Rehabilitációs Foglalkoztató Nonprofit Kft-vel kötött bérleti jogviszonyt a korábban kiskereskedelmi üzletként működő Csongrád, Dózsa György tér 1. szám alatti, 150 m</w:t>
      </w:r>
      <w:r>
        <w:rPr>
          <w:vertAlign w:val="superscript"/>
        </w:rPr>
        <w:t>2</w:t>
      </w:r>
      <w:r>
        <w:rPr/>
        <w:t xml:space="preserve"> alapterületű üzlethelyiség vonatkozás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kintettel arra, hogy a fenti üzlethelyiség műszaki adottságait, méreteit és városközponti elhelyezkedését tekintve alkalmas képzőművészeti galéria, kiállító tér kialakítására, illetve egyéb közművelődési feladatok ellátására, javasolom a Csongrád, Dózsa György tér 1. szám alatt található 150 m</w:t>
      </w:r>
      <w:r>
        <w:rPr>
          <w:vertAlign w:val="superscript"/>
        </w:rPr>
        <w:t>2</w:t>
      </w:r>
      <w:r>
        <w:rPr/>
        <w:t>-es helyiség ingyenes használatba adását 2016. február 1. napjától a Művelődési Központ és Városi Galéria részére a fenti célok ellátása érdek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 döntés alapján javasolom a Csongrádi Művelődési Központ és Városi Galéria alapító okiratának kiegészítését,  a Csongrád, Dózsa György tér 1. szám alatti ingatlan telephelyként történő megjelölés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avasolom, hogy a képviselő testület hozzon létre a helyiség fenti cél szerinti hasznosításának érdekében egy szakértőkből álló munkacsoportot, amelynek feladata a tervezett kiállításokkal kapcsolatos döntések meghozatala. </w:t>
      </w:r>
    </w:p>
    <w:p>
      <w:pPr>
        <w:pStyle w:val="Normal"/>
        <w:jc w:val="both"/>
        <w:rPr/>
      </w:pPr>
      <w:r>
        <w:rPr/>
        <w:t>A munkacsoportba javasolom az alábbi személyeket: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Cseri Gábor alpolgármester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Murányi László (Pénzügyi és Városfejlesztési Bizottság elnöke)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Bartókné Vincze Zsuzsanna (Oktatási és Művelődési Bizottság elnöke)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Dezső Dóra (Művelődési Központ és Városi Galéria igazgatója)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Dudás Sándor (Művésztelep és Alkotóház igazgatója)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Aranyi Sándor festőművész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Kecskés László (Csongrád Város Képzőművészetéért Közalapítvány kuratóriumi elnök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Képviselő testületet az előterjesztés megtárgyalására, és a határozati javaslat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songrád Városi Önkormányzat Képviselő testülete megtárgyalta „</w:t>
      </w:r>
      <w:r>
        <w:rPr>
          <w:iCs/>
        </w:rPr>
        <w:t>A Csongrád, Dózsa György tér 1. szám alatti helyiség közművelődési célra történő hasznosítása” tárgyú előterjesztést,</w:t>
      </w:r>
      <w:r>
        <w:rPr/>
        <w:t xml:space="preserve"> és az alábbi döntés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1. A képviselő testület 2016. február 1-től a Művelődési Központ és Városi Galéria részére ingyenes használatba adja a Csongrád, Dózsa György tér 1. szám alatti 150 m</w:t>
      </w:r>
      <w:r>
        <w:rPr>
          <w:vertAlign w:val="superscript"/>
        </w:rPr>
        <w:t>2</w:t>
      </w:r>
      <w:r>
        <w:rPr/>
        <w:t xml:space="preserve"> alapterületű helyiséget képzőművészeti galéria, illetve kiállító tér létrehozása céljára.</w:t>
      </w:r>
    </w:p>
    <w:p>
      <w:pPr>
        <w:pStyle w:val="Normal"/>
        <w:spacing w:before="0" w:after="120"/>
        <w:jc w:val="both"/>
        <w:rPr/>
      </w:pPr>
      <w:r>
        <w:rPr/>
        <w:t>A képviselő testület felhatalmazza a polgármestert, hogy az intézménnyel a használatba adásról szóló megállapodást kösse meg.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Bedő Tamás polgármester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>2. A Képviselő testület a Csongrádi Művelődési Központ és Városi Galéria alapító okiratának telephelyeit felsoroló 1.2.2. pontját az alábbiakkal egészíti ki: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112"/>
        <w:gridCol w:w="4296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Telephely megnevezése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Telephely címe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0.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Kiállító hely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640 Csongrád, Dózsa György tér 1. </w:t>
            </w:r>
          </w:p>
        </w:tc>
      </w:tr>
    </w:tbl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before="0" w:after="120"/>
        <w:jc w:val="both"/>
        <w:rPr/>
      </w:pPr>
      <w:r>
        <w:rPr/>
        <w:t xml:space="preserve">A Képviselő-testület felhatalmazza a polgármestert az egységes szerkezetű alapító okirat önkormányzat nevében történő aláírására, és az alapító okirattal kapcsolatos intézkedések megtételére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u w:val="single"/>
        </w:rPr>
        <w:t>Határidő</w:t>
      </w:r>
      <w:r>
        <w:rPr>
          <w:color w:val="000000"/>
        </w:rPr>
        <w:t>: azonnal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u w:val="single"/>
        </w:rPr>
        <w:t>Felelős</w:t>
      </w:r>
      <w:r>
        <w:rPr>
          <w:color w:val="000000"/>
        </w:rPr>
        <w:t>: Bedő Tamás polgármester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3. A képviselő testület szakértőkből álló munkacsoportot hoz létre, melynek feladata a tervezett kiállításokkal kapcsolatos döntések meghozatala.</w:t>
      </w:r>
    </w:p>
    <w:p>
      <w:pPr>
        <w:pStyle w:val="Normal"/>
        <w:jc w:val="both"/>
        <w:rPr/>
      </w:pPr>
      <w:r>
        <w:rPr/>
        <w:t>A képviselő testület a munkacsoport tagjának választja: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Cseri Gábor alpolgármestert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Murányi Lászlót, a Pénzügyi és Városfejlesztési Bizottság elnökét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 xml:space="preserve">Bartókné Vincze Zsuzsannát, az Oktatási és Művelődési Bizottság elnökét, 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Dezső Dórát, a Művelődési Központ és Városi Galéria igazgatóját,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Dudás Sándort, a Művésztelep és Alkotóház igazgatóját,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Aranyi Sándor festőművészt,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Kecskés Lászlót, a Csongrád Város Képzőművészetéért Közalapítvány kuratóriumi elnökét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Erről jegyzőkönyvi kivonaton értesítést kapnak:</w:t>
      </w:r>
    </w:p>
    <w:p>
      <w:pPr>
        <w:pStyle w:val="TextBody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Bedő Tamás polgármester</w:t>
      </w:r>
    </w:p>
    <w:p>
      <w:pPr>
        <w:pStyle w:val="TextBody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a képviselő testület tagjai</w:t>
      </w:r>
    </w:p>
    <w:p>
      <w:pPr>
        <w:pStyle w:val="TextBody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Fejlesztési és Üzemeltetési Iroda és általa</w:t>
      </w:r>
    </w:p>
    <w:p>
      <w:pPr>
        <w:pStyle w:val="TextBody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érintettek</w:t>
      </w:r>
    </w:p>
    <w:p>
      <w:pPr>
        <w:pStyle w:val="TextBody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Csongrád, 2016. január 21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Bedő Tamás</w:t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polgármester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4:08:00Z</dcterms:created>
  <dc:creator>Forgó Mariann</dc:creator>
  <dc:description/>
  <dc:language>en-US</dc:language>
  <cp:lastModifiedBy>Marika</cp:lastModifiedBy>
  <cp:lastPrinted>2016-01-21T15:03:00Z</cp:lastPrinted>
  <dcterms:modified xsi:type="dcterms:W3CDTF">2016-01-21T14:08:00Z</dcterms:modified>
  <cp:revision>2</cp:revision>
  <dc:subject/>
  <dc:title/>
</cp:coreProperties>
</file>