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274-1/2016.</w:t>
        <w:tab/>
        <w:tab/>
        <w:tab/>
        <w:tab/>
        <w:tab/>
        <w:tab/>
        <w:tab/>
        <w:tab/>
      </w:r>
      <w:r>
        <w:rPr>
          <w:b/>
        </w:rPr>
        <w:t xml:space="preserve">               M</w:t>
      </w:r>
      <w:r>
        <w:rPr/>
        <w:t xml:space="preserve">      </w:t>
      </w:r>
    </w:p>
    <w:p>
      <w:pPr>
        <w:pStyle w:val="Normal"/>
        <w:rPr/>
      </w:pPr>
      <w:r>
        <w:rPr/>
        <w:t>Témafelelős: Forgó M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i Önkormányzat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6. január 28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Vételi kérelem az ipari parkban lévő csongrádi 2122/38 hrsz-ú ingatlan 7328/24270-ed tulajdoni hányadár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Tisztelt Képviselő testület!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songrád Városi Önkormányzathoz vételi szándékot nyújtott be Bartók Zsolt egyéni vállalkozó (6640 Csongrád, Új utca 2. szám alatti lakos) az Ipari Park területén lévő, az csongrádi 2122/38 hrsz-ú ingatlannak az önkormányzat tulajdonban álló 7328 m</w:t>
      </w:r>
      <w:r>
        <w:rPr>
          <w:vertAlign w:val="superscript"/>
        </w:rPr>
        <w:t>2</w:t>
      </w:r>
      <w:r>
        <w:rPr/>
        <w:t xml:space="preserve"> nagyságú területe vonatkozásában. A vásárlással érintett terület a megosztás átvezetését követően 2122/53 hrsz, a vázrajz az előterjesztés melléklete. A vállalkozó az ingatlant fuvarozási, szállítmányozási tevékenységgel foglalkozó vállalkozása bővítése érdekében, telephely kialakítása céljára kívánja megvásárolni. A foglalkoztatottak számának emelkedésével a későbbiekben raktározási célokat szolgáló felépítményt is létre kíván hozni a terület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vállalkozó 1000 Ft/m</w:t>
      </w:r>
      <w:r>
        <w:rPr>
          <w:vertAlign w:val="superscript"/>
        </w:rPr>
        <w:t>2</w:t>
      </w:r>
      <w:r>
        <w:rPr/>
        <w:t xml:space="preserve"> + ÁFA vételáron, azaz nettó 7.328.000 Ft-ért kívánja megvásárolni az ingatlanrészt, oly módon, hogy az adásvételi szerződés aláírásával egy időben megfizet az önkormányzat részére nettó 3.000.000 Ft-ot, a fennmaradó nettó 4.328.000 Ft-ot pedig 8 havi egyenlő részletben kívánja rendezni, nettó 541.000 Ft/hó összegű megfizetéss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avasolom a Képviselő testületnek – a Pénzügyi és Városfejlesztési Bizottság árverés és pályáztatás alól való mentesítő határozata alapján – a csongrádi 2122/38 hrsz-ú ingatlan önkormányzat nevén álló 7328/24270-ed tulajdoni hányada vonatkozásában Bartók Zsolt egyéni vállalkozó vevőnek történő kijelölését, és az ingatlanrész értékesítését nettó 1.000 Ft/m</w:t>
      </w:r>
      <w:r>
        <w:rPr>
          <w:vertAlign w:val="superscript"/>
        </w:rPr>
        <w:t>2</w:t>
      </w:r>
      <w:r>
        <w:rPr/>
        <w:t xml:space="preserve"> áron, azaz összesen nettó 7.328.000 Ft vételáron, az alábbi fizetési feltételek mellett: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A vevő a vételár részeként nettó 3.000.000 Ft-ot az adásvételi szerződés aláírásával egy időben köteles megfizetni az eladó részére, míg a fennmaradó nettó 4.328.000 Ft vételárrészt 8 havi egyenlő részletben, azaz nettó 541.000 Ft/hó összeg megfizetésével.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A tulajdonjog bejegyzésére a teljes vételár kifizetését követően kerülhet so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Képviselő testületet az előterjesztés megtárgyalására, és a határozati javaslat elfogadásá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Csongrád Városi Önkormányzat Képviselő testülete megtárgyalta „</w:t>
      </w:r>
      <w:r>
        <w:rPr>
          <w:iCs/>
        </w:rPr>
        <w:t>Vételi kérelem az ipari parkban lévő csongrádi 2122/38 hrsz-ú ingatlan 7328/24270-ed tulajdoni hányadára</w:t>
      </w:r>
      <w:r>
        <w:rPr/>
        <w:t>” tárgyú előterjesztést, és az alábbi döntést hozz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>1. A Képviselő testület értékesítésre jelöli ki a csongrádi 2122/38 hrsz-ú ingatlannak az előterjesztés mellékletét képező vázrajzon feltüntetett 7328 m</w:t>
      </w:r>
      <w:r>
        <w:rPr>
          <w:vertAlign w:val="superscript"/>
        </w:rPr>
        <w:t>2</w:t>
      </w:r>
      <w:r>
        <w:rPr/>
        <w:t xml:space="preserve"> nagyságú területrészét, és – a Pénzügyi és Városfejlesztési Bizottság árverés és pályáztatás alól való mentesítő határozata alapján – vevőnek jelöli ki Bartók Zsolt egyéni vállalkozót, nettó 1.000 Ft/m</w:t>
      </w:r>
      <w:r>
        <w:rPr>
          <w:vertAlign w:val="superscript"/>
        </w:rPr>
        <w:t>2</w:t>
      </w:r>
      <w:r>
        <w:rPr/>
        <w:t xml:space="preserve"> áron, azaz nettó 7.328.000 Ft vételár figyelembe vételével az alábbi feltételek mellett:</w:t>
      </w:r>
    </w:p>
    <w:p>
      <w:pPr>
        <w:pStyle w:val="Normal"/>
        <w:spacing w:lineRule="auto" w:line="276"/>
        <w:jc w:val="both"/>
        <w:rPr/>
      </w:pPr>
      <w:r>
        <w:rPr/>
        <w:t xml:space="preserve">- a vevő a vételár részeként nettó 3.000.000 Ft-ot az adásvételi szerződés aláírásával egy időben köteles megfizetni az önkormányzat részére, míg a fennmaradó nettó 4.328.000 Ft vételárrészt 8 havi egyenlő részletben, azaz nettó 541.000 Ft/hó összeg megfizetésével kerüljön kiegyenlítésre, </w:t>
      </w:r>
    </w:p>
    <w:p>
      <w:pPr>
        <w:pStyle w:val="Normal"/>
        <w:spacing w:lineRule="auto" w:line="276"/>
        <w:jc w:val="both"/>
        <w:rPr/>
      </w:pPr>
      <w:r>
        <w:rPr/>
        <w:t>- a tulajdonjog bejegyzésére a teljes vételár kifizetését követően kerülhet so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>2. A Képviselő testület felhatalmazza a polgármestert, hogy a fenti feltételek figyelembe vételével a vevővel kösse meg az adásvételi szerződést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</w:t>
      </w:r>
      <w:r>
        <w:rPr/>
        <w:t>: 2016. február 29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rről jegyzőkönyvi kivonaton értesítést kapnak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edő Tamás polgármester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 képviselő testület tagjai</w:t>
      </w:r>
    </w:p>
    <w:p>
      <w:pPr>
        <w:pStyle w:val="TextBody"/>
        <w:numPr>
          <w:ilvl w:val="0"/>
          <w:numId w:val="3"/>
        </w:numPr>
        <w:rPr/>
      </w:pPr>
      <w:r>
        <w:rPr>
          <w:sz w:val="18"/>
          <w:szCs w:val="18"/>
        </w:rPr>
        <w:t>Fejlesztési és Üzemeltetési Iroda és általa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artók Zsolt, 6640 Csongrád, Új utca 2.</w:t>
      </w:r>
    </w:p>
    <w:p>
      <w:pPr>
        <w:pStyle w:val="TextBody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songrád, 2016. január 1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polgármester </w:t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813562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3:00Z</dcterms:created>
  <dc:creator>Forgó Mariann</dc:creator>
  <dc:description/>
  <dc:language>en-US</dc:language>
  <cp:lastModifiedBy>Marika</cp:lastModifiedBy>
  <dcterms:modified xsi:type="dcterms:W3CDTF">2016-01-20T08:33:00Z</dcterms:modified>
  <cp:revision>2</cp:revision>
  <dc:subject/>
  <dc:title/>
</cp:coreProperties>
</file>