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Polgármesterétől</w:t>
      </w:r>
    </w:p>
    <w:p>
      <w:pPr>
        <w:pStyle w:val="Normal"/>
        <w:rPr/>
      </w:pPr>
      <w:r>
        <w:rPr>
          <w:sz w:val="22"/>
          <w:szCs w:val="22"/>
          <w:u w:val="single"/>
        </w:rPr>
        <w:t>Száma</w:t>
      </w:r>
      <w:r>
        <w:rPr>
          <w:sz w:val="22"/>
          <w:szCs w:val="22"/>
        </w:rPr>
        <w:t>: 10-324-1/2016.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</w:t>
        <w:tab/>
        <w:tab/>
        <w:t xml:space="preserve">    M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Forgó M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1"/>
        <w:rPr/>
      </w:pPr>
      <w:r>
        <w:rPr>
          <w:sz w:val="22"/>
          <w:szCs w:val="22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16. január 28-i ülésér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Tárgy</w:t>
      </w:r>
      <w:r>
        <w:rPr>
          <w:iCs/>
          <w:sz w:val="22"/>
          <w:szCs w:val="22"/>
        </w:rPr>
        <w:t>: A Dél-100 Kft. kérelme a Csongrád, Fő utca 3. sz. alatti Erzsébet konyha és étterem épületrész bérletére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Tisztelt Képviselő testület!</w:t>
      </w:r>
    </w:p>
    <w:p>
      <w:pPr>
        <w:pStyle w:val="Normal"/>
        <w:spacing w:before="0" w:after="12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Dél-100 Kft. (6100 Kiskunfélegyháza, Molnár telep 91/a) ügyvezetője, mint a Goods Market és a Puls Marker Franchise bolthálózat rendszerüzemeltetője azzal a kérelemmel fordult önkormányzatunkhoz, hogy szeretné bérbe venni az önkormányzat tulajdonát képező Csongrád, Fő utca 3. szám alatti Erzsébet étterem kb. 300-31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észét hosszú távú hasznosításra, kereskedelmi tevékenység folytatására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 cég korábban 10 éven keresztül sikeresen működtetett üzletet Goods Market névvel a Feketevár Áruházban. A cég több éve próbálkozik, hogy ismét egy komoly, modern elvárásoknak megfelelő színvonalú, vásárló orientált üzletet nyisson Csongrádon, a város központi részén.</w:t>
      </w:r>
    </w:p>
    <w:p>
      <w:pPr>
        <w:pStyle w:val="Normal"/>
        <w:jc w:val="both"/>
        <w:rPr/>
      </w:pPr>
      <w:r>
        <w:rPr>
          <w:sz w:val="22"/>
          <w:szCs w:val="22"/>
        </w:rPr>
        <w:t>Az előzetes egyeztetések eredményeként a cég írásbeli ajánlata az alábbiakat tartalmazza: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érleti díj mértéke 350.000 Ft + ÁFA/hó, minden hónap 10. napjáig fizetve, mely 2018.01.01-től a KSH által közölt infláció mértékével évente emelkedik.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700.000 Ft óvadék befizetése a bérleti szerződés aláírásakor, a szerződés időtartama alatt biztosítékként a bérbeadó számláján marad.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irtokba adás 2016.02.01., a bérleti díj fizetés kezdete – függetlenül a kialakítás időtartamától – 2016.04.01. napja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bérleti idő 6 + 4 év, azzal, hogy 6 évig rendes felmondással a bérbeadó nem mondhat fel, ennek lejártát megelőző 30 - 90 nap között a felek egyeztetnek a további 4 év határozott idejű bérbeadásról. Amennyiben az önkormányzat nem adja bérbe további 4 évre az épületrészt, úgy 2.000.000 Ft kötbért köteles fizetni a bérlő részére. Amennyiben nem él felmondással a bérbeadó, a szerződés további 4 év határozott időtartamra meghosszabbodik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bérlő saját költségén bérbeszámítás kizárásával az üzlethelyiséget kialakítja az alábbi műszaki tartalom mellett, melynek várható költsége nettó 5 - 6.000.000 Ft: </w:t>
      </w:r>
    </w:p>
    <w:p>
      <w:pPr>
        <w:pStyle w:val="Listaszerbekezds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kb.1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eladótér kialakítása, továbbá irodák, öltözők, a hozzá tartozó szociális helyiségek kialakítása, raktárhelyiséggel együtt,</w:t>
      </w:r>
    </w:p>
    <w:p>
      <w:pPr>
        <w:pStyle w:val="Listaszerbekezds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adótér és a kiszolgáló helyiségek új padlólappal történő burkolása, 600 x 600-as álmennyezet, új lámpatestek elhelyezése, ezt szolgáló elektromos hálózat felújítása,</w:t>
      </w:r>
    </w:p>
    <w:p>
      <w:pPr>
        <w:pStyle w:val="Listaszerbekezds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-3 db mennyezeti hűtő-fűtő inverteres klíma, új festés az üzlethelyiségben,</w:t>
      </w:r>
    </w:p>
    <w:p>
      <w:pPr>
        <w:pStyle w:val="Listaszerbekezds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szolgáló helyiségekben új fűtési rendszer kialakítása, kazánnal, lapradiátorokkal,</w:t>
      </w:r>
    </w:p>
    <w:p>
      <w:pPr>
        <w:pStyle w:val="Listaszerbekezds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rki üvegportál helyén bejárati ajtó kialakítása, kerékpár tárolók építése.</w:t>
      </w:r>
    </w:p>
    <w:p>
      <w:pPr>
        <w:pStyle w:val="Listaszerbekezds"/>
        <w:numPr>
          <w:ilvl w:val="0"/>
          <w:numId w:val="3"/>
        </w:numPr>
        <w:spacing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b. 4 -7 fő helyi munkaerő foglalkoztatása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Tekintettel az épületrész jelenlegi elhanyagolt, leromlott műszaki állapotára, illetve arra, hogy közép és hosszú távon nem várható turisztikai fejlesztési pályázati kiírás, javasolom a kérelemben szereplő helyiségrész kereskedelmi célú bérbeadását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z előzetes egyeztetések alapján javasolom a fenti feltételekkel a mellékelt helyszínrajzon megjelölt Csongrád, Fő utca 3. szám alatti ingatlanrész bérbeadását – a Pénzügyi és Városfejlesztési Bizottság pályázat és árverés alóli mentesítésének megadása esetén – a DÉL-100 Kft.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 megtárgyalását, és a határozati javaslat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ongrád Városi Önkormányzat Képviselő testülete megtárgyalta „A </w:t>
      </w:r>
      <w:r>
        <w:rPr>
          <w:iCs/>
          <w:sz w:val="22"/>
          <w:szCs w:val="22"/>
        </w:rPr>
        <w:t>Dél-100 Kft. kérelme a Csongrád, Fő utca 3. sz. alatti Erzsébet konyha és étterem épületrész bérletére” tárgyú előterjesztést, és az alábbi határozatot hozz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. A képviselő testület a Csongrád, Fő utca 3. szám alatti, az előterjesztés mellékletét képező vázrajzon megjelölt Erzsébet konyha és étterem épületrészt kereskedelmi célú hasznosítás érdekében – a Pénzügyi és Városfejlesztési Bizottság pályázat és árverés alóli mentesítésének megadása esetén – bérbe adja a DÉL-100 Kft. részére az alábbi feltételekkel: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érleti díj mértéke 350.000 Ft + ÁFA/hó, mely 2018.01.01-től a KSH által közölt infláció mértékével évente emelkedik.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700.000 Ft óvadék befizetése a bérleti szerződés aláírásakor, a szerződés időtartama alatt biztosítékként a bérbeadó számláján marad.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irtokba adás 2016.02.01., a bérleti díj fizetés kezdete – függetlenül a kialakítás időtartamától – 2016.04.01. napja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bérleti idő 6 + 4 év, azzal, hogy 6 évig rendes felmondással a bérbeadó nem mondhat fel, ennek lejártát megelőző 30 - 90 nap között a felek egyeztetnek a további 4 év határozott idejű bérbeadásról. Amennyiben az önkormányzat nem adja bérbe további 4 évre az épületrészt, úgy 2.000.000 Ft kötbért köteles fizetni a bérlő részére. Amennyiben nem él felmondással a bérbeadó, a szerződés további 4 év határozott időtartamra meghosszabbodik.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érlő saját költségén bérbeszámítás kizárásával az üzlethelyiséget kialakítja, az alábbi műszaki tartalom mellett: </w:t>
      </w:r>
    </w:p>
    <w:p>
      <w:pPr>
        <w:pStyle w:val="Listaszerbekezds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kb.1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eladótér kialakítása, továbbá irodák, öltözők, a hozzá tartozó szociális helyiségek kialakítása, raktárhelyiséggel együtt,</w:t>
      </w:r>
    </w:p>
    <w:p>
      <w:pPr>
        <w:pStyle w:val="Listaszerbekezds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adótér és a kiszolgáló helyiségek új padlólappal történő burkolása, 600 x 600-as álmennyezet, új lámpatestek elhelyezése, ezt szolgáló elektromos hálózat felújítása,</w:t>
      </w:r>
    </w:p>
    <w:p>
      <w:pPr>
        <w:pStyle w:val="Listaszerbekezds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-3 db mennyezeti hűtő-fűtő inverteres klíma, új festés az üzlethelyiségben,</w:t>
      </w:r>
    </w:p>
    <w:p>
      <w:pPr>
        <w:pStyle w:val="Listaszerbekezds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szolgáló helyiségekben új fűtési rendszer kialakítása, kazánnal, lapradiátorokkal,</w:t>
      </w:r>
    </w:p>
    <w:p>
      <w:pPr>
        <w:pStyle w:val="Listaszerbekezds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rki üvegportál helyén bejárati ajtó kialakítása, kerékpár tárolók építése.</w:t>
      </w:r>
    </w:p>
    <w:p>
      <w:pPr>
        <w:pStyle w:val="Listaszerbekezds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sz w:val="22"/>
          <w:szCs w:val="22"/>
        </w:rPr>
        <w:t>Kb. 4 -7 fő helyi munkaerő foglalkoztatása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2. A képviselő testület felhatalmazza a polgármestert a fentiek szerinti bérleti szerződés megkötésér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edő Tamás polgármester</w:t>
      </w:r>
    </w:p>
    <w:p>
      <w:pPr>
        <w:pStyle w:val="Normal"/>
        <w:spacing w:before="0" w:after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Fejlesztési és Üzemeltetési Iroda </w:t>
      </w:r>
      <w:r>
        <w:rPr>
          <w:sz w:val="18"/>
          <w:szCs w:val="18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iCs/>
          <w:sz w:val="18"/>
          <w:szCs w:val="18"/>
        </w:rPr>
        <w:t>Dél-100 Kft.</w:t>
      </w:r>
    </w:p>
    <w:p>
      <w:pPr>
        <w:pStyle w:val="Normal"/>
        <w:spacing w:before="0" w:after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songrád, 2016. január 20.</w:t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 xml:space="preserve">              Bedő Tamás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8:00Z</dcterms:created>
  <dc:creator>Forgó Mariann</dc:creator>
  <dc:description/>
  <dc:language>en-US</dc:language>
  <cp:lastModifiedBy>Marika</cp:lastModifiedBy>
  <dcterms:modified xsi:type="dcterms:W3CDTF">2016-01-21T14:08:00Z</dcterms:modified>
  <cp:revision>2</cp:revision>
  <dc:subject/>
  <dc:title/>
</cp:coreProperties>
</file>