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songrád Város Polgármesterét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01-466-1/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Dr. Juhász László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54"/>
          <w:sz w:val="24"/>
          <w:szCs w:val="24"/>
        </w:rPr>
      </w:pPr>
      <w:r>
        <w:rPr>
          <w:rFonts w:cs="Times New Roman" w:ascii="Times New Roman" w:hAnsi="Times New Roman"/>
          <w:b/>
          <w:spacing w:val="54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6. január 28-ai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 Bedő Tamás polgármester 2016. évi szabadság ütemtervének elfogadás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A közszolgálati tisztviselőkről szóló 2011. évi CXCIX. törvény 225/C. 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(1) bekezdése értelmében a főállású polgármester évi huszonöt munkanap alapszabadságra és tizennégy munkanap pótszabadságra jogosult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fenti törvény 225/C. § (2) bekezdése alapján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fenti törvényi kötelezettségnek eleget téve, a 2016. évre vonatkozó szabadság ütemtervemet az alábbiak szerint terjesztem a Tisztelt Képviselő-testület elé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015. évben 39 nap járt, amelyből 36 nap került kivételre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016. évben a fenti törvényi hivatkozás szerint 40 nap, valamint az előző évről áthozott 3 nap, összesen 43 nap jár, melyet a következők szerint kívánok igénybe venni.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anuár </w:t>
        <w:tab/>
        <w:t xml:space="preserve">     </w:t>
        <w:tab/>
        <w:t xml:space="preserve">  </w:t>
        <w:tab/>
        <w:tab/>
        <w:t xml:space="preserve"> 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bruár  10-12.</w:t>
        <w:tab/>
        <w:tab/>
        <w:t xml:space="preserve">  3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árcius  2-4., 25.</w:t>
        <w:tab/>
        <w:tab/>
        <w:t xml:space="preserve">  4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Április</w:t>
        <w:tab/>
        <w:t xml:space="preserve">  28-29.</w:t>
        <w:tab/>
        <w:tab/>
        <w:t xml:space="preserve">  2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ájus    11-13., 27.</w:t>
        <w:tab/>
        <w:tab/>
        <w:t xml:space="preserve">  4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únius </w:t>
        <w:tab/>
        <w:t>1-3.</w:t>
        <w:tab/>
        <w:tab/>
        <w:tab/>
        <w:t xml:space="preserve">  3 nap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úlius 4-8., 20-24.</w:t>
        <w:tab/>
        <w:tab/>
        <w:t>10 nap</w:t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ugusztus 4-13.</w:t>
        <w:tab/>
        <w:tab/>
        <w:t xml:space="preserve">  8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eptember 9., 22-23.</w:t>
        <w:tab/>
        <w:tab/>
        <w:t xml:space="preserve">  3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ovember 2-4.</w:t>
        <w:tab/>
        <w:tab/>
        <w:t xml:space="preserve">  3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December 27-29.</w:t>
        <w:tab/>
        <w:tab/>
        <w:t xml:space="preserve">  3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Összesen:</w:t>
        <w:tab/>
        <w:t xml:space="preserve">  43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rem az előterjesztés megvitatását és a határozati javaslat elfogadását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H a t á r o z a t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Csongrád Város Önkormányzatának Képviselő-testülete megtárgyalta a „</w:t>
      </w:r>
      <w:r>
        <w:rPr>
          <w:rFonts w:cs="Times New Roman" w:ascii="Times New Roman" w:hAnsi="Times New Roman"/>
          <w:sz w:val="24"/>
          <w:szCs w:val="24"/>
        </w:rPr>
        <w:t>Bedő Tamás polgármester 2016. évi szabadság ütemtervének elfogadása.” tárgyú előterjesztést és az alábbi döntést hozz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Bedő Tamás főállású polgármester 2016. évi szabadság ütemtervét az alábbiak szerint fogadja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anuár </w:t>
        <w:tab/>
        <w:t xml:space="preserve">     </w:t>
        <w:tab/>
        <w:t xml:space="preserve">  </w:t>
        <w:tab/>
        <w:tab/>
        <w:t xml:space="preserve"> 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bruár  10-12.</w:t>
        <w:tab/>
        <w:tab/>
        <w:t xml:space="preserve">  3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árcius  2-4., 25.</w:t>
        <w:tab/>
        <w:tab/>
        <w:t xml:space="preserve">  4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Április</w:t>
        <w:tab/>
        <w:t xml:space="preserve">  28-29.</w:t>
        <w:tab/>
        <w:tab/>
        <w:t xml:space="preserve">  2 nap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ájus    11-13., 27.</w:t>
        <w:tab/>
        <w:tab/>
        <w:t xml:space="preserve">  4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únius </w:t>
        <w:tab/>
        <w:t>1-3.</w:t>
        <w:tab/>
        <w:tab/>
        <w:tab/>
        <w:t xml:space="preserve">  3 nap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úlius 4-8., 20-24.</w:t>
        <w:tab/>
        <w:tab/>
        <w:t>10 nap</w:t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ugusztus 4-13.</w:t>
        <w:tab/>
        <w:tab/>
        <w:t xml:space="preserve">  8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eptember 9., 22-23.</w:t>
        <w:tab/>
        <w:tab/>
        <w:t xml:space="preserve">  3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ovember 2-4.</w:t>
        <w:tab/>
        <w:tab/>
        <w:t xml:space="preserve">  3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December 27-29.</w:t>
        <w:tab/>
        <w:tab/>
        <w:t xml:space="preserve">  3 na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Összesen:</w:t>
        <w:tab/>
        <w:t xml:space="preserve">  43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képviselő-testület tagj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Bedő Tamás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, 2016. január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32:00Z</dcterms:created>
  <dc:creator>Marika</dc:creator>
  <dc:description/>
  <cp:keywords/>
  <dc:language>en-US</dc:language>
  <cp:lastModifiedBy>Kabdebó Mariann</cp:lastModifiedBy>
  <cp:lastPrinted>2016-01-21T13:50:00Z</cp:lastPrinted>
  <dcterms:modified xsi:type="dcterms:W3CDTF">2016-01-21T13:28:00Z</dcterms:modified>
  <cp:revision>8</cp:revision>
  <dc:subject/>
  <dc:title/>
</cp:coreProperties>
</file>