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Csongrád Város Polgármesterét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a: 11-554-1/2016</w:t>
      </w:r>
    </w:p>
    <w:p>
      <w:pPr>
        <w:pStyle w:val="Normal"/>
        <w:spacing w:lineRule="auto" w:line="240" w:before="0" w:after="0"/>
        <w:rPr>
          <w:rFonts w:ascii="Times New Roman" w:hAnsi="Times New Roman" w:cs="Times New Roman"/>
          <w:b/>
          <w:b/>
          <w:bCs/>
          <w:sz w:val="40"/>
          <w:szCs w:val="24"/>
        </w:rPr>
      </w:pPr>
      <w:r>
        <w:rPr>
          <w:rFonts w:cs="Times New Roman" w:ascii="Times New Roman" w:hAnsi="Times New Roman"/>
          <w:sz w:val="24"/>
          <w:szCs w:val="24"/>
        </w:rPr>
        <w:t>Témafelelős: Cseri Gábor, Túri-Kis Árpád</w:t>
      </w:r>
      <w:bookmarkStart w:id="0" w:name="_GoBack"/>
      <w:bookmarkEnd w:id="0"/>
      <w:r>
        <w:rPr>
          <w:rFonts w:cs="Times New Roman" w:ascii="Times New Roman" w:hAnsi="Times New Roman"/>
          <w:sz w:val="24"/>
          <w:szCs w:val="24"/>
        </w:rPr>
        <w:tab/>
        <w:tab/>
        <w:tab/>
        <w:tab/>
        <w:tab/>
        <w:tab/>
        <w:tab/>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 l ő t e r j e s z t é 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songrád Város Önkormányzata Képviselő-testületéne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január 28-án tartandó ülésé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árgy: Csongrád város kulturális intézkedési ter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2015. szeptember 24-én megtartott Képviselő-testületi ülésen fogadtuk el Csongrád város kulturális koncepcióját a 2015-2020. évekre. A 188/2015. (IX.24.) ÖKt. határozattal a testület arra kért, hogy a koncepcióhoz készítsem el és terjesszem a Képviselő-testület 2016. januári ülése elé a konkrét feladatokat tartalmazó intézkedési tervet, mely előterjesztésem mellékletét képe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az intézkedési terv megtárgyalására és elfogadására azzal, hogy legközelebb 2018. januárjában vizsgáljuk felül az intézkedési tervet, és szükségszerűen újabb intézkedési tervet készítsünk a koncepcióhoz igazí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 a t á r o z a t i    j a v a s l a 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Csongrád Város Önkormányzatának Képviselő-testülete megtárgyalta és elfogadja Csongrád város kulturális intézkedési tervét. Utasítja az érintetteteket, hogy tegyék meg a szükséges intézkedéseket az intézkedési tervben foglaltak végrehajtására</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u w:val="single"/>
        </w:rPr>
        <w:t>Határidő:</w:t>
      </w:r>
      <w:r>
        <w:rPr>
          <w:rFonts w:cs="Times New Roman" w:ascii="Times New Roman" w:hAnsi="Times New Roman"/>
          <w:sz w:val="24"/>
          <w:szCs w:val="24"/>
        </w:rPr>
        <w:t xml:space="preserve"> folyamatos</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u w:val="single"/>
        </w:rPr>
        <w:t>Felelős:</w:t>
      </w:r>
      <w:r>
        <w:rPr>
          <w:rFonts w:cs="Times New Roman" w:ascii="Times New Roman" w:hAnsi="Times New Roman"/>
          <w:sz w:val="24"/>
          <w:szCs w:val="24"/>
        </w:rPr>
        <w:t xml:space="preserve"> Bedő Tamás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A Képviselő-testület felkéri a Polgármestert, hogy 2018. január 31-ig vizsgálja felül az intézkedési tervet és a szükséges kiegészítésekkel, a kulturális koncepcióhoz igazítva terjessze a Képviselő-testület elé.</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u w:val="single"/>
        </w:rPr>
        <w:t>Határidő:</w:t>
      </w:r>
      <w:r>
        <w:rPr>
          <w:rFonts w:cs="Times New Roman" w:ascii="Times New Roman" w:hAnsi="Times New Roman"/>
          <w:sz w:val="24"/>
          <w:szCs w:val="24"/>
        </w:rPr>
        <w:t xml:space="preserve"> a képviselő-testület 2018. januári ülése</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u w:val="single"/>
        </w:rPr>
        <w:t>Felelős:</w:t>
      </w:r>
      <w:r>
        <w:rPr>
          <w:rFonts w:cs="Times New Roman" w:ascii="Times New Roman" w:hAnsi="Times New Roman"/>
          <w:sz w:val="24"/>
          <w:szCs w:val="24"/>
        </w:rPr>
        <w:t xml:space="preserve"> Bedő Tamás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ról értesítést kapnak:</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tagja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dő Tamás polgármester;</w:t>
      </w:r>
    </w:p>
    <w:p>
      <w:pPr>
        <w:pStyle w:val="Normal"/>
        <w:numPr>
          <w:ilvl w:val="0"/>
          <w:numId w:val="1"/>
        </w:numPr>
        <w:spacing w:lineRule="auto" w:line="240" w:before="0" w:after="0"/>
        <w:jc w:val="both"/>
        <w:rPr/>
      </w:pPr>
      <w:r>
        <w:rPr>
          <w:rFonts w:cs="Times New Roman" w:ascii="Times New Roman" w:hAnsi="Times New Roman"/>
          <w:sz w:val="24"/>
          <w:szCs w:val="24"/>
        </w:rPr>
        <w:t>Gazdálkodási Irod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umánpolitikai referens és </w:t>
      </w:r>
      <w:r>
        <w:rPr>
          <w:rFonts w:cs="Times New Roman" w:ascii="Times New Roman" w:hAnsi="Times New Roman"/>
          <w:sz w:val="24"/>
          <w:szCs w:val="24"/>
          <w:u w:val="single"/>
        </w:rPr>
        <w:t>által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rintett intézmények.</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Csongrád, 2016. január 21.</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Bedő Tamás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polgármester</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songrád Város Önkormányzata Kulturális Koncepciójához </w:t>
        <w:br/>
        <w:t>kapcsolódó Intézkedési Ter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 w:hanging="0"/>
        <w:rPr>
          <w:rFonts w:ascii="Times New Roman" w:hAnsi="Times New Roman" w:cs="Times New Roman"/>
          <w:b/>
          <w:b/>
          <w:sz w:val="24"/>
          <w:szCs w:val="24"/>
        </w:rPr>
      </w:pPr>
      <w:r>
        <w:rPr>
          <w:rFonts w:cs="Times New Roman" w:ascii="Times New Roman" w:hAnsi="Times New Roman"/>
          <w:b/>
          <w:sz w:val="24"/>
          <w:szCs w:val="24"/>
        </w:rPr>
        <w:t>Bevez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ngrád Városi Önkormányzat Képviselő testülete 188/2015. (IX.24.) Önkormányzati határozatával elfogadta Csongrád Város Kulturális koncepcióját 2015-2020 intervallumra vonatkozóan. A határozat 2. pontja </w:t>
      </w:r>
      <w:r>
        <w:rPr>
          <w:rFonts w:cs="Times New Roman" w:ascii="Times New Roman" w:hAnsi="Times New Roman"/>
          <w:bCs/>
          <w:sz w:val="24"/>
          <w:szCs w:val="24"/>
        </w:rPr>
        <w:t xml:space="preserve">a végrehajtásra vonatkozó intézkedési terv elkészítést írja elő, melynek célja a konkrét feladatok meghatározása. </w:t>
      </w:r>
      <w:r>
        <w:rPr>
          <w:rFonts w:cs="Times New Roman" w:ascii="Times New Roman" w:hAnsi="Times New Roman"/>
          <w:sz w:val="24"/>
          <w:szCs w:val="24"/>
        </w:rPr>
        <w:t xml:space="preserve"> Az intézkedési terv 2 éves időtartamot ölel át, a 2016-2017-es éve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ongrád Város Kulturális Koncepciója 2015-2020 és az ahhoz kapcsolódó Intézkedési Terv célja, hogy megfogalmazza a város szellemi vonzerejének, lakosságmegtartó erejének növelése érdekében a kultúra eszközeivel megteendő intézkedéseket. Célja, hogy meghatározó alapja legyen Csongrád kulturális, turisztika tevékenységének és az ezekhez kapcsolódó marketing munkának. </w:t>
      </w:r>
    </w:p>
    <w:p>
      <w:pPr>
        <w:pStyle w:val="Normal"/>
        <w:rPr>
          <w:rFonts w:ascii="Times New Roman" w:hAnsi="Times New Roman" w:cs="Times New Roman"/>
          <w:b/>
          <w:b/>
          <w:sz w:val="24"/>
          <w:szCs w:val="24"/>
        </w:rPr>
      </w:pPr>
      <w:r>
        <w:rPr>
          <w:rFonts w:cs="Times New Roman" w:ascii="Times New Roman" w:hAnsi="Times New Roman"/>
          <w:b/>
          <w:sz w:val="24"/>
          <w:szCs w:val="24"/>
        </w:rPr>
        <w:t>Általános intézkedések</w:t>
      </w:r>
    </w:p>
    <w:p>
      <w:pPr>
        <w:pStyle w:val="Normal"/>
        <w:rPr/>
      </w:pPr>
      <w:r>
        <w:rPr>
          <w:rFonts w:cs="Times New Roman" w:ascii="Times New Roman" w:hAnsi="Times New Roman"/>
          <w:sz w:val="24"/>
          <w:szCs w:val="24"/>
        </w:rPr>
        <w:tab/>
        <w:t>I. Pénzügyi alapok létrehozása</w:t>
      </w:r>
    </w:p>
    <w:p>
      <w:pPr>
        <w:pStyle w:val="Normal"/>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songrád Városi Önkormányzatának költségvetési rendelete tartalmazza az intézmények működéséhez szükséges kereteket, ill. tartalmazza azokat a forrásokat, amelyekre a civil szervezetek, a sportszervezetek és a kulturális intézmények pályázathatnak. Mind az intézmények, mind az egyéb szervezetek működésének biztosítása, támogatása a kulturális élet alapját jelentik. </w:t>
      </w:r>
    </w:p>
    <w:p>
      <w:pPr>
        <w:pStyle w:val="Normal"/>
        <w:ind w:left="708" w:hanging="0"/>
        <w:rPr/>
      </w:pPr>
      <w:r>
        <w:rPr>
          <w:rFonts w:cs="Times New Roman" w:ascii="Times New Roman" w:hAnsi="Times New Roman"/>
          <w:sz w:val="24"/>
          <w:szCs w:val="24"/>
        </w:rPr>
        <w:t>II. Helyi értéktár további működtetés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A helyi értéktár működése a 2015-ben elnyert és megvalósított pályázat részeként elindult. Az elmúlt években a megyei értéktárba kerültek a csongrádi értékek. Cél, hogy az értéktár aktív működésével megalapozzuk az  érdeklőst városunk iránt. A helyi értéktár erősíti a lokálpatriotizmust, Csongrád megtartó erejét és vonzását.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III. Egységes helytörténeti digitális adatbázis létrehozása</w:t>
      </w:r>
    </w:p>
    <w:p>
      <w:pPr>
        <w:pStyle w:val="Normal"/>
        <w:ind w:left="708" w:hanging="0"/>
        <w:jc w:val="both"/>
        <w:rPr/>
      </w:pPr>
      <w:r>
        <w:rPr>
          <w:rFonts w:cs="Times New Roman" w:ascii="Times New Roman" w:hAnsi="Times New Roman"/>
          <w:sz w:val="24"/>
          <w:szCs w:val="24"/>
        </w:rPr>
        <w:t>A helytörténészek, a könyvtár és a múzeum együttműködésének köszönhetően egy egységes helytörténeti digitális adatbázist kell létrehozni és folyamatosan működtetni  a helyi értékek bemutatásár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IV. Kulturális színterek bővítése</w:t>
      </w:r>
    </w:p>
    <w:p>
      <w:pPr>
        <w:pStyle w:val="Normal"/>
        <w:ind w:left="708" w:hanging="0"/>
        <w:jc w:val="both"/>
        <w:rPr/>
      </w:pPr>
      <w:r>
        <w:rPr>
          <w:rFonts w:cs="Times New Roman" w:ascii="Times New Roman" w:hAnsi="Times New Roman"/>
          <w:sz w:val="24"/>
          <w:szCs w:val="24"/>
        </w:rPr>
        <w:t>Megoldatlan probléma a múzeum tárgyainak és a művelődési ház eszközeinek raktározása. Megoldatlan probléma emellett az állandó kiállítás és a kortárs művészek anyagának elhelyezése. Igényként merült fel több civil szervezet részéről állandó elhelyezést biztosító civil ház megtalálása is. Csongrádon több ingatlan üresen áll. Meg kell vizsgálni, hogy az ingatlanokat hogyan tudjuk bevonni a kulturális tevékenységbe.</w:t>
      </w:r>
    </w:p>
    <w:p>
      <w:pPr>
        <w:pStyle w:val="Normal"/>
        <w:ind w:left="708" w:hanging="0"/>
        <w:rPr/>
      </w:pPr>
      <w:r>
        <w:rPr>
          <w:rFonts w:cs="Times New Roman" w:ascii="Times New Roman" w:hAnsi="Times New Roman"/>
          <w:sz w:val="24"/>
          <w:szCs w:val="24"/>
        </w:rPr>
        <w:t>V. Kulturális infrastruktúra továbbfejlesztés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A meglévő intézményrendszer beépítése a kulturális turizmusba, ezáltal a kultúra is egyre inkább bevonható lenne a jövedelemtermelő tevékenységekbe. Egységes kulturális-, sport- és egészségturizmus feltételeinek megteremtése a turizmus fellendítése érdekében. A fejlesztéshez szükséges eszközök beszerzését, a szükséges terek bővítését ütemezni kell.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VI. Városi honlap megújítása</w:t>
      </w:r>
    </w:p>
    <w:p>
      <w:pPr>
        <w:pStyle w:val="Normal"/>
        <w:ind w:left="708" w:hanging="0"/>
        <w:jc w:val="both"/>
        <w:rPr>
          <w:rFonts w:ascii="Times New Roman" w:hAnsi="Times New Roman" w:cs="Times New Roman"/>
          <w:b/>
          <w:b/>
          <w:sz w:val="24"/>
          <w:szCs w:val="24"/>
        </w:rPr>
      </w:pPr>
      <w:r>
        <w:rPr>
          <w:rFonts w:cs="Times New Roman" w:ascii="Times New Roman" w:hAnsi="Times New Roman"/>
          <w:sz w:val="24"/>
          <w:szCs w:val="24"/>
        </w:rPr>
        <w:t>Tartalmi és formai megújítás szükséges a város honlapján. A város értékeinek hatékonyabb és a várossal kapcsolatos információk korszerűbb bemutatása az új honlapon. Szükséges, hogy a város honlapja aktív kapcsolatba legyen a város intézményeivel, szervezeteivel. Célunk, hogy a honlapon található tartalmak frissek, aktuálisak és mindenki számára elérhetőek legyenek és egymásra épülő, egymást kiegészítő kulturális, turisztikai kiajánlásokkal keltsék fel az idelátogatók figyelmét.</w:t>
      </w:r>
    </w:p>
    <w:p>
      <w:pPr>
        <w:pStyle w:val="Normal"/>
        <w:rPr>
          <w:rFonts w:ascii="Times New Roman" w:hAnsi="Times New Roman" w:cs="Times New Roman"/>
          <w:b/>
          <w:b/>
          <w:sz w:val="24"/>
          <w:szCs w:val="24"/>
        </w:rPr>
      </w:pPr>
      <w:r>
        <w:rPr>
          <w:rFonts w:cs="Times New Roman" w:ascii="Times New Roman" w:hAnsi="Times New Roman"/>
          <w:b/>
          <w:sz w:val="24"/>
          <w:szCs w:val="24"/>
        </w:rPr>
        <w:t>Intézkedési Terv 2016-2017</w:t>
      </w:r>
    </w:p>
    <w:p>
      <w:pPr>
        <w:pStyle w:val="Normal"/>
        <w:jc w:val="both"/>
        <w:rPr>
          <w:rFonts w:ascii="Times New Roman" w:hAnsi="Times New Roman" w:cs="Times New Roman"/>
          <w:sz w:val="24"/>
          <w:szCs w:val="24"/>
        </w:rPr>
      </w:pPr>
      <w:r>
        <w:rPr>
          <w:rFonts w:cs="Times New Roman" w:ascii="Times New Roman" w:hAnsi="Times New Roman"/>
          <w:sz w:val="24"/>
          <w:szCs w:val="24"/>
        </w:rPr>
        <w:t>A közművelődési és közgyűjteményi intézmények éves munkaterve kell, hogy kiinduló pontja legyek az éves intézkedési tervnek. Ezt az intézmények minden év december 31-ig készítsék el.</w:t>
      </w:r>
    </w:p>
    <w:tbl>
      <w:tblPr>
        <w:tblW w:w="5000" w:type="pct"/>
        <w:jc w:val="left"/>
        <w:tblInd w:w="-113" w:type="dxa"/>
        <w:tblLayout w:type="fixed"/>
        <w:tblCellMar>
          <w:top w:w="0" w:type="dxa"/>
          <w:left w:w="108" w:type="dxa"/>
          <w:bottom w:w="0" w:type="dxa"/>
          <w:right w:w="108" w:type="dxa"/>
        </w:tblCellMar>
      </w:tblPr>
      <w:tblGrid>
        <w:gridCol w:w="2884"/>
        <w:gridCol w:w="2121"/>
        <w:gridCol w:w="2158"/>
        <w:gridCol w:w="1909"/>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gnevezés</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táridő</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lelő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nanszírozá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énzügyi alapok létrehozása, ehhez kapcsolódó rendeletek megalkotása /civil, sport, kulturális támogatások/</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február</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dő Tamás polgármest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vil Ház létrehozá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lyamatos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dő Tamás polgármest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 Városi Önkormányzat, pályázat</w:t>
            </w:r>
          </w:p>
        </w:tc>
      </w:tr>
      <w:tr>
        <w:trPr>
          <w:trHeight w:val="502"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ulturálisturizmus és sportturizmus fellendítését elősegítő munkacsoport létrehozá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január 3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dő Tamás polgármest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ulTurPort munkacsoport munkatervének megalkotá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6. február 1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nkacsopor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vérvárosi kapcsolatok bővítése és ápolá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lyamato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eri Gábor alpolgármest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 Városi Önkormányzat költségvetés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árosi kulturális rendezvények, fesztiválok felülvizsgálata és új alapokra helyez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február 1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ulTurPort munkacsoport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űvelődési Központ és Városi Galéria marketingtervének elkészí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március 18.</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ső Dóra igazgató</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űvelődési Központ és Városi Galéria Kézműves Házak marketingtervének elkészí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március 18.</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ső Dóra igazgató</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songrádi Információs Központ marketingtervének elkészí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március 18.</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lés Péter igazgató</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i Alkotóház – Művésztelep marketing tervének elkészí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március 18.</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dás Sándor igazgató</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 város honlapjának megújítása, korszerűsí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január 3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dő Tamás polgármest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roska János festőművész és a kortárs anyag végleges helyének kialakítá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máju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dő Tamás polgármest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 Városi Önkormányzat költségvetés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songrádi Információs Központ (könyvtár és múzeum) raktározási gondjainak megoldá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júniu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songrád Városi Önkormányz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ályáza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űvelődési Központ minősí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6.</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ső Dóra igazgató</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ézmény költségvetés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ályázat nyilvántartó adatbázis létrehozása, működte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január 3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eri Gábor alpolgármes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ézményvezetők</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songrádi Információs Központ helytörténeti dokumentumok digitalizálása, adatbázis épí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lyamato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lés Péter igazgató</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ályáza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i eseménynaptár létrehozása és működteté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január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lyamato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nlap szerkesztő</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songrád történelmi helyeinek kiajánlás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március 18.</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nkacsopor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lyi értéktár bővítése, kiajánlá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lyamato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rtéktár bizottság</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téri alkotások környezetének felülvizsgálat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október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rosellátó Intézmény</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nőttképzések akkreditációj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december</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ső Dóra</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ézmény költségvetése</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ORRÁSOK </w:t>
      </w:r>
    </w:p>
    <w:p>
      <w:pPr>
        <w:pStyle w:val="Normal"/>
        <w:spacing w:before="0" w:after="200"/>
        <w:jc w:val="both"/>
        <w:rPr/>
      </w:pPr>
      <w:r>
        <w:rPr>
          <w:rFonts w:cs="Times New Roman" w:ascii="Times New Roman" w:hAnsi="Times New Roman"/>
          <w:sz w:val="24"/>
          <w:szCs w:val="24"/>
        </w:rPr>
        <w:t xml:space="preserve">Az intézkedési terv forrásai elsősorban az Önkormányzat költségvetésében /normatívák, saját forrás stb./ találhatók. Az önkormányzat által nyújtott forrásokat az intézmények saját bevételeivel, pályázati lehetőségekkel és szponzorálásokkal egészíti k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BuborkszvegChar">
    <w:name w:val="Buborékszöveg Char"/>
    <w:basedOn w:val="Bekezdsalapbettpus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3:17:00Z</dcterms:created>
  <dc:creator>Laptopom</dc:creator>
  <dc:description/>
  <cp:keywords/>
  <dc:language>en-US</dc:language>
  <cp:lastModifiedBy>Kabdebó Mariann</cp:lastModifiedBy>
  <cp:lastPrinted>2016-01-21T10:00:00Z</cp:lastPrinted>
  <dcterms:modified xsi:type="dcterms:W3CDTF">2016-01-21T13:33:00Z</dcterms:modified>
  <cp:revision>4</cp:revision>
  <dc:subject/>
  <dc:title/>
</cp:coreProperties>
</file>