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spacing w:lineRule="auto" w:line="276"/>
        <w:rPr/>
      </w:pPr>
      <w:r>
        <w:rPr>
          <w:u w:val="single"/>
        </w:rPr>
        <w:t>Száma</w:t>
      </w:r>
      <w:r>
        <w:rPr/>
        <w:t>: 10-521-1/2016.</w:t>
        <w:tab/>
        <w:tab/>
        <w:tab/>
        <w:tab/>
        <w:tab/>
        <w:tab/>
        <w:tab/>
        <w:tab/>
      </w:r>
      <w:r>
        <w:rPr>
          <w:b/>
        </w:rPr>
        <w:t xml:space="preserve">               M</w:t>
      </w:r>
      <w:r>
        <w:rPr/>
        <w:t xml:space="preserve">      </w:t>
      </w:r>
    </w:p>
    <w:p>
      <w:pPr>
        <w:pStyle w:val="Normal"/>
        <w:spacing w:lineRule="auto" w:line="276"/>
        <w:rPr>
          <w:bCs/>
        </w:rPr>
      </w:pPr>
      <w:r>
        <w:rPr/>
        <w:t>Témafelelős: Forgó M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Heading1"/>
        <w:spacing w:lineRule="auto" w:line="276"/>
        <w:rPr/>
      </w:pPr>
      <w:r>
        <w:rPr/>
        <w:t>ELŐTERJESZTÉS</w:t>
      </w:r>
    </w:p>
    <w:p>
      <w:pPr>
        <w:pStyle w:val="Heading1"/>
        <w:spacing w:lineRule="auto" w:line="276"/>
        <w:rPr/>
      </w:pPr>
      <w:r>
        <w:rPr/>
        <w:t>Csongrád Város Önkormányzata Képviselő-testülete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2016. január 28-i ülésére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A családok otthonteremtési kedvezménye helyi támogatása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iCs/>
        </w:rPr>
      </w:pPr>
      <w:r>
        <w:rPr>
          <w:iCs/>
        </w:rPr>
        <w:t>Tisztelt Képviselő testület!</w:t>
      </w:r>
    </w:p>
    <w:p>
      <w:pPr>
        <w:pStyle w:val="Normal"/>
        <w:spacing w:lineRule="auto" w:line="276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/>
      </w:pPr>
      <w:r>
        <w:rPr>
          <w:iCs/>
        </w:rPr>
        <w:t>Csongrád Város Önkormányzata Képviselő testülete 86/2009.(III.20.) Ökt. határozatával értékesítésre jelölte ki a Csongrád, Pázmány Péter utcában kialakított 10 db építési telket, melyek eladási árát 1000 Ft/m</w:t>
      </w:r>
      <w:r>
        <w:rPr>
          <w:iCs/>
          <w:vertAlign w:val="superscript"/>
        </w:rPr>
        <w:t>2</w:t>
      </w:r>
      <w:r>
        <w:rPr>
          <w:iCs/>
        </w:rPr>
        <w:t xml:space="preserve"> + ÁFA egységáron határozta meg.</w:t>
      </w:r>
    </w:p>
    <w:p>
      <w:pPr>
        <w:pStyle w:val="Normal"/>
        <w:spacing w:lineRule="auto" w:line="276" w:before="0" w:after="120"/>
        <w:jc w:val="both"/>
        <w:rPr>
          <w:iCs/>
        </w:rPr>
      </w:pPr>
      <w:r>
        <w:rPr>
          <w:iCs/>
        </w:rPr>
        <w:t>Az elmúlt 6 évben az önkormányzat nyílt árverés útján 4 db építési telket értékesített, a megmaradt területek az előterjesztés mellékletét képező vázrajzon láthatók.</w:t>
      </w:r>
    </w:p>
    <w:p>
      <w:pPr>
        <w:pStyle w:val="Normal"/>
        <w:spacing w:lineRule="auto" w:line="276" w:before="0" w:after="120"/>
        <w:jc w:val="both"/>
        <w:rPr/>
      </w:pPr>
      <w:r>
        <w:rPr>
          <w:iCs/>
        </w:rPr>
        <w:t>A Kormány 2016. január 1-től jelentősen bővítette a családok otthonteremtési kedvezménye mértékét az év elején már életbe lépett új 455/2015.(XII.29.) Korm. rendelet (CSOK rendelet) szerint. A CSOK összege jelentősen bővül a 2 vagy 3 gyermekes családok esetén 2016. évben. Amennyiben valaki 2 gyermekkel vesz új lakást vagy épít családi házat, 2016-tól már emelt szintű CSOK-ot kérhet. Akik pedig 3 gyermekkel terveznek ingatlanvásárlást, azok 10 millió forint összegű vissza nem térítendő CSOK támogatást kaphatnak. A 10 millió forintos CSOK támogatás mellé kedvezményes kamatozású állami támogatású hitelt is lehet igényelni, melynek összege szintén 10 millió forint, a futamidő 25 év, a kamat pedig 3 százalékos. További támogatásnak számít, hogy a magánépíttetők családi ház építése esetén 5 millió forint határig kérhetik majd az ÁFA-visszaigénylést.</w:t>
      </w:r>
    </w:p>
    <w:p>
      <w:pPr>
        <w:pStyle w:val="Normal"/>
        <w:spacing w:lineRule="auto" w:line="276" w:before="0" w:after="120"/>
        <w:jc w:val="both"/>
        <w:rPr>
          <w:iCs/>
        </w:rPr>
      </w:pPr>
      <w:r>
        <w:rPr>
          <w:iCs/>
        </w:rPr>
        <w:t>Javasolom a képviselő testületnek, hogy a csongrádi fiatalok otthonteremtésének helyi támogatásaként, várospolitikai célból a Csongrád, Pázmány Péter utcában lévő, 6 darab, értékesítésre szánt építési telek eladási árát módosítsa oly módon, hogy az új CSOK rendelet feltételei szerint építkezni kívánók esetében a fenti építési telkek eladási ára kedvezményes legyen, 1 Ft/m</w:t>
      </w:r>
      <w:r>
        <w:rPr>
          <w:iCs/>
          <w:vertAlign w:val="superscript"/>
        </w:rPr>
        <w:t>2</w:t>
      </w:r>
      <w:r>
        <w:rPr>
          <w:iCs/>
        </w:rPr>
        <w:t xml:space="preserve"> + ÁFA egységáron kerüljön megállapításra.</w:t>
      </w:r>
    </w:p>
    <w:p>
      <w:pPr>
        <w:pStyle w:val="Normal"/>
        <w:spacing w:lineRule="auto" w:line="276" w:before="0" w:after="120"/>
        <w:jc w:val="both"/>
        <w:rPr/>
      </w:pPr>
      <w:r>
        <w:rPr>
          <w:iCs/>
        </w:rPr>
        <w:t>Javasolom, a képviselő testület hatalmazza fel a polgármestert, hogy a 2016. februári testületi ülésre dolgozzon ki javaslatot a bizottságok bevonásával az önkormányzati ingatlan állomány azon területeire, amelyeken kedvezménnyel beépíthető telkek alakíthatók ki. Tegyen javaslatot az önkormányzat pénzügyi támogatására a város belső területein leromlott, rossz műszaki állapotú, bontásra ítélt ingatlanok megvásárlásának ösztönzésére, a kedvezménnyel építkezni kívánók számára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Kérem az előterjesztés megtárgyalását és a határozati javaslat elfogadását.</w:t>
      </w:r>
    </w:p>
    <w:p>
      <w:pPr>
        <w:pStyle w:val="Normal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HATÁROZATI JAVASLAT</w:t>
      </w:r>
    </w:p>
    <w:p>
      <w:pPr>
        <w:pStyle w:val="Normal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iCs/>
        </w:rPr>
      </w:pPr>
      <w:r>
        <w:rPr/>
        <w:t>Csongrád Városi Önkormányzat Képviselő testülete megtárgyalta „</w:t>
      </w:r>
      <w:r>
        <w:rPr>
          <w:iCs/>
        </w:rPr>
        <w:t>A családok otthonteremtési kedvezménye helyi támogatása” tárgyú előterjesztést, és az alábbi határozatot hozza.</w:t>
      </w:r>
    </w:p>
    <w:p>
      <w:pPr>
        <w:pStyle w:val="Normal"/>
        <w:jc w:val="both"/>
        <w:rPr/>
      </w:pPr>
      <w:r>
        <w:rPr/>
        <w:t>1. A képviselő testület a Csongrád, Pázmány Péter utcában értékesítésre kijelölt 6 db önkormányzati tulajdonú építési telek eladási árát 1 Ft/m</w:t>
      </w:r>
      <w:r>
        <w:rPr>
          <w:vertAlign w:val="superscript"/>
        </w:rPr>
        <w:t>2</w:t>
      </w:r>
      <w:r>
        <w:rPr/>
        <w:t xml:space="preserve"> + ÁFA összegben határozza meg, abban az esetben, ha a vevő </w:t>
      </w:r>
      <w:r>
        <w:rPr>
          <w:iCs/>
        </w:rPr>
        <w:t xml:space="preserve">a 2016. január 1. napjától érvényes új CSOK rendelet feltételei szerint építkezés céljára vásárolja meg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  <w:t xml:space="preserve">2. A képviselő testület felkéri a polgármestert, hogy a fenti döntésről a helyben szokásos módon tájékoztassa a város lakosságát, és kérelem esetén a fenti feltételnek megfelelő vevővel kössön adásvételi szerződést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Cs/>
        </w:rPr>
      </w:pPr>
      <w:r>
        <w:rPr/>
        <w:t xml:space="preserve">3. </w:t>
      </w:r>
      <w:r>
        <w:rPr>
          <w:iCs/>
        </w:rPr>
        <w:t>A képviselő testület hatalmazza fel a polgármestert, hogy a 2016. februári testületi ülésre dolgozzon ki javaslatot a bizottságok bevonásával az önkormányzati ingatlan állomány azon területeire, amelyeken kedvezménnyel beépíthető telkek alakíthatók ki. Tegyen javaslatot az önkormányzat pénzügyi támogatására a város belső területein leromlott, rossz műszaki állapotú, bontásra ítélt ingatlanok megvásárlásának ösztönzésére, a kedvezménnyel építkezni kívánók számára.</w:t>
      </w:r>
    </w:p>
    <w:p>
      <w:pPr>
        <w:pStyle w:val="Normal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 2016. februári testületi ülés</w:t>
      </w:r>
    </w:p>
    <w:p>
      <w:pPr>
        <w:pStyle w:val="Normal"/>
        <w:jc w:val="both"/>
        <w:rPr/>
      </w:pPr>
      <w:r>
        <w:rPr>
          <w:iCs/>
          <w:u w:val="single"/>
        </w:rPr>
        <w:t>Felelős</w:t>
      </w:r>
      <w:r>
        <w:rPr>
          <w:iCs/>
        </w:rPr>
        <w:t>: Bedő Tamás polgármester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jlesztési és Üzemeltetési Iroda </w:t>
      </w:r>
    </w:p>
    <w:p>
      <w:pPr>
        <w:pStyle w:val="Listaszerbekezds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  <w:t>Csongrád, 2016. január 20.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           Bedő Tamás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jc w:val="both"/>
        <w:rPr>
          <w:iCs/>
        </w:rPr>
      </w:pPr>
      <w:r>
        <w:rPr>
          <w:iCs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09:00Z</dcterms:created>
  <dc:creator>Forgó Mariann</dc:creator>
  <dc:description/>
  <dc:language>en-US</dc:language>
  <cp:lastModifiedBy>Marika</cp:lastModifiedBy>
  <cp:lastPrinted>2016-01-21T17:02:00Z</cp:lastPrinted>
  <dcterms:modified xsi:type="dcterms:W3CDTF">2016-01-21T16:12:00Z</dcterms:modified>
  <cp:revision>4</cp:revision>
  <dc:subject/>
  <dc:title/>
</cp:coreProperties>
</file>