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Csongrád Város Polgármesterétől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Csongrád Kossuth t. 7. sz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áma: 02-517-1/201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a: Seres Balázs</w:t>
      </w:r>
    </w:p>
    <w:p>
      <w:pPr>
        <w:pStyle w:val="Normal"/>
        <w:ind w:left="4956" w:hanging="0"/>
        <w:jc w:val="both"/>
        <w:rPr>
          <w:sz w:val="24"/>
        </w:rPr>
      </w:pPr>
      <w:r>
        <w:rPr>
          <w:sz w:val="24"/>
          <w:u w:val="single"/>
        </w:rPr>
        <w:t xml:space="preserve">Tárgy: </w:t>
      </w:r>
      <w:r>
        <w:rPr>
          <w:sz w:val="24"/>
        </w:rPr>
        <w:t>Attila u.-Rév I.u. sarki közvilágítás</w:t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r. Somogyi Árpá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épviselő Úrna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 xml:space="preserve">Csongrád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isztelt Képviselő Úr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2015.december 17.-i ülésen elmondott, Attila u.-Rév I.u. sarki közvilágítással kapcsolatos interpellációjukra az alábbi választ ad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ájékoztatást kértünk az Braun József csatlakozási irodavezetőtől, az EDF DÉMÁSZ Hálózati Elosztó Kft. munkatársától az önkormányzatunkkal 2001-ben megkötött együttműködési megállapodás szerinti „keret” jelenlegi lehetőségei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raun József úr arról tájékoztatott, hogy 2016-ban összesen 3.220.000 Ft használható fel a megállapodás szerinti célok megvalósításá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zen összeg felhasználására vonatkozóan előterjesztést készítünk a Pénzügyi – és Városfejlesztési Bizottság ülés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válaszom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6. január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bCs/>
          <w:sz w:val="24"/>
        </w:rPr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jc w:val="both"/>
        <w:rPr/>
      </w:pPr>
      <w:r>
        <w:rPr>
          <w:bCs/>
          <w:sz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Csongrád Város Polgármesterétől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záma: 02-266-1/2015.</w:t>
        <w:tab/>
        <w:tab/>
        <w:tab/>
        <w:tab/>
        <w:tab/>
        <w:t xml:space="preserve">Tárgy: Interpellációs válasz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émafelelős: Uzsoki Zsuzsanna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Fábián György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képviselő úr részére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Csongrád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ália u. 13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t Képviselő Úr!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cs="Times New Roman" w:ascii="Times New Roman" w:hAnsi="Times New Roman"/>
          <w:sz w:val="26"/>
          <w:szCs w:val="26"/>
        </w:rPr>
        <w:t xml:space="preserve">A Képviselő-testület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 xml:space="preserve">2015. december 17-ei ülésén az étkeztetéssel kapcsolatban elhangzott interpellációját továbbítottuk az Esély Szociális és Gyermekjóléti Alapellátási Központ részére, az arra kapott választ mellékelem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 xml:space="preserve">Csongrád, 2016. január 7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  <w:tab/>
        <w:tab/>
        <w:tab/>
        <w:t>Tisztelettel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1"/>
        <w:widowControl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songrád Város Polgármesterétől</w:t>
      </w:r>
    </w:p>
    <w:p>
      <w:pPr>
        <w:pStyle w:val="Normal1"/>
        <w:widowControl w:val="false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1"/>
        <w:widowControl w:val="false"/>
        <w:rPr/>
      </w:pPr>
      <w:r>
        <w:rPr>
          <w:rFonts w:cs="Times New Roman" w:ascii="Times New Roman" w:hAnsi="Times New Roman"/>
          <w:sz w:val="26"/>
          <w:szCs w:val="26"/>
        </w:rPr>
        <w:t>Iktatószám:  21/2016.</w:t>
        <w:tab/>
        <w:tab/>
        <w:tab/>
        <w:tab/>
        <w:t xml:space="preserve">           Tárgy: interpellációs válasz</w:t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émafelelős: Bodor János</w:t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Városellátó Intézmény Igazgatója</w:t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Nagypál Sándor</w:t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Képviselő Úr részére</w:t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t Képviselő Úr!</w:t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2015. december 17-i testületi ülésen elhangzott interpellációjára az alábbiakban válaszolok:</w:t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numPr>
          <w:ilvl w:val="0"/>
          <w:numId w:val="9"/>
        </w:numPr>
        <w:spacing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Piroska téri parknál a szükséges kerékpárforgalomra vonatkozó tilalmi táblákat a Városellátó Intézmény legkésőbb 2016.02.29-ig elvégzi.</w:t>
      </w:r>
    </w:p>
    <w:p>
      <w:pPr>
        <w:pStyle w:val="Normal1"/>
        <w:widowControl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numPr>
          <w:ilvl w:val="0"/>
          <w:numId w:val="9"/>
        </w:numPr>
        <w:spacing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jelzett csatornaszakasz aknáinak takarítását az időjárás függvényében 2016.01.31-ig elvégezzük, a csatorna mosatását a fagyveszélyes időjárás elmúltával, de legkésőbb 2016.03.31-ig elvégezzük.</w:t>
      </w:r>
    </w:p>
    <w:p>
      <w:pPr>
        <w:pStyle w:val="Normal1"/>
        <w:widowControl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numPr>
          <w:ilvl w:val="0"/>
          <w:numId w:val="9"/>
        </w:numPr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Bethlen Gábor utcai útalap kátyúzását 2016.01.31-ig elvégezzük.</w:t>
      </w:r>
    </w:p>
    <w:p>
      <w:pPr>
        <w:pStyle w:val="Normal1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érem interpellációs válaszom elfogadását.</w:t>
      </w:r>
    </w:p>
    <w:p>
      <w:pPr>
        <w:pStyle w:val="Normal1"/>
        <w:widowControl w:val="false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ind w:hanging="30"/>
        <w:rPr/>
      </w:pPr>
      <w:r>
        <w:rPr>
          <w:rFonts w:cs="Times New Roman" w:ascii="Times New Roman" w:hAnsi="Times New Roman"/>
          <w:sz w:val="26"/>
          <w:szCs w:val="26"/>
        </w:rPr>
        <w:t>Csongrád, 2016. január 07.</w:t>
      </w:r>
    </w:p>
    <w:p>
      <w:pPr>
        <w:pStyle w:val="Normal1"/>
        <w:widowControl w:val="false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</w:p>
    <w:p>
      <w:pPr>
        <w:pStyle w:val="Normal1"/>
        <w:widowControl w:val="false"/>
        <w:ind w:hanging="3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>Tisztelettel:</w:t>
      </w:r>
    </w:p>
    <w:p>
      <w:pPr>
        <w:pStyle w:val="Normal1"/>
        <w:widowControl w:val="false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 xml:space="preserve">    Bedő Tamás</w:t>
      </w:r>
    </w:p>
    <w:p>
      <w:pPr>
        <w:pStyle w:val="Normal1"/>
        <w:widowControl w:val="false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 xml:space="preserve">    polgármester</w:t>
      </w:r>
      <w:r>
        <w:br w:type="page"/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songrád Város Polgármesterétől</w:t>
      </w:r>
    </w:p>
    <w:p>
      <w:pPr>
        <w:pStyle w:val="Normal1"/>
        <w:widowControl w:val="false"/>
        <w:spacing w:lineRule="auto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1"/>
        <w:widowControl w:val="false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Iktatószám: 18/2016.</w:t>
        <w:tab/>
        <w:tab/>
        <w:tab/>
        <w:tab/>
        <w:t xml:space="preserve">           Tárgy: interpellációs válasz</w:t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émafelelős: Bodor János</w:t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Városellátó Intézmény Igazgatója</w:t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Gyovai Gáspár</w:t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Képviselő Úr részére</w:t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t Képviselő Úr!</w:t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2015. december 17-i testületi ülésen elhangzott interpellációjára az alábbiakban válaszolok:</w:t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numPr>
          <w:ilvl w:val="0"/>
          <w:numId w:val="7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jelzett dűlőutak karbantartását a Városellátó megbízásából vállalkozó végzi, a jelzett összeg átutalása után az Intézmény a számlákat rendezi.</w:t>
      </w:r>
    </w:p>
    <w:p>
      <w:pPr>
        <w:pStyle w:val="Normal1"/>
        <w:widowControl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numPr>
          <w:ilvl w:val="0"/>
          <w:numId w:val="7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z iskola előtti parkoló karbantartási munkáit a Városellátó Intézmény 2016.03.31-ig elvégzi.</w:t>
      </w:r>
    </w:p>
    <w:p>
      <w:pPr>
        <w:pStyle w:val="Normal1"/>
        <w:widowControl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numPr>
          <w:ilvl w:val="0"/>
          <w:numId w:val="7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Gyójai út darált anyaggal történő javítási munkálatait a Városellátó Intézmény 2016.03.31-ig elvégzi.</w:t>
      </w:r>
    </w:p>
    <w:p>
      <w:pPr>
        <w:pStyle w:val="Normal1"/>
        <w:widowControl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ind w:hanging="30"/>
        <w:rPr/>
      </w:pPr>
      <w:r>
        <w:rPr>
          <w:rFonts w:cs="Times New Roman" w:ascii="Times New Roman" w:hAnsi="Times New Roman"/>
          <w:sz w:val="26"/>
          <w:szCs w:val="26"/>
        </w:rPr>
        <w:t>Kérem interpellációs válaszom elfogadását.</w:t>
      </w:r>
    </w:p>
    <w:p>
      <w:pPr>
        <w:pStyle w:val="Normal1"/>
        <w:widowControl w:val="false"/>
        <w:spacing w:lineRule="auto" w:line="240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ind w:hanging="30"/>
        <w:rPr/>
      </w:pPr>
      <w:r>
        <w:rPr>
          <w:rFonts w:cs="Times New Roman" w:ascii="Times New Roman" w:hAnsi="Times New Roman"/>
          <w:sz w:val="26"/>
          <w:szCs w:val="26"/>
        </w:rPr>
        <w:t>Csongrád, 2016. január 07.</w:t>
      </w:r>
    </w:p>
    <w:p>
      <w:pPr>
        <w:pStyle w:val="Normal1"/>
        <w:widowControl w:val="false"/>
        <w:spacing w:lineRule="auto" w:line="240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>Tisztelettel:</w:t>
      </w:r>
    </w:p>
    <w:p>
      <w:pPr>
        <w:pStyle w:val="Normal1"/>
        <w:widowControl w:val="false"/>
        <w:spacing w:lineRule="auto" w:line="240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 xml:space="preserve">   Bedő Tamás</w:t>
      </w:r>
    </w:p>
    <w:p>
      <w:pPr>
        <w:pStyle w:val="Normal1"/>
        <w:widowControl w:val="false"/>
        <w:spacing w:lineRule="auto" w:line="240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 xml:space="preserve">   polgármester</w: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songrád Város Polgármesterétő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Kossuth tér.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l: 63/571-900, Fax: 63/971-9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áma: 02-1293-18/2016.</w:t>
        <w:tab/>
        <w:tab/>
        <w:tab/>
        <w:tab/>
        <w:tab/>
        <w:t>Tárgy: Képviselői interpelláci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Üi: Pálné Bárdos Rita</w:t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yovai Gáspá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-Bokr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óvirág utca 3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sztelt Képviselő Úr!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2015. december 17-én megtartott Képviselő-testületi ülésen elhangzott interpellációjára az alábbi választ ad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 Bacsa úti buszmegálló állapotával kapcsolatban feltett kérdését a Városellátó Intézmény részére továbbítottam, a később érkezett ügyféli kérelemre a DAKK Zrt.-nél ismételt bejárást kezdeményeztem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A </w:t>
      </w:r>
      <w:r>
        <w:rPr/>
        <w:t>bokrosi elágazásnál lévő borvidék tábla és a sutú megvilágításának lehetőségeiről és a kivitelezés költségeiről árajánlatot kértem, melyet mellékel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fenti válaszom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6. január 1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20"/>
        <w:jc w:val="center"/>
        <w:rPr>
          <w:sz w:val="24"/>
        </w:rPr>
      </w:pPr>
      <w:r>
        <w:rPr>
          <w:sz w:val="24"/>
        </w:rPr>
        <w:t>Bedő Tamás</w:t>
      </w:r>
    </w:p>
    <w:p>
      <w:pPr>
        <w:pStyle w:val="Normal"/>
        <w:ind w:firstLine="3420"/>
        <w:jc w:val="center"/>
        <w:rPr>
          <w:sz w:val="24"/>
        </w:rPr>
      </w:pPr>
      <w:r>
        <w:rPr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1"/>
        <w:widowControl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songrád Város Polgármesterétől</w:t>
      </w:r>
    </w:p>
    <w:p>
      <w:pPr>
        <w:pStyle w:val="Normal1"/>
        <w:widowControl w:val="false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1"/>
        <w:widowControl w:val="false"/>
        <w:rPr/>
      </w:pPr>
      <w:r>
        <w:rPr>
          <w:rFonts w:cs="Times New Roman" w:ascii="Times New Roman" w:hAnsi="Times New Roman"/>
          <w:sz w:val="26"/>
          <w:szCs w:val="26"/>
        </w:rPr>
        <w:t>Iktatószám: 22/2016.</w:t>
        <w:tab/>
        <w:tab/>
        <w:tab/>
        <w:tab/>
        <w:t xml:space="preserve">           Tárgy: interpellációs válasz</w:t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émafelelős: Bodor János</w:t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Városellátó Intézmény Igazgatója</w:t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1"/>
        <w:widowControl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Murányi László</w:t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Képviselő Úr részére</w:t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t Képviselő Úr!</w:t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2015. december 17-i testületi ülésen elhangzott interpellációjára az alábbiakban válaszolok:</w:t>
      </w:r>
    </w:p>
    <w:p>
      <w:pPr>
        <w:pStyle w:val="Normal1"/>
        <w:widowControl w:val="false"/>
        <w:tabs>
          <w:tab w:val="clear" w:pos="708"/>
          <w:tab w:val="left" w:pos="668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1"/>
        <w:widowControl w:val="false"/>
        <w:spacing w:before="0" w:after="0"/>
        <w:ind w:left="72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numPr>
          <w:ilvl w:val="0"/>
          <w:numId w:val="5"/>
        </w:numPr>
        <w:spacing w:before="0" w:after="0"/>
        <w:ind w:left="720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jelzett dűlőutak karbantartását az Intézmény 2016 tavaszán elvégzi.</w:t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érem interpellációs válaszom elfogadását.</w:t>
      </w:r>
    </w:p>
    <w:p>
      <w:pPr>
        <w:pStyle w:val="Normal1"/>
        <w:widowControl w:val="false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ind w:hanging="30"/>
        <w:rPr/>
      </w:pPr>
      <w:r>
        <w:rPr>
          <w:rFonts w:cs="Times New Roman" w:ascii="Times New Roman" w:hAnsi="Times New Roman"/>
          <w:sz w:val="26"/>
          <w:szCs w:val="26"/>
        </w:rPr>
        <w:t>Csongrád, 2016. január 07.</w:t>
      </w:r>
    </w:p>
    <w:p>
      <w:pPr>
        <w:pStyle w:val="Normal1"/>
        <w:widowControl w:val="false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>Tisztelettel:</w:t>
      </w:r>
    </w:p>
    <w:p>
      <w:pPr>
        <w:pStyle w:val="Normal1"/>
        <w:widowControl w:val="false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 xml:space="preserve">   Bedő Tamás</w:t>
      </w:r>
    </w:p>
    <w:p>
      <w:pPr>
        <w:pStyle w:val="Normal1"/>
        <w:widowControl w:val="false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 xml:space="preserve">   polgármester</w:t>
      </w:r>
      <w:r>
        <w:br w:type="page"/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songrád Város Polgármesterétől</w:t>
      </w:r>
    </w:p>
    <w:p>
      <w:pPr>
        <w:pStyle w:val="Normal1"/>
        <w:widowControl w:val="false"/>
        <w:spacing w:lineRule="auto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ktatószám: 16/2016.</w:t>
        <w:tab/>
        <w:tab/>
        <w:tab/>
        <w:tab/>
        <w:t xml:space="preserve">           Tárgy: interpellációs válasz</w:t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émafelelős: Bodor János</w:t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Városellátó Intézmény Igazgatója</w:t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Dr. Somogyi Árpád</w:t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Képviselő Úr részére</w:t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t Képviselő Úr!</w:t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2015. december 17-i testületi ülésen elhangzott interpellációjára az alábbiakban válaszolok:</w:t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Gőzhajó utca térségében jelzett, költségvetést nem érintő közterületi felvetéseket a Városellátó Intézmény kapacitásának és az időjárás viszontagságainak függvényében 2016. 03.31-ig elvégzi.</w:t>
      </w:r>
    </w:p>
    <w:p>
      <w:pPr>
        <w:pStyle w:val="Normal1"/>
        <w:widowControl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z Attila utcánál jelzett járdafelújítást az Intézmény a 2016-os költségvetésében egyszeri feladatoknál jelzi.</w:t>
      </w:r>
    </w:p>
    <w:p>
      <w:pPr>
        <w:pStyle w:val="Normal1"/>
        <w:widowControl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Nagyrétben jelzett dűlőút adott szakaszára  a Városellátó Intézmény az elmúlt időszakban kiszállította a süllyedés megszüntetéséhez szükséges anyagot, a további munkálatokat az időjárás, illetve kapacitás függvényében végzi.</w:t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érem interpellációs válaszom elfogadását.</w:t>
      </w:r>
    </w:p>
    <w:p>
      <w:pPr>
        <w:pStyle w:val="Normal1"/>
        <w:widowControl w:val="false"/>
        <w:spacing w:lineRule="auto" w:line="240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, 2016. január 7.</w:t>
      </w:r>
    </w:p>
    <w:p>
      <w:pPr>
        <w:pStyle w:val="Normal1"/>
        <w:widowControl w:val="false"/>
        <w:spacing w:lineRule="auto" w:line="240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>Tisztelettel:</w:t>
      </w:r>
    </w:p>
    <w:p>
      <w:pPr>
        <w:pStyle w:val="Normal1"/>
        <w:widowControl w:val="false"/>
        <w:spacing w:lineRule="auto" w:line="240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 xml:space="preserve">   Bedő Tamás</w:t>
      </w:r>
    </w:p>
    <w:p>
      <w:pPr>
        <w:pStyle w:val="Normal1"/>
        <w:widowControl w:val="false"/>
        <w:spacing w:lineRule="auto" w:line="240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 xml:space="preserve">   polgármester</w: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songrád Város Polgármesterétő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Kossuth tér.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l: 63/571-900, Fax: 63/971-9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záma:</w:t>
      </w:r>
      <w:r>
        <w:rPr>
          <w:bCs/>
          <w:sz w:val="24"/>
        </w:rPr>
        <w:t xml:space="preserve"> 02-</w:t>
      </w:r>
      <w:r>
        <w:rPr>
          <w:sz w:val="24"/>
        </w:rPr>
        <w:t>1259-17/2015.</w:t>
        <w:tab/>
        <w:tab/>
        <w:tab/>
        <w:t>Tárgy: Képviselői interpelláci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r. Somogyi Árpá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gár utca 6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sztelt Képviselő Úr!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2015. december 17-én megtartott Képviselő-testületi ülésen elhangzott interpellációjára az alábbi választ ad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z Ipari Parkhoz járda kiépítésével kapcsolatos kérdését a K &amp; K Mérnöki Iroda Kft. felé továbbítottam, valamint a költségek meghatározására árajánlatot kértem, a válasz megérkezése után tájékoztatom Tisztelt Képviselő Ur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fenti válaszom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6. január 1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00"/>
        <w:jc w:val="center"/>
        <w:rPr>
          <w:sz w:val="24"/>
        </w:rPr>
      </w:pPr>
      <w:r>
        <w:rPr>
          <w:sz w:val="24"/>
        </w:rPr>
        <w:t>Bedő Tamás</w:t>
      </w:r>
    </w:p>
    <w:p>
      <w:pPr>
        <w:pStyle w:val="Normal"/>
        <w:ind w:firstLine="4500"/>
        <w:jc w:val="center"/>
        <w:rPr>
          <w:sz w:val="24"/>
        </w:rPr>
      </w:pPr>
      <w:r>
        <w:rPr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1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songrád Város Polgármesterétől</w:t>
      </w:r>
    </w:p>
    <w:p>
      <w:pPr>
        <w:pStyle w:val="Normal1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Iktatószám: 17/2016.                                                             Tárgy: interpellációs válasz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émafelelős: Bodor János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 xml:space="preserve">Városellátó Intézmény Igazgatója      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Gyovai Zsolt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Képviselő Úr részére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t Képviselő Úr!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2016. december 17-i testületi ülésen elhangzott interpellációjára az alábbiakban válaszolok: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Szentesi úti kerékpárút jelzett szakaszának cserjegyérítési munkálatait a Városellátó intézmény 2016. 02. 29-ig elvégzi.</w:t>
      </w:r>
    </w:p>
    <w:p>
      <w:pPr>
        <w:pStyle w:val="Normal1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A Baltásban jelzett dűlőút javítását, annak geodéziai kitűzése után az Intézmény elvégzi.</w:t>
      </w:r>
    </w:p>
    <w:p>
      <w:pPr>
        <w:pStyle w:val="Normal1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Kisfaludy utcánál jelzett csatorna takarítási munkálatait az Intézmény 2016.03.31-ig elvégzi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érem interpellációs válaszom elfogadását.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Csongrád, 2015. január 07.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spacing w:lineRule="auto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Tisztelettel: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spacing w:lineRule="auto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Bedő Tamás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polgármester</w:t>
      </w:r>
      <w:r>
        <w:br w:type="page"/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songrád Város Polgármesterétől</w:t>
      </w:r>
    </w:p>
    <w:p>
      <w:pPr>
        <w:pStyle w:val="Normal1"/>
        <w:widowControl w:val="false"/>
        <w:spacing w:lineRule="auto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1"/>
        <w:widowControl w:val="false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Iktatószám: 20/2016.</w:t>
        <w:tab/>
        <w:tab/>
        <w:tab/>
        <w:tab/>
        <w:t xml:space="preserve">           Tárgy: interpellációs válasz</w:t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émafelelős: Bodor János</w:t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Városellátó Intézmény Igazgatója</w:t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Fábián György</w:t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Képviselő Úr részére</w:t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t Képviselő Úr!</w:t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2015. december 17-i testületi ülésen elhangzott interpellációjára az alábbiakban válaszolok:</w:t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numPr>
          <w:ilvl w:val="0"/>
          <w:numId w:val="8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jelzett járdaszakasz megépítését a Városellátó Intézmény a 2016-os év első felében tervezi.</w:t>
      </w:r>
    </w:p>
    <w:p>
      <w:pPr>
        <w:pStyle w:val="Normal1"/>
        <w:widowControl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numPr>
          <w:ilvl w:val="0"/>
          <w:numId w:val="8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Vasvirág utcánál jelzett aknák emelési munkáit 2016.02.29-ig az Intézmény elvégezi.</w:t>
      </w:r>
    </w:p>
    <w:p>
      <w:pPr>
        <w:pStyle w:val="Normal1"/>
        <w:widowControl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numPr>
          <w:ilvl w:val="0"/>
          <w:numId w:val="8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Vasvirág utcánál jelzett járda építésére az Intézmény bejárást kezdeményez az esetleges telekviták elkerülése érdekében, mely után a járda kivitelezését lehetőség szerint START munka keretében a Városellátó Intézmény elvégzi.</w:t>
      </w:r>
    </w:p>
    <w:p>
      <w:pPr>
        <w:pStyle w:val="Normal1"/>
        <w:widowControl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numPr>
          <w:ilvl w:val="0"/>
          <w:numId w:val="8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jelzett lombkupacok elszállítását a Városellátó Intézmény az ünnepek előtt jelentős kapacitás átcsoportosítással elkezdte.</w:t>
      </w:r>
    </w:p>
    <w:p>
      <w:pPr>
        <w:pStyle w:val="Normal1"/>
        <w:widowControl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numPr>
          <w:ilvl w:val="0"/>
          <w:numId w:val="8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jelzett szakasz ismételt kátyúzási munkálatait 2016.02.29-ig elvégzi.</w:t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érem interpellációs válaszom elfogadását.</w:t>
      </w:r>
    </w:p>
    <w:p>
      <w:pPr>
        <w:pStyle w:val="Normal1"/>
        <w:widowControl w:val="false"/>
        <w:spacing w:lineRule="auto" w:line="240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ind w:hanging="30"/>
        <w:rPr/>
      </w:pPr>
      <w:r>
        <w:rPr>
          <w:rFonts w:cs="Times New Roman" w:ascii="Times New Roman" w:hAnsi="Times New Roman"/>
          <w:sz w:val="26"/>
          <w:szCs w:val="26"/>
        </w:rPr>
        <w:t>Csongrád, 2016. január 07.</w:t>
      </w:r>
    </w:p>
    <w:p>
      <w:pPr>
        <w:pStyle w:val="Normal1"/>
        <w:widowControl w:val="false"/>
        <w:spacing w:lineRule="auto" w:line="240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>Tisztelettel:</w:t>
      </w:r>
    </w:p>
    <w:p>
      <w:pPr>
        <w:pStyle w:val="Normal1"/>
        <w:widowControl w:val="false"/>
        <w:spacing w:lineRule="auto" w:line="240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lineRule="auto" w:line="240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 xml:space="preserve">   Bedő Tamás</w:t>
      </w:r>
    </w:p>
    <w:p>
      <w:pPr>
        <w:pStyle w:val="Normal1"/>
        <w:widowControl w:val="false"/>
        <w:spacing w:lineRule="auto" w:line="240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 xml:space="preserve">   polgármester</w:t>
      </w:r>
      <w:r>
        <w:br w:type="page"/>
      </w:r>
    </w:p>
    <w:p>
      <w:pPr>
        <w:pStyle w:val="Normal1"/>
        <w:widowControl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songrád Város Polgármesterétől</w:t>
      </w:r>
    </w:p>
    <w:p>
      <w:pPr>
        <w:pStyle w:val="Normal1"/>
        <w:widowControl w:val="false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1"/>
        <w:widowControl w:val="false"/>
        <w:rPr/>
      </w:pPr>
      <w:r>
        <w:rPr>
          <w:rFonts w:cs="Times New Roman" w:ascii="Times New Roman" w:hAnsi="Times New Roman"/>
          <w:sz w:val="26"/>
          <w:szCs w:val="26"/>
        </w:rPr>
        <w:t>Iktatószám:  19/2016.</w:t>
        <w:tab/>
        <w:tab/>
        <w:tab/>
        <w:tab/>
        <w:t xml:space="preserve">               Tárgy: interpellációs válasz</w:t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émafelelős: Bodor János</w:t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Városellátó Intézmény Igazgatója</w:t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Máté Attila</w:t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Képviselő Úr részére</w:t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t Képviselő Úr!</w:t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2015. december 17-i testületi ülésen elhangzott interpellációjára az alábbiakban válaszolok:</w:t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numPr>
          <w:ilvl w:val="0"/>
          <w:numId w:val="4"/>
        </w:numPr>
        <w:spacing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Kerekároknál lévő játszótér felújítását, korszerűsítését az Intézmény a 2016-os költségvetésében szerepelteti, az esetleges szabványokat nem érintő munkákat 2016.03.31-ig elvégzi.</w:t>
      </w:r>
    </w:p>
    <w:p>
      <w:pPr>
        <w:pStyle w:val="Normal1"/>
        <w:widowControl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numPr>
          <w:ilvl w:val="0"/>
          <w:numId w:val="4"/>
        </w:numPr>
        <w:spacing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jelzett utcák csatornáinak, útburkolatainak rehabilitációs munkálatait az esetleges pályázatoknál, illetve a 2016-os költségvetési tárgyalásokon az Intézmény szerepelteti.</w:t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érem interpellációs válaszom elfogadását.</w:t>
      </w:r>
    </w:p>
    <w:p>
      <w:pPr>
        <w:pStyle w:val="Normal1"/>
        <w:widowControl w:val="false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, 2016.01.07.</w:t>
      </w:r>
    </w:p>
    <w:p>
      <w:pPr>
        <w:pStyle w:val="Normal1"/>
        <w:widowControl w:val="false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>Tisztelettel:</w:t>
      </w:r>
    </w:p>
    <w:p>
      <w:pPr>
        <w:pStyle w:val="Normal1"/>
        <w:widowControl w:val="false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 xml:space="preserve">   Bedő Tamás</w:t>
      </w:r>
    </w:p>
    <w:p>
      <w:pPr>
        <w:pStyle w:val="Normal1"/>
        <w:widowControl w:val="false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1"/>
        <w:widowControl w:val="false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br w:type="page"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Csongrád Város Polgármesterétől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songrád Kossuth t. 7. sz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záma: 02-1388-11/20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a: Seres Baláz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A Vasút u. „Őszülő Otthon” előtti parkoló, </w:t>
      </w:r>
      <w:r>
        <w:rPr>
          <w:i/>
          <w:sz w:val="24"/>
          <w:szCs w:val="24"/>
        </w:rPr>
        <w:t>Szentes felé vezető kerékpárútról lehajtók építése</w:t>
      </w:r>
      <w:r>
        <w:rPr>
          <w:sz w:val="24"/>
          <w:szCs w:val="24"/>
        </w:rPr>
        <w:t xml:space="preserve"> és a Szentesi úti körforgalom közvilágítás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yovai Zsol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 Úrn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ongrá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 Úr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2015.december 17.-i ülésen elmondott, a Vasút u. „Őszülő Otthon” előtti parkoló, a Szentes felé vezető kerékpárútról lehajtók építése és a Szentesi úti körforgalom közvilágításával kapcsolatos interpellációjára az alábbi választ ado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Vasút u. „Őszülő Otthon” előtti parkol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utca ezen szakasza már visszakerült a városunk kezelésébe. Parkolókat építeni csak a közlekedési hatóság által engedélyezett tervek alapján leh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rvezéshez és a kivitelezéshez, a 2015 évi költségvetési rendeletünkben, a szükséges forrás nem áll az önkormányzatunk rendelkezés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6 költségvetés készítésekor az igények között szerepeltetni fogjuk az interpellációjában szereplő parkolók tervezésének és építésének becsült forrásigényé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Szentes felé vezető kerékpárútról lehajtók építés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rojekt megvalósítása már lezárult. Újabb lehajtók létesítése csak a közlekedési hatóság által engedélyezett tervek alapján lehe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jelenlegi lehajtók sűrűségét valószínűleg közlekedésbiztonsági szempontok alapján tervezték meg. A tervezés során látható volt a 451-s út másik oldalán lévő tanyák és dűlőutak helye, de az út szintbeli keresztezése balesetveszélyes helyeket eredményezett volna, ezért a jelenlegire csökkentették annak számát a közútkezelő és a közlekedési hatóság előírásainak megfelelően. Illetve az út jelentős sebességcsökkenésével jár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éteznek a biztonságos keresztezést lehetővé tevő műszaki megoldások is, mint pl.: a kerékpáros aluljáró, jelzőlámpás csomópont, stb., de ezek költségeit a rendelkezésünkre álló pályázati forrásokból nem lehetett finanszírozni. </w:t>
      </w:r>
    </w:p>
    <w:p>
      <w:pPr>
        <w:pStyle w:val="Normal"/>
        <w:jc w:val="both"/>
        <w:rPr/>
      </w:pPr>
      <w:r>
        <w:rPr>
          <w:sz w:val="24"/>
          <w:szCs w:val="24"/>
        </w:rPr>
        <w:t>Javaslom tanulmányterv készítését, közlekedés mérnök tervező bevonásával. A tanulmányterv készítésének becsült költségeit a 2016 költségvetés készítésekor az igények között szerepeltetni fogju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entesi úti körforgalom közvilágítá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enleg az elkerülő úton két körforgalom közvilágítása biztosított (Félegyházi úti és s Szegedi úti). A világítás költségét a többi közvilágítással együtt a város fizet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ntesi úti körforgalom közvilágítása is indokolt lenne. A keresztező utak Ejármű/nap forgalma közel azonos a már kivilágított körforgalmi csomópontokév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vesszük a kapcsolatot a „DÉMÁSZ” részéről Braun József úrral és megkérjük, hogy legalább a becsült költséget adjon nekünk a közvilágítás megvalósítására. </w:t>
      </w:r>
    </w:p>
    <w:p>
      <w:pPr>
        <w:pStyle w:val="Normal"/>
        <w:jc w:val="both"/>
        <w:rPr/>
      </w:pPr>
      <w:r>
        <w:rPr>
          <w:sz w:val="24"/>
          <w:szCs w:val="24"/>
        </w:rPr>
        <w:t>Az általa szolgáltatott becsült költségeket (tervezés és kivitelezés) 2016 költségvetés készítésekor az igények között szerepeltetni fogju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válaszom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ngrád, 2016.január 0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Csongrád Város Polgármesterétől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songrád Kossuth t. 7. sz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áma: 02-1310-22/20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a: Seres Baláz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A Vasút u.- Fő u. kereszteződés és a Kemény Zsigmond u. közvilágítás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urányi László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 Úrn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ongrád Dob u. 10.s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 Úr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2015.december 17.-i ülésen elmondott, a Vasút u.- Fő u. kereszteződés és a Kemény Zsigmond u. közvilágításával kapcsolatos interpellációjára az alábbi választ ado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sút u.- Fő u. kereszteződés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épviselő Úr információja alapján a korábbi bejárásokon ígért tervdokumentáció elkérése - , valamint ezáltal az ügy előmozdítása érdekében telefonon felvettük a kapcsolatot az állami közútkezelő munkatársával. Kárász József Úr megígérte hogy utána néz az ügynek, felhívja a cégüknél korábban dolgozó, de már nyugdíjba vonult kollégájukat, hogy az általa a bejáráson jelzett dokumentáció elkészült-e. Az ügyben kapott információkról tájékoztatni fogom Képviselő Ur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emény Zsigmond u. közvilágítá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15 évi költségvetési rendeletünkben a beruházás megvalósításához szükséges forrás nem áll az önkormányzatunk rendelkezésére. A 2016 költségvetés készítésekor az igények között szerepeltetni fogjuk az interpellációjában szereplő Kemény Zsigmond utcai szakasz közvilágításának forrásigényét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válaszom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ngrád, 2016.január 0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hu-HU"/>
        </w:rPr>
        <w:t>Csongrád Város Polgármesterétől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Iktatószám: 02-368-1/2016.                          </w:t>
        <w:tab/>
        <w:tab/>
        <w:t>Tárgy: interpellációs válasz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Témafelelő: Dr. Mezey Szimonett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     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               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hu-HU"/>
        </w:rPr>
        <w:t>Nagypál Sándo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hu-HU"/>
        </w:rPr>
        <w:t>Képviselő Úr részére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Tisztelt Képviselő Úr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A 2015. december 17-i testületi ülésen elhangzott interpellációjára az alábbiakban válaszolok:</w:t>
      </w:r>
    </w:p>
    <w:p>
      <w:pPr>
        <w:pStyle w:val="Normal"/>
        <w:jc w:val="both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A laktanya bontásával kapcsolatban felvetődött, hogy mekkora kárt okozott a Városellátó Intézménynek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Az interpellációval kapcsolatban megkerestem a Városellátó Intézmény igazgatóját, melyről adott tájékoztatást mellékelten megküldöm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A mellékelt tájékoztatás szerint a bontási munkálatokból az Intézménynek nem keletkezett kára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Kérem interpellációs válaszom elfogadását.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ind w:hanging="3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Csongrád, 2016. január 12.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  <w:tab/>
        <w:tab/>
        <w:tab/>
        <w:tab/>
        <w:t>Tisztelettel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ind w:hanging="3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                                    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  <w:tab/>
        <w:tab/>
        <w:tab/>
        <w:tab/>
        <w:t xml:space="preserve">      Bedő Tamás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                                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  <w:tab/>
        <w:tab/>
        <w:tab/>
        <w:tab/>
        <w:t>     polgármester</w: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songrád Város Polgármesterétő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Kossuth tér.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l: 63/571-900, Fax: 63/971-9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záma: 02-1388-10/2015.</w:t>
        <w:tab/>
        <w:tab/>
        <w:tab/>
        <w:tab/>
        <w:t>Tárgy: Képviselői interpelláci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yovai Zsol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ákóczi F. utca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sztelt Képviselő Úr!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2015. december 17-én megtartott Képviselő-testületi ülésen elhangzott interpellációjára az alábbi választ ad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Csongrádon található szelektív szigetek állapotával kapcsolatban feltett kérdését a Csongrádi Víz és Kommunális Kft. részére továbbítottam, a válaszukat mellékel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fenti válaszom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6. január 1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20"/>
        <w:jc w:val="center"/>
        <w:rPr>
          <w:sz w:val="24"/>
        </w:rPr>
      </w:pPr>
      <w:r>
        <w:rPr>
          <w:sz w:val="24"/>
        </w:rPr>
        <w:t>Bedő Tamás</w:t>
      </w:r>
    </w:p>
    <w:p>
      <w:pPr>
        <w:pStyle w:val="Normal"/>
        <w:ind w:firstLine="3420"/>
        <w:jc w:val="center"/>
        <w:rPr>
          <w:sz w:val="24"/>
        </w:rPr>
      </w:pPr>
      <w:r>
        <w:rPr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songrád Város Polgármesterétő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Kossuth tér.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l: 63/571-900, Fax: 63/971-9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záma:02-1258-30/2015.</w:t>
        <w:tab/>
        <w:tab/>
        <w:tab/>
        <w:tab/>
        <w:t>Tárgy: Képviselői interpelláci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ábián Györg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ália utca 1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sztelt Képviselő Úr!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2015. december 17-én megtartott Képviselő-testületi ülésen elhangzott interpellációjára az alábbi választ ad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 Felgyői hulladéklerakó telep területén létesült pelletáló üzemmel kapcsolatos kérdését a Csongrádi Víz Kommunális Kft. felé továbbítottam, válaszukat mellékele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fenti válaszom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6. január 1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jc w:val="center"/>
        <w:rPr>
          <w:sz w:val="24"/>
        </w:rPr>
      </w:pPr>
      <w:r>
        <w:rPr>
          <w:sz w:val="24"/>
        </w:rPr>
        <w:t>Bedő Tamás</w:t>
      </w:r>
    </w:p>
    <w:p>
      <w:pPr>
        <w:pStyle w:val="Normal"/>
        <w:ind w:firstLine="3600"/>
        <w:jc w:val="center"/>
        <w:rPr>
          <w:sz w:val="24"/>
        </w:rPr>
      </w:pPr>
      <w:r>
        <w:rPr>
          <w:sz w:val="24"/>
        </w:rPr>
        <w:t>polgármester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753100" cy="812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753100" cy="8124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Csongrád Város Polgármesterétől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a: 02-579-1/201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yovai Gáspá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pviselő úrna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ongrád-Bokro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óvirág u. 3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 Úr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metői csőszház állapotával és az újonnan kialakítandó vizesblokk kapcsán felvetett interpellációjára a következőket válaszolom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metői csőszház újjáépítése a költségvetés szűkössége miatt jelenleg nincs napirenden. Egyben tájékoztatom, hogy a temetőcsősz álláshely jelenleg üres, a Városellátó Intézmény többször is hiába próbálta betölte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új ravatalozóhoz közelebb elhelyezkedő vizesblokk kialakítását Nagypál Sándor képviselő úr több éve szorgalmazza, tette ezt nemcsak korábbi polgármesterségem, hanem az elmúlt 5 évben is számtalan alkalommal. Nagypál Sándor képviselő úr kérésére kértem a Városellátó Intézmény vezetőit, hogy egy új vizesblokk kialakításának terveit a főbejárat melletti részen készítsék el, valamint a 2016. évi költségvetésükben az ehhez szükséges anyagigényt jelezzék. A fentiek teljesülése esetén 2016-ban az új vizesblokk kialakításra kerül, ezzel közel egy évtizedes probléma oldódik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válaszom elfogad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apják: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Gyovai Gáspár képviselő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Nagypál Sándor képviselő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képviselő-testület tagjai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képviselő-testület külsős bizottságainak tagjai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irattá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6. január 2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sz w:val="28"/>
    </w:rPr>
  </w:style>
  <w:style w:type="character" w:styleId="Cmsor5Char">
    <w:name w:val="Címsor 5 Char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0:37:00Z</dcterms:created>
  <dc:creator>Marika</dc:creator>
  <dc:description/>
  <cp:keywords/>
  <dc:language>en-US</dc:language>
  <cp:lastModifiedBy>Marika</cp:lastModifiedBy>
  <cp:lastPrinted>2016-01-07T15:49:00Z</cp:lastPrinted>
  <dcterms:modified xsi:type="dcterms:W3CDTF">2016-01-21T15:09:00Z</dcterms:modified>
  <cp:revision>18</cp:revision>
  <dc:subject/>
  <dc:title/>
</cp:coreProperties>
</file>