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b/>
        </w:rPr>
        <w:t>1.sz. függelék az Alsó- Tisza-menti  Önkormányzati Társulás 2016. évi közös költségeinek számításáról</w:t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i/>
          <w:u w:val="single"/>
        </w:rPr>
        <w:t>I. Dologi kiadások számítása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>1.) Iktató program használati díj bruttó</w:t>
        <w:tab/>
        <w:tab/>
        <w:tab/>
        <w:tab/>
        <w:tab/>
        <w:tab/>
        <w:t>81.000- Ft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(2015. évi  tényleges adat alapján)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>2.) Irodaszer, nyomtatvány, egyéb anyagköltség bruttó</w:t>
        <w:tab/>
        <w:tab/>
        <w:tab/>
        <w:tab/>
        <w:t>65.000,- Ft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(2015. évi  tényleges adat alapján)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>3.) Belső ellenőrzés díja évi egy alkalom</w:t>
        <w:tab/>
        <w:tab/>
        <w:tab/>
        <w:tab/>
        <w:tab/>
        <w:t xml:space="preserve">            130.000,- Ft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Csak a Társulás Tanácsára vonatkozóan. A tagintézmények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ellenőrzése külön egyeztetés alapján történik a belső ellenőrrel)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</w:rPr>
        <w:t>4.) Bankköltség (2015. évi tény adatok szerint kalkulált)</w:t>
        <w:tab/>
        <w:tab/>
        <w:tab/>
        <w:t xml:space="preserve">         1.532.000,- Ft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Ebből: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Az éves  normatívák kiutalása</w:t>
        <w:tab/>
        <w:tab/>
        <w:t>318.449.594,- F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Évközi ágazati pótlékok, ágazati</w:t>
      </w:r>
    </w:p>
    <w:p>
      <w:pPr>
        <w:pStyle w:val="Listaszerbekezds"/>
        <w:spacing w:lineRule="auto" w:line="360" w:before="0" w:after="0"/>
        <w:contextualSpacing/>
        <w:rPr/>
      </w:pPr>
      <w:r>
        <w:rPr>
          <w:rFonts w:cs="Garamond" w:ascii="Garamond" w:hAnsi="Garamond"/>
          <w:u w:val="single"/>
        </w:rPr>
        <w:t>kiegészítések kiutalása:</w:t>
        <w:tab/>
        <w:tab/>
        <w:tab/>
        <w:t xml:space="preserve">   31.550.000,- Ft</w:t>
      </w:r>
    </w:p>
    <w:p>
      <w:pPr>
        <w:pStyle w:val="Listaszerbekezds"/>
        <w:spacing w:lineRule="auto" w:line="360" w:before="0" w:after="0"/>
        <w:contextualSpacing/>
        <w:rPr/>
      </w:pPr>
      <w:r>
        <w:rPr>
          <w:rFonts w:cs="Garamond" w:ascii="Garamond" w:hAnsi="Garamond"/>
        </w:rPr>
        <w:t>Számított átutalások összesen:</w:t>
        <w:tab/>
        <w:tab/>
        <w:t xml:space="preserve"> 349.999.594,- Ft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Garamond" w:ascii="Garamond" w:hAnsi="Garamond"/>
        </w:rPr>
        <w:t>Átutalások díja  4  ezrelék,</w:t>
        <w:tab/>
        <w:tab/>
        <w:t xml:space="preserve">     1.400.000,- Ft</w:t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bankköltség átutalások után</w:t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Társulás bankszámlájához kapcsolódó</w:t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negyedéves pénzforgalmi jutalék,</w:t>
      </w:r>
    </w:p>
    <w:p>
      <w:pPr>
        <w:pStyle w:val="Listaszerbekezds"/>
        <w:spacing w:lineRule="auto" w:line="360" w:before="0" w:after="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lati díjak összege (éves szinten)</w:t>
        <w:tab/>
        <w:t xml:space="preserve">        132.000,- Ft</w:t>
      </w:r>
    </w:p>
    <w:p>
      <w:pPr>
        <w:pStyle w:val="Listaszerbekezds"/>
        <w:spacing w:lineRule="auto" w:line="360" w:before="0" w:after="0"/>
        <w:contextualSpacing/>
        <w:rPr/>
      </w:pPr>
      <w:r>
        <w:rPr>
          <w:rFonts w:cs="Garamond" w:ascii="Garamond" w:hAnsi="Garamond"/>
        </w:rPr>
        <w:t>Számított bankköltség összesen:</w:t>
        <w:tab/>
        <w:t xml:space="preserve">    </w:t>
        <w:tab/>
        <w:t xml:space="preserve">     1.532.000,- Ft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</w:rPr>
        <w:t>DOLOGI KÖLTSÉGEK ÖSSZESEN:</w:t>
        <w:tab/>
        <w:tab/>
        <w:tab/>
        <w:tab/>
        <w:t xml:space="preserve">            1.808.000,- Ft</w:t>
        <w:tab/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  <w:t>II. Munkaszervezeti jellegű feladatok költsége: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Többletfeladatok havi  költsége      bruttó 183.727,- Ft x 12 hó</w:t>
        <w:tab/>
        <w:tab/>
        <w:t xml:space="preserve">        2.204.724,- Ft</w:t>
      </w:r>
    </w:p>
    <w:p>
      <w:pPr>
        <w:pStyle w:val="Normal"/>
        <w:spacing w:lineRule="auto" w:line="360" w:before="0" w:after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Szociális hozzájárulási adó bruttó bér után</w:t>
        <w:tab/>
        <w:tab/>
        <w:tab/>
        <w:tab/>
        <w:t xml:space="preserve">           595.275,- Ft</w:t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öbbletfeladatok számított bér + járulék költsége összesen:</w:t>
        <w:tab/>
        <w:tab/>
        <w:t xml:space="preserve">        2.800.000,- Ft</w:t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b/>
          <w:sz w:val="24"/>
          <w:szCs w:val="24"/>
        </w:rPr>
        <w:t>SZÁMÍTOTT KÖZÖS KÖLTSÉG ÖSSZESEN   ( I+II.):</w:t>
        <w:tab/>
        <w:t xml:space="preserve">       4.608.000,-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6:00Z</dcterms:created>
  <dc:creator>Penzugy</dc:creator>
  <dc:description/>
  <dc:language>en-US</dc:language>
  <cp:lastModifiedBy>Marika</cp:lastModifiedBy>
  <dcterms:modified xsi:type="dcterms:W3CDTF">2016-02-11T14:26:00Z</dcterms:modified>
  <cp:revision>2</cp:revision>
  <dc:subject/>
  <dc:title/>
</cp:coreProperties>
</file>