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i/>
        </w:rPr>
        <w:t>melléklet az Alsó- Tisza-menti Önkormányzati Társulás Társulási Tanácsa  …./2016. (… . ….) határozatához</w:t>
      </w:r>
    </w:p>
    <w:p>
      <w:pPr>
        <w:pStyle w:val="Normal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Az Alsó- Tisza-menti Önkormányzati Társulás 2016. évi költségvetési bevételei (forintban)</w:t>
      </w:r>
    </w:p>
    <w:tbl>
      <w:tblPr>
        <w:tblW w:w="1067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004"/>
        <w:gridCol w:w="1606"/>
        <w:gridCol w:w="1565"/>
        <w:gridCol w:w="1446"/>
        <w:gridCol w:w="1316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aramond" w:ascii="Garamond" w:hAnsi="Garamond"/>
                <w:b/>
              </w:rPr>
              <w:t>Előirányzat csoportok, kiemelt előirányzato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ovatrend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redeti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ódosított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jesítés</w:t>
            </w:r>
          </w:p>
        </w:tc>
      </w:tr>
      <w:tr>
        <w:trPr>
          <w:trHeight w:val="48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célú támogatás Államháztartáson belülrő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76.760.16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Székhely települési Önkormányzattól (állami normatívák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18.449.59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támogatás értékű bevétel tagönkormányzatoktól (közös költségekre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608.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anytelek önkormányzatától  közös költségekre átvett forrá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30.81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1</w:t>
            </w:r>
            <w:r>
              <w:rPr>
                <w:rFonts w:cs="Garamond" w:ascii="Garamond" w:hAnsi="Garamond"/>
                <w:b/>
              </w:rPr>
              <w:t>.</w:t>
            </w:r>
            <w:r>
              <w:rPr>
                <w:rFonts w:cs="Garamond" w:ascii="Garamond" w:hAnsi="Garamond"/>
              </w:rPr>
              <w:t>2.2</w:t>
            </w:r>
            <w:r>
              <w:rPr>
                <w:rFonts w:cs="Garamond" w:ascii="Garamond" w:hAnsi="Garamond"/>
                <w:b/>
              </w:rPr>
              <w:t>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ömörkény önkormányzatáról  közös költségekre átvett forrá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72.28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3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lgyő önkormányzatától  közös költségekre átvett forrá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3.53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4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ongrád Város Önkormányzattól közös költségekre átvett forrá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511.36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Egyéb működési célú támogatások Államháztartáson belülrő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3.702.56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Működési célú támogatás  Csanyteleki önkormányzattól a  Csanyteleki Óvodának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374.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a Csongrádi önkormányzattól  az Esély Szociális és Gyermekjóléti Alapellátási Központna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8.000.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3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Csanyteleki önkormányzattól RSZA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700.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4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Működési célú támogatás Tömörkény Község Önkormányzattól a Gondozási Központ Rózsafüzér Szociális Otthonna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000.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5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elzőrendszeres házi segítségnyújtáshoz forrásátvétel Szociális Gyermekvédelmi Főigazgatóságtó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950.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6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alád-és Gyermekjóléti Központ állami támogatásának átvétele Csongrád Város Önkormányzattó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.000.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7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elkülönített pénzalapoktól Munkaügyi Közpon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6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18.56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8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M</w:t>
            </w:r>
            <w:r>
              <w:rPr>
                <w:rFonts w:cs="Times New Roman" w:ascii="Times New Roman" w:hAnsi="Times New Roman"/>
              </w:rPr>
              <w:t>űködési célú támogatás (belső ellenőri feladatok fedezetére átvett forrás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10.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9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énzeszköz átvétel Társulástól jelzőrendszeres házi segítségnyújtáshoz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950.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Felhalmozási célú támogatások államháztartáson belülről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jlesztési célú támogatás Csanytelek önkormányzattól RSZA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250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8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bevétele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38.870.28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 xml:space="preserve">Áru- és készletértékesítés bevétele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1.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szolgáltatások nyújtása miatti bevéte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2.1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.041.28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3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Továbbszámlázott közvetített szolgáltatás államháztartáson belülre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3.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83.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4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ntézményi ellátási díj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5.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9.629.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bevétel (működési bevételek után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6.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.554.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6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visszatérülés adóhatóságtó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7.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163.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7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matbevétele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8.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6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8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Garamond" w:ascii="Garamond" w:hAnsi="Garamond"/>
              </w:rPr>
              <w:t>Egyéb m</w:t>
            </w:r>
            <w:r>
              <w:rPr>
                <w:rFonts w:cs="Times New Roman" w:ascii="Times New Roman" w:hAnsi="Times New Roman"/>
              </w:rPr>
              <w:t>űködési bevételek (kerekítés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11.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4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</w:t>
            </w:r>
            <w:r>
              <w:rPr>
                <w:rFonts w:cs="Times New Roman" w:ascii="Times New Roman" w:hAnsi="Times New Roman"/>
                <w:b/>
              </w:rPr>
              <w:t>űködési célú átvett pénzeszközö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3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Garamond" w:ascii="Garamond" w:hAnsi="Garamond"/>
              </w:rPr>
              <w:t>M</w:t>
            </w:r>
            <w:r>
              <w:rPr>
                <w:rFonts w:cs="Times New Roman" w:ascii="Times New Roman" w:hAnsi="Times New Roman"/>
              </w:rPr>
              <w:t>űködési c. visszatér. támogatá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6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Garamond" w:ascii="Garamond" w:hAnsi="Garamond"/>
              </w:rPr>
              <w:t>Egyéb m</w:t>
            </w:r>
            <w:r>
              <w:rPr>
                <w:rFonts w:cs="Times New Roman" w:ascii="Times New Roman" w:hAnsi="Times New Roman"/>
              </w:rPr>
              <w:t>űk. c. átvett pénzeszközö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6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nanszírozási bevétele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21.561.69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évi költségvetési maradvány igénybevétele (tervezett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3.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112.1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zponti irányító szervi működési célú  támogatások (tagintézményi finanszírozások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6.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18.449.59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-5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BEVÉTELEK ÖSSZESEN: 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(Halmozott adatok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9/1-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837.192.14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lső finanszírozás kiszűrés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18.449.59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BEVÉTELEK ÖSSZESEN: 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halmozás-mentes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18.742.55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Megjegyzés: 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z üresen hagyott cella értelmezése: nincs adat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i/>
        </w:rPr>
        <w:t>melléklet az  Alsó- Tisza-menti Önkormányzati Társulás Társulási  Tanácsa …/2016.  (… . ....)  határozatához</w:t>
      </w:r>
    </w:p>
    <w:p>
      <w:pPr>
        <w:pStyle w:val="Normal"/>
        <w:ind w:left="-54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Az Alsó- Tisza-menti Önkormányzati Társulás 2016. évi</w:t>
      </w:r>
      <w:r>
        <w:rPr/>
        <w:t xml:space="preserve"> költségvetési kiadásai (forintban)</w:t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500"/>
        <w:gridCol w:w="1131"/>
        <w:gridCol w:w="1418"/>
        <w:gridCol w:w="1417"/>
        <w:gridCol w:w="1418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>
          <w:trHeight w:val="93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 csoportok, kiemelt előirányzat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ovatre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redeti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ódosított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jesítés</w:t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emélyi juttat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66.974.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glalkoztatottak személyi juttatása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62.674.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Egyéb külső személyi juttat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3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unkaadókat terhelő járulék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.763.7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ciális hozzájárulási ad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0.707.7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észségügyi hozzájárulá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6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áppénz hozzájárulá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nkáltatót terhelő Szj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4.4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habilitációs hozzájárulá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ologi kiad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74.900.6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3.1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észlet beszerzése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9.929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mmunikációs szolgáltat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391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lgáltatási kiad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1.09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lföldi kiküldetés, reklám, propaganda költsége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befizetések, egyéb dologi kiad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41.330.6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előzetesen felszámított Áf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1.132.6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</w:rPr>
              <w:t>3.5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fizetendő Áf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.096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mat kiad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dologi kiad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02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látottak pénzbeli juttatás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7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  <w:b/>
              </w:rPr>
              <w:t>Egyéb működési célú kiad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6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ruházások, felújítások (áfával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3.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célú pénzeszköz átadás önkormányzatnak és költségvetési szerveine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75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</w:rPr>
              <w:t>7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énzeszköz átadás Esély Szociális és Gyermekjóléti Alapellátási Központ részére jelzőrendszeres házi segítségnyújtás feladataihoz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506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95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Csanyteleki Polgármesteri Hivatal számár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506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8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  <w:b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elhalmozási célú támogatások Államháztartáson belülr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  <w:b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  <w:b/>
              </w:rPr>
              <w:t xml:space="preserve">Finanszírozási kiadások (állami támogatások tagintézményeknek)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18.449.5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Alsó- Tisza-menti Egyesített Óvod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91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6.952.7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Gondozási Központ Rózsafüzér Szociális Otthon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91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9.888.1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mény Szociális Alapszolgáltató Központ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91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5.165.4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sély Szociális és Gyermekjóléti Alapellátási Központ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91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6.443.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-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KIADÁSOK ÖSSZESEN: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(Halmozott adatok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37.192.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0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Belső finanszírozás kiszűrése: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18.449.5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IADÁSOK ÖSSZESEN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18.742.5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Megjegyzés: 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z üresen hagyott cella értelmezése: nincs adat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i/>
        </w:rPr>
        <w:t>melléklet az Alsó- Tisza-menti Önkormányzati Társulás Társulási  Tanácsa …/2016. (… . …)  határozatához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A Társulás 2016. évi költségvetési 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767"/>
        <w:gridCol w:w="1325"/>
        <w:gridCol w:w="1398"/>
        <w:gridCol w:w="1533"/>
        <w:gridCol w:w="1355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 csoportok, kiemelt előirányzato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ovatrend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redeti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ódosított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jesítés</w:t>
            </w:r>
          </w:p>
        </w:tc>
      </w:tr>
      <w:tr>
        <w:trPr>
          <w:trHeight w:val="45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célú támogatás Államháztartáson belülről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26.917.59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Önkormányzattól (állami normatívák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18.449.59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támogatás értékű bevétel tagönkormányzatoktól (közös költségekre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608.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1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anytelek önkormányzatától közös költségekre átvett forrás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30.8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2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ömörkény önkormányzatától közös költségekre átvett forrás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72.28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3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lgyő önkormányzatától közös költségekre átvett forrás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3.53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4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ongrád Város Önkormányzattól közös költségekre átvett forrás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511.36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elzőrendszeres házi segítségnyújtáshoz átvett forrás Szociális Gyermekvédelmi Főigazgatóságtól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950.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1.4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Garamond" w:ascii="Garamond" w:hAnsi="Garamond"/>
              </w:rPr>
              <w:t>Működési támogatás értékű bevétel tagönkormányzatoktól</w:t>
            </w:r>
            <w:r>
              <w:rPr>
                <w:rFonts w:cs="Times New Roman" w:ascii="Times New Roman" w:hAnsi="Times New Roman"/>
              </w:rPr>
              <w:t xml:space="preserve"> (b</w:t>
            </w:r>
            <w:r>
              <w:rPr>
                <w:rFonts w:cs="Garamond" w:ascii="Garamond" w:hAnsi="Garamond"/>
              </w:rPr>
              <w:t>els</w:t>
            </w:r>
            <w:r>
              <w:rPr>
                <w:rFonts w:cs="Times New Roman" w:ascii="Times New Roman" w:hAnsi="Times New Roman"/>
              </w:rPr>
              <w:t xml:space="preserve">ő </w:t>
            </w:r>
            <w:r>
              <w:rPr>
                <w:rFonts w:cs="Garamond" w:ascii="Garamond" w:hAnsi="Garamond"/>
              </w:rPr>
              <w:t>ellen</w:t>
            </w:r>
            <w:r>
              <w:rPr>
                <w:rFonts w:cs="Times New Roman" w:ascii="Times New Roman" w:hAnsi="Times New Roman"/>
              </w:rPr>
              <w:t>ő</w:t>
            </w:r>
            <w:r>
              <w:rPr>
                <w:rFonts w:cs="Garamond" w:ascii="Garamond" w:hAnsi="Garamond"/>
              </w:rPr>
              <w:t>ri költségek fedezetére átvett forrás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10.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elhalmozási célú támogatások államháztartáson belülről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-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5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bevétele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83.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5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Garamond" w:ascii="Garamond" w:hAnsi="Garamond"/>
              </w:rPr>
              <w:t>Közvetített szolgált. ellenértéke ÁH. belülr</w:t>
            </w:r>
            <w:r>
              <w:rPr>
                <w:rFonts w:cs="Times New Roman" w:ascii="Times New Roman" w:hAnsi="Times New Roman"/>
              </w:rPr>
              <w:t>ől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3.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83.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matbevétele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8.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nanszírozási bevétele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évi költségvetési maradvány igénybevétele (tervezett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3.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  <w:b/>
              </w:rPr>
              <w:t>1.-4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VÉTELEK MINDÖSSZESEN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1-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27.200.59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Megjegyzés: </w:t>
      </w:r>
    </w:p>
    <w:p>
      <w:pPr>
        <w:pStyle w:val="Normal"/>
        <w:rPr/>
      </w:pPr>
      <w:r>
        <w:rPr>
          <w:rFonts w:cs="Garamond" w:ascii="Garamond" w:hAnsi="Garamond"/>
          <w:i/>
        </w:rPr>
        <w:t>Az üresen hagyott cella értelmezése: nincs adat</w:t>
      </w:r>
      <w:r>
        <w:br w:type="page"/>
      </w:r>
    </w:p>
    <w:p>
      <w:pPr>
        <w:pStyle w:val="Normal"/>
        <w:ind w:left="-54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540" w:hanging="0"/>
        <w:rPr/>
      </w:pPr>
      <w:r>
        <w:rPr>
          <w:rFonts w:cs="Garamond" w:ascii="Garamond" w:hAnsi="Garamond"/>
          <w:i/>
        </w:rPr>
        <w:t>4.   melléklet az Alsó- Tisza-menti Önkormányzati Társulás Társulási Tanácsa …/2016.  (… . …)  határozatához</w:t>
      </w:r>
    </w:p>
    <w:p>
      <w:pPr>
        <w:pStyle w:val="Normal"/>
        <w:ind w:left="-54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A Társulás 2016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4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500"/>
        <w:gridCol w:w="1440"/>
        <w:gridCol w:w="1250"/>
        <w:gridCol w:w="1276"/>
        <w:gridCol w:w="1283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 csoportok, kiemelt előirányzat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ovatrend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redeti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ódosított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jesítés</w:t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emély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glalkoztatottak személyi juttatás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külső személy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2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unkaadókat terhelő járulék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ciális hozzájárulási ad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észségügyi hozzájárul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áppénz hozzájárul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nkáltatót terhelő Sz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00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3.1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észlet beszerzés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mmunikációs szolgál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4.00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lgáltatás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79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</w:rPr>
              <w:t>3.3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Bankköltség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3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53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</w:rPr>
              <w:t>3.3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lső ellenőri dí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3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4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3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zvetített szolgáltatások ÁH belü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3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2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befizetések, egyéb 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Működési célú előzetesen felszámított Áf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fizetendő Áfa kiszámlázott tevékenység utá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mat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célú pénzeszköz átadás önkormányzatnak és költségvetési szervein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7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Csanyteleki Polgármesteri Hivatal számá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506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8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 xml:space="preserve">Pénzeszköz átadás Esély Szociális és Gyermekjóléti Alapellátási Központ részére jelzőrendszeres házi segítségnyújtás feladataihoz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5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9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  <w:b/>
              </w:rPr>
              <w:t>Felhalmozási célú támogatások Államháztartáson belül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6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lhalmozási célú támog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841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  <w:b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nanszírozási kiadások (állami támogatások tagintézményekne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318.449.5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lsó- Tisza-menti Egyesített Óvo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915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6.952.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ondozási Központ Rózsafüzér Szociális Otth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915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9.888.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mény Szociális Alapszolgáltató Közpo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915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5.165.4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sély Szociális és Gyermekjóléti Alapellátási Központ Csongrá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915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6.443.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-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IADÁSOK MINDÖSSZESE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-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27.200.5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Megjegyzés: </w:t>
      </w:r>
    </w:p>
    <w:p>
      <w:pPr>
        <w:pStyle w:val="Normal"/>
        <w:rPr/>
      </w:pPr>
      <w:r>
        <w:rPr>
          <w:rFonts w:cs="Garamond" w:ascii="Garamond" w:hAnsi="Garamond"/>
          <w:i/>
        </w:rPr>
        <w:t>Az üresen hagyott cellák értelmezése: nincs adat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18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Garamond" w:ascii="Garamond" w:hAnsi="Garamond"/>
          <w:i/>
        </w:rPr>
        <w:t>melléklet az  Alsó- Tisza-menti Önkormányzati Társulás Társulási  Tanácsa  …/2016. (… . …)  határozatához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Az Alsó- Tisza-menti Egyesített Óvoda 2016. évi költségvetési 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767"/>
        <w:gridCol w:w="1325"/>
        <w:gridCol w:w="1398"/>
        <w:gridCol w:w="1533"/>
        <w:gridCol w:w="1355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 csoportok, kiemelt előirányzato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ovatrend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jesítés</w:t>
            </w:r>
          </w:p>
        </w:tc>
      </w:tr>
      <w:tr>
        <w:trPr>
          <w:trHeight w:val="45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célú támogatás Államháztartáson belülről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913.04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1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Csanytelek Önkormányzattól, Csanytelek Óvodának működési feladatokr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374.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2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Működési célú támogatás a Felgyő Önkormányzattól  Csanyteleki Óvodának 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elkülönített pénzalapoktól Munkaügyi Központ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6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39.04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Működési bevétele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402-4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43.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ézményi ellátási díja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5.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70.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2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bevétel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6.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3.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5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nanszírozási bevétele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0.064.82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1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évi költségvetési maradvány igénybevétele (tervezett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09/813.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112.1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2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zponti irányító szervi működési célú támogatáso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6.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6.952.72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-5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VÉTELEK MINDÖSSZESEN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1-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3.320.87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Listaszerbekezds"/>
        <w:spacing w:lineRule="auto" w:line="240" w:before="0" w:after="0"/>
        <w:ind w:left="18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18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Megjegyzés: 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z üresen hagyott cellák értelmezése: nincs adat</w:t>
      </w:r>
    </w:p>
    <w:p>
      <w:pPr>
        <w:pStyle w:val="Listaszerbekezds"/>
        <w:spacing w:lineRule="auto" w:line="240" w:before="0" w:after="0"/>
        <w:ind w:left="18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18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18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18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18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18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18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18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-567" w:hanging="0"/>
        <w:contextualSpacing/>
        <w:rPr/>
      </w:pPr>
      <w:r>
        <w:rPr>
          <w:rFonts w:cs="Garamond" w:ascii="Garamond" w:hAnsi="Garamond"/>
          <w:i/>
        </w:rPr>
        <w:t>5/a)  melléklet az Alsó- Tisza-menti Önkormányzati Társulás Társulási  Tanácsa  .../2016. (... . …)  határozatához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Az Alsó- Tisza-menti Egyesített Óvoda  (Felgyő) 2016. évi költségvetési 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767"/>
        <w:gridCol w:w="1325"/>
        <w:gridCol w:w="1398"/>
        <w:gridCol w:w="1533"/>
        <w:gridCol w:w="1355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 csoportok, kiemelt előirányzato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ovatrend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jesítés</w:t>
            </w:r>
          </w:p>
        </w:tc>
      </w:tr>
      <w:tr>
        <w:trPr>
          <w:trHeight w:val="45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célú támogatás Államháztartáson belülről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Felgyői Önkormányzattól a Felgyői Óvodána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nanszírozási bevétele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.958.85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1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évi költségvetési maradvány igénybevétele (tervezett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09/813.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714.023    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2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zponti irányító szervi működési célú támogatáso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6.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.244.83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-5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VÉTELEK MINDÖSSZESEN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1-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.958.85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aszerbekezds"/>
        <w:spacing w:lineRule="auto" w:line="240" w:before="0" w:after="0"/>
        <w:ind w:left="-18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Megjegyzés: </w:t>
      </w:r>
    </w:p>
    <w:p>
      <w:pPr>
        <w:pStyle w:val="Normal"/>
        <w:rPr/>
      </w:pPr>
      <w:r>
        <w:rPr>
          <w:rFonts w:cs="Garamond" w:ascii="Garamond" w:hAnsi="Garamond"/>
          <w:i/>
        </w:rPr>
        <w:t>Az üresen hagyott cellák értelmezése: nincs adat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-142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-142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-142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-142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-567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  <w:i/>
        </w:rPr>
        <w:t>5/b)  melléklet az  Alsó- Tisza-menti Önkormányzati Társulás Társulási Tanácsa …/2016. (… . …)  határozatáho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Az Alsó- Tisza-menti Egyesített Óvoda  (Csanytelek) 2016. évi költségvetési 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767"/>
        <w:gridCol w:w="1325"/>
        <w:gridCol w:w="1398"/>
        <w:gridCol w:w="1533"/>
        <w:gridCol w:w="1355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 csoportok, kiemelt előirányzato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ovatrend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jesítés</w:t>
            </w:r>
          </w:p>
        </w:tc>
      </w:tr>
      <w:tr>
        <w:trPr>
          <w:trHeight w:val="45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célú támogatás Államháztartáson belülről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913.04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1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Csanytelek Önkormányzattól működési feladatokr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374.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1.3.2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Felgyő Önkormányzattól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elkülönített pénzalapoktól Munkaügyi Központ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6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39.04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bevétele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402-4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43.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ézményi ellátási díja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5.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70.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bevétel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6.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  <w:r>
              <w:rPr>
                <w:rFonts w:cs="Garamond" w:ascii="Garamond" w:hAnsi="Garamond"/>
              </w:rPr>
              <w:t>73.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5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nanszírozási bevétele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59.105.97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1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évi költségvetési maradvány igénybevétele (tervezett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09/813.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398.07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2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Központi irányító szervi működési célú támogatáso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6.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6.707.89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-5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VÉTELEK MINDÖSSZESEN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1-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2.362.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Megjegyzés: 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z üresen hagyott cellák értelmezése: nincs adat</w:t>
      </w:r>
    </w:p>
    <w:p>
      <w:pPr>
        <w:pStyle w:val="Normal"/>
        <w:ind w:left="-54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hanging="0"/>
        <w:rPr/>
      </w:pPr>
      <w:r>
        <w:rPr>
          <w:rFonts w:cs="Garamond" w:ascii="Garamond" w:hAnsi="Garamond"/>
          <w:i/>
        </w:rPr>
        <w:t xml:space="preserve">6.   </w:t>
      </w:r>
      <w:r>
        <w:rPr>
          <w:rFonts w:cs="Garamond" w:ascii="Garamond" w:hAnsi="Garamond"/>
          <w:i/>
          <w:vanish/>
        </w:rPr>
        <w:t>atáslázott közvetített szolg.</w:t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  <w:vanish/>
        </w:rPr>
        <w:fldChar w:fldCharType="begin"/>
      </w:r>
      <w:r>
        <w:rPr>
          <w:i/>
          <w:vanish/>
          <w:rFonts w:cs="Garamond" w:ascii="Garamond" w:hAnsi="Garamond"/>
        </w:rPr>
        <w:instrText xml:space="preserve"> PAGE \* ARABIC </w:instrText>
      </w:r>
      <w:r>
        <w:rPr>
          <w:i/>
          <w:vanish/>
          <w:rFonts w:cs="Garamond" w:ascii="Garamond" w:hAnsi="Garamond"/>
        </w:rPr>
        <w:fldChar w:fldCharType="separate"/>
      </w:r>
      <w:r>
        <w:rPr>
          <w:i/>
          <w:vanish/>
          <w:rFonts w:cs="Garamond" w:ascii="Garamond" w:hAnsi="Garamond"/>
        </w:rPr>
        <w:t>0</w:t>
      </w:r>
      <w:r>
        <w:rPr>
          <w:i/>
          <w:vanish/>
          <w:rFonts w:cs="Garamond" w:ascii="Garamond" w:hAnsi="Garamond"/>
        </w:rPr>
        <w:fldChar w:fldCharType="end"/>
      </w:r>
      <w:r>
        <w:rPr>
          <w:rFonts w:cs="Garamond" w:ascii="Garamond" w:hAnsi="Garamond"/>
          <w:i/>
        </w:rPr>
        <w:t>melléklet az Alsó- Tisza-menti Önkormányzati Társulás Társulási Tanácsa  .../2016. (… . …)  határozatához</w:t>
      </w:r>
    </w:p>
    <w:p>
      <w:pPr>
        <w:pStyle w:val="Normal"/>
        <w:ind w:left="-54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Az Alsó- Tisza-menti Egyesített Óvoda 2016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46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1440"/>
        <w:gridCol w:w="1251"/>
        <w:gridCol w:w="1418"/>
        <w:gridCol w:w="114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 csoportok, kiemelt előirányzat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ovatrend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jesítés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emély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3.985.0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glalkoztatottak személyi juttatás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3.985.0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unkaadókat terhelő járulék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4.433.1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ciális hozzájárulási ad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.430.6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észségügyi hozzájárul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6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áppénz hozzájárul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nkáltatót terhelő Sz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4.902.6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3.1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észlet beszerzés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3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mmunikációs szolgál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lgáltatás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.326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lföldi kiküldetés, reklám, propaganda költség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befizetések, egyéb 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726.6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előzetesen felszámított Áf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682.6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fizetendő Áfa kiszámlázott tevékenység utá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mat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4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gyéb működési célú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-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KIADÁSOK MINDÖSSZESE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-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3.320.8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Megjegyzés: 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z üresen hagyott cellák értelmezése: nincs adat</w:t>
      </w:r>
    </w:p>
    <w:p>
      <w:pPr>
        <w:pStyle w:val="Normal"/>
        <w:ind w:left="-54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-18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-18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-567" w:hanging="0"/>
        <w:contextualSpacing/>
        <w:rPr/>
      </w:pPr>
      <w:r>
        <w:rPr>
          <w:rFonts w:cs="Garamond" w:ascii="Garamond" w:hAnsi="Garamond"/>
          <w:i/>
        </w:rPr>
        <w:t>6/a)  melléklet az  Alsó- Tisza-menti Önkormányzati Társulás Tanács a  …/2016. (… . …)  határozatához</w:t>
      </w:r>
    </w:p>
    <w:p>
      <w:pPr>
        <w:pStyle w:val="Normal"/>
        <w:ind w:left="-54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Az Alsó- Tisza-menti Egyesített Óvoda (Felgyő) 2016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46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1440"/>
        <w:gridCol w:w="1393"/>
        <w:gridCol w:w="1276"/>
        <w:gridCol w:w="114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 csoportok, kiemelt előirányzat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ovatren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jesítés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emély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.394.8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glalkoztatottak személyi juttatás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.394.8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unkaadókat terhelő járulék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132.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ciális hozzájárulási ad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4.132.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észségügyi hozzájárul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áppénz hozzájárul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nkáltatót terhelő Sz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43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3.1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észlet beszerzés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5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mmunikációs szolgál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lgáltatás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4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lföldi kiküldetés, reklám, propaganda költség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befizetések, egyéb 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előzetesen felszámított Áf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fizetendő Áfa kiszámlázott tevékenység utá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mat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Egyéb 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gyéb működési célú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-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IADÁSOK MINDÖSSZESE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-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.958.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aszerbekezds"/>
        <w:spacing w:lineRule="auto" w:line="240" w:before="0" w:after="0"/>
        <w:ind w:left="-18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-18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-18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-18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-18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Engedélyezett létszámkeret: </w:t>
        <w:tab/>
        <w:t>5 fő</w:t>
      </w:r>
    </w:p>
    <w:p>
      <w:pPr>
        <w:pStyle w:val="Normal"/>
        <w:rPr/>
      </w:pPr>
      <w:r>
        <w:rPr>
          <w:rFonts w:cs="Garamond" w:ascii="Garamond" w:hAnsi="Garamond"/>
        </w:rPr>
        <w:t>Ebből teljes munkaidős:</w:t>
        <w:tab/>
        <w:tab/>
        <w:t>5  fő</w:t>
      </w:r>
    </w:p>
    <w:p>
      <w:pPr>
        <w:pStyle w:val="Normal"/>
        <w:rPr/>
      </w:pPr>
      <w:r>
        <w:rPr>
          <w:rFonts w:cs="Garamond" w:ascii="Garamond" w:hAnsi="Garamond"/>
        </w:rPr>
        <w:t>Részmunkaidős:</w:t>
        <w:tab/>
        <w:tab/>
        <w:tab/>
        <w:t>0 fő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-18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-18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-18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-18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-18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Megjegyzés: </w:t>
      </w:r>
    </w:p>
    <w:p>
      <w:pPr>
        <w:pStyle w:val="Normal"/>
        <w:rPr/>
      </w:pPr>
      <w:r>
        <w:rPr>
          <w:rFonts w:cs="Garamond" w:ascii="Garamond" w:hAnsi="Garamond"/>
          <w:i/>
        </w:rPr>
        <w:t>Az üresen hagyott cella értelmezése: nincs adat</w:t>
      </w:r>
    </w:p>
    <w:p>
      <w:pPr>
        <w:pStyle w:val="Listaszerbekezds"/>
        <w:spacing w:lineRule="auto" w:line="240" w:before="0" w:after="0"/>
        <w:ind w:left="-18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-18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-18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-18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-18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-18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-18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-18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18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180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-567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6/b) melléklet az  Alsó- Tisza-menti Önkormányzati Társulás Társulási  Tanácsa  .../2016. (… . …)  határozatához</w:t>
      </w:r>
    </w:p>
    <w:p>
      <w:pPr>
        <w:pStyle w:val="Normal"/>
        <w:ind w:left="-54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Az Alsó- Tisza-menti Egyesített Óvoda (Csanytelek) 2016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49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500"/>
        <w:gridCol w:w="1440"/>
        <w:gridCol w:w="1393"/>
        <w:gridCol w:w="1276"/>
        <w:gridCol w:w="1140"/>
      </w:tblGrid>
      <w:tr>
        <w:trPr/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 csoportok, kiemelt előirányzat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ovatren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jesítés</w:t>
            </w:r>
          </w:p>
        </w:tc>
      </w:tr>
      <w:tr>
        <w:trPr>
          <w:trHeight w:val="45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emély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8.590.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glalkoztatottak személyi juttatás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8.590.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Munkaadókat terhelő járulék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0.301.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ciális hozzájárulási ad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.298.6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észségügyi hozzájárul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6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áppénz hozzájárul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nkáltatót terhelő Sz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3.470.6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3.1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észlet beszerzés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7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mmunikációs szolgál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lgáltatás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.38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lföldi kiküldetés, reklám, propaganda költség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befizetések, egyéb 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612.6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előzetesen felszámított Áf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568.6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fizetendő Áfa kiszámlázott tevékenység utá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mat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gyéb működési célú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5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-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KIADÁSOK MINDÖSSZESE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-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2.362.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aszerbekezds"/>
        <w:spacing w:lineRule="auto" w:line="240" w:before="0" w:after="0"/>
        <w:ind w:left="-18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-18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-18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Engedélyezett létszámkeret: </w:t>
        <w:tab/>
        <w:t>15  fő</w:t>
      </w:r>
    </w:p>
    <w:p>
      <w:pPr>
        <w:pStyle w:val="Normal"/>
        <w:rPr/>
      </w:pPr>
      <w:r>
        <w:rPr>
          <w:rFonts w:cs="Garamond" w:ascii="Garamond" w:hAnsi="Garamond"/>
        </w:rPr>
        <w:t>Ebből teljes munkaidős:</w:t>
        <w:tab/>
        <w:tab/>
        <w:t>12  fő</w:t>
      </w:r>
    </w:p>
    <w:p>
      <w:pPr>
        <w:pStyle w:val="Normal"/>
        <w:rPr/>
      </w:pPr>
      <w:r>
        <w:rPr>
          <w:rFonts w:cs="Garamond" w:ascii="Garamond" w:hAnsi="Garamond"/>
        </w:rPr>
        <w:t>Részmunkaidős:</w:t>
        <w:tab/>
        <w:tab/>
        <w:tab/>
        <w:t xml:space="preserve">  1  fő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özfoglalkoztatott: </w:t>
        <w:tab/>
        <w:tab/>
        <w:t xml:space="preserve">  3  fő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Megjegyzés: </w:t>
      </w:r>
    </w:p>
    <w:p>
      <w:pPr>
        <w:pStyle w:val="Normal"/>
        <w:rPr/>
      </w:pPr>
      <w:r>
        <w:rPr>
          <w:rFonts w:cs="Garamond" w:ascii="Garamond" w:hAnsi="Garamond"/>
          <w:i/>
        </w:rPr>
        <w:t>Az üresen hagyott cella értelmezése: nincs adat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ind w:left="-284" w:hanging="283"/>
        <w:contextualSpacing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i/>
        </w:rPr>
        <w:t>melléklet az  Alsó- Tisza-menti Önkormányzati Társulás Társulási  Tanácsa  …/2016. (… . …)  határozatához</w:t>
      </w:r>
    </w:p>
    <w:p>
      <w:pPr>
        <w:pStyle w:val="Normal"/>
        <w:ind w:left="-54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A Remény Szociális Alapszolgáltató Központ  2016. évi költségvetési 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767"/>
        <w:gridCol w:w="1325"/>
        <w:gridCol w:w="1398"/>
        <w:gridCol w:w="1533"/>
        <w:gridCol w:w="1355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 csoportok, kiemelt előirányzato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ovatrend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jesítés</w:t>
            </w:r>
          </w:p>
        </w:tc>
      </w:tr>
      <w:tr>
        <w:trPr>
          <w:trHeight w:val="45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Működési célú támogatás államháztartáson belülről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979.52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1.3.1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Kiegészítő támogatás önkormányzattól működési feladatokr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700.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1.3.2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elkülönített pénzalapoktól Munkaügyi Központ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6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79.52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elhalmozási célú támogatások ÁH belülr</w:t>
            </w:r>
            <w:r>
              <w:rPr>
                <w:rFonts w:cs="Times New Roman" w:ascii="Times New Roman" w:hAnsi="Times New Roman"/>
                <w:b/>
              </w:rPr>
              <w:t>ől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5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jlesztési célú támogatás Csanytelek Önkormányzattól RSZA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2507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özhatalmi bevétele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közhatalmi bevétele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36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bevétele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8.680.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 xml:space="preserve">Áru- és készletértékesítés bevétele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1.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2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szolgáltatások nyújtása miatti bevétel (Bérleti díj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2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3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ntézményi ellátási díj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5.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6.600.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4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bevétel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6.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080.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5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visszatérülés adóhatóságtól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7.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nanszírozási bevétele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5.165.46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1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évi költségvetési maradvány igénybevétele (tervezett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3.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2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zponti irányító szervi működési célú  támogatások  (normatív támogatás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6.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5.165.46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-5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VÉTELEK MINDÖSSZESEN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1-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5.824.98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Megjegyzés: </w:t>
      </w:r>
    </w:p>
    <w:p>
      <w:pPr>
        <w:pStyle w:val="Normal"/>
        <w:rPr/>
      </w:pPr>
      <w:r>
        <w:rPr>
          <w:rFonts w:cs="Garamond" w:ascii="Garamond" w:hAnsi="Garamond"/>
          <w:i/>
        </w:rPr>
        <w:t>Az üresen hagyott cella értelmezése: nincs adat</w:t>
      </w:r>
      <w:r>
        <w:br w:type="page"/>
      </w:r>
    </w:p>
    <w:p>
      <w:pPr>
        <w:pStyle w:val="Normal"/>
        <w:ind w:left="-54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540" w:hanging="0"/>
        <w:rPr/>
      </w:pPr>
      <w:r>
        <w:rPr>
          <w:rFonts w:cs="Garamond" w:ascii="Garamond" w:hAnsi="Garamond"/>
          <w:i/>
        </w:rPr>
        <w:t>8.   melléklet az  Alsó- Tisza-menti Önkormányzati Társulás Társulási  Tanácsa  …/2016. (… . …)  határozatához</w:t>
      </w:r>
    </w:p>
    <w:p>
      <w:pPr>
        <w:pStyle w:val="Normal"/>
        <w:ind w:left="-54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A Remény Szociális Alapszolgáltató Központ 2016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500"/>
        <w:gridCol w:w="1440"/>
        <w:gridCol w:w="1392"/>
        <w:gridCol w:w="1276"/>
        <w:gridCol w:w="1291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 csoportok, kiemelt előirányzat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ovatrend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jesítés</w:t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emély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5.805.2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glalkoztatottak személyi juttatás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5.655.2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külső személy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unkaadókat terhelő járulék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.113.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ciális hozzájárulási ad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.060.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észségügyi hozzájárul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áppénz hozzájárul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nkáltatót terhelő Sz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3.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7.821.9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3.1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észlet beszerzés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36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mmunikációs szolgál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9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lgáltatás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8.53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befizetések, egyéb 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626.9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előzetesen felszámított Áf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626.9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fizetendő Áfa kiszámlázott tevékenység utá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mat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ruház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3.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Beruházások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ruházások Áfá-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.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-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IADÁSOK MINDÖSSZESE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-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5.824.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ngedélyezett létszámkeret: </w:t>
        <w:tab/>
        <w:t>29 fő</w:t>
      </w:r>
    </w:p>
    <w:p>
      <w:pPr>
        <w:pStyle w:val="Normal"/>
        <w:rPr/>
      </w:pPr>
      <w:r>
        <w:rPr>
          <w:rFonts w:cs="Garamond" w:ascii="Garamond" w:hAnsi="Garamond"/>
        </w:rPr>
        <w:t>Ebből teljes munkaidős:</w:t>
        <w:tab/>
        <w:tab/>
        <w:t>22 fő</w:t>
      </w:r>
    </w:p>
    <w:p>
      <w:pPr>
        <w:pStyle w:val="Normal"/>
        <w:rPr/>
      </w:pPr>
      <w:r>
        <w:rPr>
          <w:rFonts w:cs="Garamond" w:ascii="Garamond" w:hAnsi="Garamond"/>
        </w:rPr>
        <w:t>Részmunkaidős:</w:t>
        <w:tab/>
        <w:tab/>
        <w:tab/>
        <w:t>4 fő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ovábbi jogviszonyos: </w:t>
        <w:tab/>
        <w:tab/>
        <w:t>1 fő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özfoglalkoztatott: </w:t>
        <w:tab/>
        <w:tab/>
        <w:t>2 fő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Megjegyzés: </w:t>
      </w:r>
    </w:p>
    <w:p>
      <w:pPr>
        <w:pStyle w:val="Normal"/>
        <w:rPr/>
      </w:pPr>
      <w:r>
        <w:rPr>
          <w:rFonts w:cs="Garamond" w:ascii="Garamond" w:hAnsi="Garamond"/>
          <w:i/>
        </w:rPr>
        <w:t>Az üresen hagyott cella értelmezése: nincs adat</w:t>
      </w:r>
      <w:r>
        <w:br w:type="page"/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180" w:hanging="0"/>
        <w:contextualSpacing/>
        <w:rPr/>
      </w:pPr>
      <w:r>
        <w:rPr>
          <w:rFonts w:cs="Garamond" w:ascii="Garamond" w:hAnsi="Garamond"/>
          <w:i/>
        </w:rPr>
        <w:t>9.melléklet az Alsó- Tisza-menti Önkormányzati Társulás Társulási  Tanácsa  …/2016. (… . …)  határozatához</w:t>
      </w:r>
    </w:p>
    <w:p>
      <w:pPr>
        <w:pStyle w:val="Normal"/>
        <w:ind w:left="-142" w:hanging="0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i/>
          <w:iCs/>
        </w:rPr>
        <w:t>A Gondozási Központ Rózsaf</w:t>
      </w:r>
      <w:r>
        <w:rPr>
          <w:rFonts w:cs="Times New Roman" w:ascii="Times New Roman" w:hAnsi="Times New Roman"/>
          <w:b/>
          <w:bCs/>
          <w:i/>
          <w:iCs/>
        </w:rPr>
        <w:t>ü</w:t>
      </w:r>
      <w:r>
        <w:rPr>
          <w:rFonts w:cs="Garamond" w:ascii="Garamond" w:hAnsi="Garamond"/>
          <w:b/>
          <w:bCs/>
          <w:i/>
          <w:iCs/>
        </w:rPr>
        <w:t>zér Szociális Otthon (Tömörkény) 2016. évi költségvetési 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tbl>
      <w:tblPr>
        <w:tblW w:w="1008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767"/>
        <w:gridCol w:w="1325"/>
        <w:gridCol w:w="1398"/>
        <w:gridCol w:w="1533"/>
        <w:gridCol w:w="1355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B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 csoportok, kiemelt előirányzato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ovatrend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jesítés</w:t>
            </w:r>
          </w:p>
        </w:tc>
      </w:tr>
      <w:tr>
        <w:trPr>
          <w:trHeight w:val="45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űködési célú támogatás Államháztartáson belülről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09/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.000.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1.3.1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Támogatás Atmöt-től működési feladatokr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.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1.3.2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ámogatás Tömörkény Községi Önkormányzattól működési feladatokr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000.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Közhatalmi bevétele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09/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közhatalmi bevétele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36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4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űködési bevétele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09/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69.427.86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Árú és készletértékesítés bevétele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1.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2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szolgáltatások nyújtása miatti bevétel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2.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.104.86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3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ntézményi ellátási díj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5.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8.085.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4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bevétel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6.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238.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5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matbevétel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célú átvett pénzeszközö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1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Működési célú visszatérítési támogatás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6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2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működési célú átvett pénzeszközö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6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</w:rPr>
              <w:t>6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Finanszírozási bevétele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09/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59.888.13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6.1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évi költségvetési maradvány igénybevétele (tervezett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3.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6.2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Központi irányító szervi működési célú  támogatások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6.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9.889.13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</w:rPr>
              <w:t>1.-6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BEVÉTELEK MINDÖSSZESEN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09/1-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131.316.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</w:r>
          </w:p>
        </w:tc>
      </w:tr>
    </w:tbl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Megjegyzés: </w:t>
      </w:r>
    </w:p>
    <w:p>
      <w:pPr>
        <w:pStyle w:val="Normal"/>
        <w:rPr/>
      </w:pPr>
      <w:r>
        <w:rPr>
          <w:rFonts w:cs="Garamond" w:ascii="Garamond" w:hAnsi="Garamond"/>
          <w:i/>
        </w:rPr>
        <w:t>Az üresen hagyott cellák értelmezése: nincs adat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567" w:hanging="0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</w:rPr>
        <w:t>10. melléklet az Alsó- Tisza-menti Önkormányzati Társulás Társulási Tanácsa  …/2016. (… . …)  határozatához</w:t>
      </w:r>
    </w:p>
    <w:p>
      <w:pPr>
        <w:pStyle w:val="Normal"/>
        <w:ind w:left="-540" w:hanging="0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i/>
          <w:iCs/>
        </w:rPr>
        <w:t>A Gondozási Központ Rózsaf</w:t>
      </w:r>
      <w:r>
        <w:rPr>
          <w:rFonts w:cs="Times New Roman" w:ascii="Times New Roman" w:hAnsi="Times New Roman"/>
          <w:b/>
          <w:bCs/>
          <w:i/>
          <w:iCs/>
        </w:rPr>
        <w:t>ü</w:t>
      </w:r>
      <w:r>
        <w:rPr>
          <w:rFonts w:cs="Garamond" w:ascii="Garamond" w:hAnsi="Garamond"/>
          <w:b/>
          <w:bCs/>
          <w:i/>
          <w:iCs/>
        </w:rPr>
        <w:t>zér Szociális Otthon (Tömörkény) 2016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tbl>
      <w:tblPr>
        <w:tblW w:w="10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500"/>
        <w:gridCol w:w="1440"/>
        <w:gridCol w:w="1396"/>
        <w:gridCol w:w="1276"/>
        <w:gridCol w:w="1291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B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 csoportok, kiemelt előirányzat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ovatren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jesítés</w:t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zemély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05/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56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glalkoztatottak személyi juttatás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5.718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külső személy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2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8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unkaadókat terhelő járulék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05/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5.12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ciális hozzájárulási ad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.12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észségügyi hozzájárul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áppénz hozzájárul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nkáltatót terhelő Sz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2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Rehabilitációs hozzájárul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05/22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05/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60.09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3.1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észlet beszerzés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6.377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mmunikációs szolgál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lgáltatás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.77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lföldi kiküldetés, reklám, propaganda költség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befizetések, egyéb 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előzetesen felszámított Áf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.588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fizetendő Áfa kiszámlázott tevékenység utá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6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mat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llátottak pénzbeli juttatás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05/4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Beruház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05/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</w:rPr>
              <w:t>1-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KIADÁSOK MINDÖSSZESE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05/1-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31.31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ngedélyezett létszámkeret: </w:t>
        <w:tab/>
        <w:t>28 fő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bből teljes munkaidős:</w:t>
        <w:tab/>
        <w:tab/>
        <w:t>27 fő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észmunkaidős:</w:t>
        <w:tab/>
        <w:tab/>
        <w:tab/>
        <w:t xml:space="preserve">  1 fő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Megjegyzés: </w:t>
      </w:r>
    </w:p>
    <w:p>
      <w:pPr>
        <w:pStyle w:val="Normal"/>
        <w:rPr/>
      </w:pPr>
      <w:r>
        <w:rPr>
          <w:rFonts w:cs="Garamond" w:ascii="Garamond" w:hAnsi="Garamond"/>
          <w:i/>
        </w:rPr>
        <w:t>Az üresen hagyott cellák értelmezése: nincs adat</w:t>
      </w:r>
    </w:p>
    <w:p>
      <w:pPr>
        <w:pStyle w:val="Normal"/>
        <w:ind w:left="-142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67" w:hanging="0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</w:rPr>
        <w:t>11. melléklet az Alsó- Tisza-menti Önkormányzati Társulás Társulási Tanácsa  …/2016. (… . …)  határozatához</w:t>
      </w:r>
    </w:p>
    <w:p>
      <w:pPr>
        <w:pStyle w:val="Normal"/>
        <w:ind w:left="-142" w:hanging="0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ind w:left="-142" w:hanging="0"/>
        <w:jc w:val="center"/>
        <w:rPr/>
      </w:pPr>
      <w:r>
        <w:rPr>
          <w:rFonts w:cs="Garamond" w:ascii="Garamond" w:hAnsi="Garamond"/>
          <w:b/>
        </w:rPr>
        <w:t>Az Esély Szociális és Gyermekjóléti Alapellátási Központ 2016. évi költségvetési bevételei (forintban)</w:t>
      </w:r>
    </w:p>
    <w:p>
      <w:pPr>
        <w:pStyle w:val="Normal"/>
        <w:ind w:left="-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1067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152"/>
        <w:gridCol w:w="1631"/>
        <w:gridCol w:w="1729"/>
        <w:gridCol w:w="1316"/>
        <w:gridCol w:w="1106"/>
      </w:tblGrid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 csoportok, kiemelt előirányzatok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ovatrend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redeti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ódosított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jesítés</w:t>
            </w:r>
          </w:p>
        </w:tc>
      </w:tr>
      <w:tr>
        <w:trPr>
          <w:trHeight w:val="48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célú támogatás Államháztartáson belülről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2.950.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5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1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Önkormányzati kiegészítő támogatás átvétel Csongrád Város Önkormányzatától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8.000.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>1.3.2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alád és Gyermekjóléti Központ állami támogatásának átvétele Csongrád Város Önkormányzattól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.000.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3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elzőrendszeres házi segítségnyújtáshoz forrás átvétel a ATMÖT- től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950.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Felhalmozási célú támogatások államháztartáson belülről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2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bevételek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0.136.4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1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Áru- és készletértékesítés bevétele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1.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szolgáltatások nyújtása miatti bevétel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2.1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936.4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3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Továbbszámlázott közvetített szolgáltatás államháztartáson belülre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3.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0.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4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ntézményi ellátási díj 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5.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4.674.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bevétel (működési bevételek után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6.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163.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6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visszatérülés adóhatóságtól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7.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163.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7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matbevételek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8.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8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Garamond" w:ascii="Garamond" w:hAnsi="Garamond"/>
              </w:rPr>
              <w:t>Egyéb m</w:t>
            </w:r>
            <w:r>
              <w:rPr>
                <w:rFonts w:cs="Times New Roman" w:ascii="Times New Roman" w:hAnsi="Times New Roman"/>
              </w:rPr>
              <w:t>űködési bevételek (kerekítés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11.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4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</w:t>
            </w:r>
            <w:r>
              <w:rPr>
                <w:rFonts w:cs="Times New Roman" w:ascii="Times New Roman" w:hAnsi="Times New Roman"/>
                <w:b/>
              </w:rPr>
              <w:t>űködési célú átvett pénzeszközök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3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Garamond" w:ascii="Garamond" w:hAnsi="Garamond"/>
              </w:rPr>
              <w:t>M</w:t>
            </w:r>
            <w:r>
              <w:rPr>
                <w:rFonts w:cs="Times New Roman" w:ascii="Times New Roman" w:hAnsi="Times New Roman"/>
              </w:rPr>
              <w:t>űködési c. visszatér. támogatás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6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2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Garamond" w:ascii="Garamond" w:hAnsi="Garamond"/>
              </w:rPr>
              <w:t>Egyéb m</w:t>
            </w:r>
            <w:r>
              <w:rPr>
                <w:rFonts w:cs="Times New Roman" w:ascii="Times New Roman" w:hAnsi="Times New Roman"/>
              </w:rPr>
              <w:t>űk. c. átvett pénzeszközök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6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nanszírozási bevételek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6.443.2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1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évi költségvetési maradvány igénybevétele (tervezett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3.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2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zponti irányító szervi működési célú  támogatások (tagintézményi finanszírozások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6.1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6.443.2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-5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BEVÉTELEK ÖSSZESEN: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9/1-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209.529.69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</w:tbl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Megjegyzés: </w:t>
      </w:r>
    </w:p>
    <w:p>
      <w:pPr>
        <w:pStyle w:val="Normal"/>
        <w:rPr/>
      </w:pPr>
      <w:r>
        <w:rPr>
          <w:rFonts w:cs="Garamond" w:ascii="Garamond" w:hAnsi="Garamond"/>
          <w:i/>
        </w:rPr>
        <w:t>Az üresen hagyott cellák értelmezése: nincs adat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142" w:hanging="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  <w:r>
        <w:br w:type="page"/>
      </w:r>
    </w:p>
    <w:p>
      <w:pPr>
        <w:pStyle w:val="Normal"/>
        <w:ind w:left="-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-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567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12. melléklet az Alsó- Tisza-menti Önkormányzati Társulás Társulási Tanácsa  …./2016. (… . …)  határozatához</w:t>
      </w:r>
    </w:p>
    <w:p>
      <w:pPr>
        <w:pStyle w:val="Normal"/>
        <w:ind w:left="-180" w:hanging="0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ind w:left="-142" w:hanging="0"/>
        <w:jc w:val="center"/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</w:rPr>
      </w:r>
    </w:p>
    <w:p>
      <w:pPr>
        <w:pStyle w:val="Normal"/>
        <w:ind w:left="-142" w:hanging="0"/>
        <w:jc w:val="center"/>
        <w:rPr/>
      </w:pPr>
      <w:r>
        <w:rPr>
          <w:rFonts w:cs="Garamond" w:ascii="Garamond" w:hAnsi="Garamond"/>
          <w:b/>
        </w:rPr>
        <w:t>Az Esély Szociális és Gyermekjóléti Alapellátási Központ 2016. évi költségvetési kiadásai (forintban)</w:t>
      </w:r>
    </w:p>
    <w:p>
      <w:pPr>
        <w:pStyle w:val="Normal"/>
        <w:ind w:left="-142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-180" w:hanging="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500"/>
        <w:gridCol w:w="1131"/>
        <w:gridCol w:w="1418"/>
        <w:gridCol w:w="1417"/>
        <w:gridCol w:w="1418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>
          <w:trHeight w:val="110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 csoportok, kiemelt előirányzat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ovatre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redeti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ódosított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irány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jesítés</w:t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emélyi juttat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11.184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glalkoztatottak személyi juttatása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7.316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külső személyi juttat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868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unkaadókat terhelő járulék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9.096.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ciális hozzájárulási ad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9.096.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ologi kiad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9.079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3.1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észlet beszerzése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.406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mmunikációs szolgáltat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752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lgáltatási kiad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6.663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lföldi kiküldetés, reklám, propaganda költsége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befizetések, egyéb dologi kiad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21.138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előzetesen felszámított Áf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.144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fizetendő Áf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936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mat kiad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dologi kiad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058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látottak pénzbeli juttatás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7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gyéb működési célú kiad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6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ruházások, felújítások (áfával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  <w:b/>
              </w:rPr>
              <w:t>1-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KIADÁSOK ÖSSZESEN: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9.529.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Megjegyzés: </w:t>
      </w:r>
    </w:p>
    <w:p>
      <w:pPr>
        <w:pStyle w:val="Normal"/>
        <w:rPr/>
      </w:pPr>
      <w:r>
        <w:rPr>
          <w:rFonts w:cs="Garamond" w:ascii="Garamond" w:hAnsi="Garamond"/>
          <w:i/>
        </w:rPr>
        <w:t>Az üresen hagyott cellák értelmezése: nincs adat</w:t>
      </w:r>
    </w:p>
    <w:p>
      <w:pPr>
        <w:pStyle w:val="Normal"/>
        <w:ind w:left="-18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142" w:hanging="0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</w:rPr>
        <w:t>13. melléklet az Alsó- Tisza-menti Önkormányzati Társulás Társulási Tanácsa  …./2016. (… . …)  határozatához</w:t>
      </w:r>
    </w:p>
    <w:p>
      <w:pPr>
        <w:pStyle w:val="Normal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  <w:t xml:space="preserve">Az Alsó- Tisza-menti Önkormányzati Társulás közös költségeinek  alakulása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4"/>
          <w:szCs w:val="24"/>
        </w:rPr>
        <w:t>2016</w:t>
      </w:r>
      <w:r>
        <w:rPr/>
        <w:t>. évben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5632"/>
        <w:gridCol w:w="2641"/>
      </w:tblGrid>
      <w:tr>
        <w:trPr>
          <w:trHeight w:val="70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szám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</w:tr>
      <w:tr>
        <w:trPr>
          <w:trHeight w:val="326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özös költségek megnevezése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özös költségek éves összege forintban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Dologi kiadások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</w:rPr>
              <w:t>1.808.000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1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eastAsia="Times New Roman" w:cs="Garamond"/>
              </w:rPr>
            </w:pPr>
            <w:r>
              <w:rPr>
                <w:rFonts w:cs="Garamond" w:ascii="Garamond" w:hAnsi="Garamond"/>
              </w:rPr>
              <w:t>Iktató program használati díja (bruttó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Times New Roman" w:cs="Garamond"/>
              </w:rPr>
            </w:pPr>
            <w:r>
              <w:rPr>
                <w:rFonts w:cs="Garamond" w:ascii="Garamond" w:hAnsi="Garamond"/>
              </w:rPr>
              <w:t>81.000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2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eastAsia="Times New Roman" w:cs="Garamond"/>
              </w:rPr>
            </w:pPr>
            <w:r>
              <w:rPr>
                <w:rFonts w:cs="Garamond" w:ascii="Garamond" w:hAnsi="Garamond"/>
              </w:rPr>
              <w:t>Irodaszer, nyomtatvány egyéb anyag költség (bruttó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Times New Roman" w:cs="Garamond"/>
              </w:rPr>
            </w:pPr>
            <w:r>
              <w:rPr>
                <w:rFonts w:cs="Garamond" w:ascii="Garamond" w:hAnsi="Garamond"/>
              </w:rPr>
              <w:t>65.000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3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eastAsia="Times New Roman" w:cs="Garamond"/>
              </w:rPr>
            </w:pPr>
            <w:r>
              <w:rPr>
                <w:rFonts w:cs="Garamond" w:ascii="Garamond" w:hAnsi="Garamond"/>
              </w:rPr>
              <w:t xml:space="preserve">Bankköltségek (átutalások, zárlati díjak)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Times New Roman" w:cs="Garamond"/>
              </w:rPr>
            </w:pPr>
            <w:r>
              <w:rPr>
                <w:rFonts w:cs="Garamond" w:ascii="Garamond" w:hAnsi="Garamond"/>
              </w:rPr>
              <w:t>1.532.000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4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eastAsia="Times New Roman" w:cs="Garamond"/>
              </w:rPr>
            </w:pPr>
            <w:r>
              <w:rPr>
                <w:rFonts w:cs="Garamond" w:ascii="Garamond" w:hAnsi="Garamond"/>
              </w:rPr>
              <w:t>Belső ellenőri díj (esetenkénti összege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Times New Roman" w:cs="Garamond"/>
              </w:rPr>
            </w:pPr>
            <w:r>
              <w:rPr>
                <w:rFonts w:cs="Garamond" w:ascii="Garamond" w:hAnsi="Garamond"/>
              </w:rPr>
              <w:t>130.000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eastAsia="Times New Roman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Működési célú támogatás államháztartáson belül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Times New Roman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800.000</w:t>
            </w:r>
          </w:p>
        </w:tc>
      </w:tr>
      <w:tr>
        <w:trPr>
          <w:trHeight w:val="69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eastAsia="Times New Roman" w:cs="Garamond"/>
              </w:rPr>
            </w:pPr>
            <w:r>
              <w:rPr>
                <w:rFonts w:cs="Garamond" w:ascii="Garamond" w:hAnsi="Garamond"/>
              </w:rPr>
              <w:t>Működési célú pénzeszköz átadás a Csanyteleki Polgármesteri Hivatal számára feladat-ellátási megállapodás szerint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Times New Roman" w:cs="Garamond"/>
              </w:rPr>
            </w:pPr>
            <w:r>
              <w:rPr>
                <w:rFonts w:cs="Garamond" w:ascii="Garamond" w:hAnsi="Garamond"/>
              </w:rPr>
              <w:t>2.800.000</w:t>
            </w:r>
          </w:p>
        </w:tc>
      </w:tr>
      <w:tr>
        <w:trPr>
          <w:trHeight w:val="41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</w:rPr>
            </w:pPr>
            <w:r>
              <w:rPr>
                <w:rFonts w:eastAsia="Times New Roman" w:cs="Garamond" w:ascii="Garamond" w:hAnsi="Garamond"/>
                <w:b/>
              </w:rPr>
              <w:t>3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Garamond" w:ascii="Garamond" w:hAnsi="Garamond"/>
                <w:b/>
              </w:rPr>
              <w:t>Közös költségek összesen: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Garamond" w:ascii="Garamond" w:hAnsi="Garamond"/>
                <w:b/>
              </w:rPr>
              <w:t>4.608.000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A közös költségek felosztása 2016. évben</w:t>
      </w:r>
    </w:p>
    <w:p>
      <w:pPr>
        <w:pStyle w:val="Normal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(1-4 sor központi kiegészítő állami támogatás arányában)</w:t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005"/>
        <w:gridCol w:w="1604"/>
        <w:gridCol w:w="1645"/>
        <w:gridCol w:w="2964"/>
      </w:tblGrid>
      <w:tr>
        <w:trPr>
          <w:trHeight w:val="70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szám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</w:tr>
      <w:tr>
        <w:trPr>
          <w:trHeight w:val="326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agönkormányzat megnevezése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iegészítő támogatás éves összege (forintban)</w:t>
            </w:r>
          </w:p>
        </w:tc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 xml:space="preserve">Közös költségekre Társulásnak átadott támogatás összege </w:t>
            </w:r>
          </w:p>
        </w:tc>
      </w:tr>
      <w:tr>
        <w:trPr>
          <w:trHeight w:val="23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orintban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%-ban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Csanytelek Közsé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484.04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30.816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,2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Garamond" w:ascii="Garamond" w:hAnsi="Garamond"/>
                <w:b/>
              </w:rPr>
              <w:t>Felgyő Közsé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934.04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93.536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Garamond" w:ascii="Garamond" w:hAnsi="Garamond"/>
                <w:b/>
              </w:rPr>
              <w:t>Tömörkény Közsé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677.08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72.288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eastAsia="Times New Roman" w:cs="Garamond"/>
                <w:b/>
                <w:b/>
              </w:rPr>
            </w:pPr>
            <w:r>
              <w:rPr>
                <w:rFonts w:eastAsia="Times New Roman" w:cs="Garamond" w:ascii="Garamond" w:hAnsi="Garamond"/>
                <w:b/>
              </w:rPr>
              <w:t xml:space="preserve">Csongrád Város Önkormányzata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b/>
                <w:b/>
              </w:rPr>
            </w:pPr>
            <w:r>
              <w:rPr>
                <w:rFonts w:eastAsia="Times New Roman"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.095.140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511.36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4,5</w:t>
            </w:r>
          </w:p>
        </w:tc>
      </w:tr>
      <w:tr>
        <w:trPr>
          <w:trHeight w:val="3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Garamond" w:ascii="Garamond" w:hAnsi="Garamond"/>
                <w:b/>
              </w:rPr>
              <w:t>5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eastAsia="Times New Roman" w:cs="Garamond"/>
                <w:b/>
                <w:b/>
              </w:rPr>
            </w:pPr>
            <w:r>
              <w:rPr>
                <w:rFonts w:eastAsia="Times New Roman" w:cs="Garamond" w:ascii="Garamond" w:hAnsi="Garamond"/>
                <w:b/>
              </w:rPr>
              <w:t>Összesen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</w:rPr>
            </w:pPr>
            <w:r>
              <w:rPr>
                <w:rFonts w:eastAsia="Times New Roman" w:cs="Garamond" w:ascii="Garamond" w:hAnsi="Garamond"/>
                <w:b/>
              </w:rPr>
              <w:t>22.190.31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</w:rPr>
            </w:pPr>
            <w:r>
              <w:rPr>
                <w:rFonts w:eastAsia="Times New Roman" w:cs="Garamond" w:ascii="Garamond" w:hAnsi="Garamond"/>
                <w:b/>
              </w:rPr>
              <w:t>4.608.0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</w:rPr>
            </w:pPr>
            <w:r>
              <w:rPr>
                <w:rFonts w:eastAsia="Times New Roman" w:cs="Garamond" w:ascii="Garamond" w:hAnsi="Garamond"/>
                <w:b/>
              </w:rPr>
              <w:t>100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  <w:i/>
        </w:rPr>
        <w:t>A közös költségek összege teljesítése 2016. évben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067"/>
        <w:gridCol w:w="4772"/>
        <w:gridCol w:w="1506"/>
      </w:tblGrid>
      <w:tr>
        <w:trPr>
          <w:trHeight w:val="70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szám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</w:tr>
      <w:tr>
        <w:trPr>
          <w:trHeight w:val="32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agönkormányzat megnevezése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jesítés időpont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Teljesítés összege: negyedévent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(Ft-ban)</w:t>
            </w:r>
          </w:p>
        </w:tc>
      </w:tr>
      <w:tr>
        <w:trPr>
          <w:trHeight w:val="2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év, hónap, nap)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Csanytelek Község</w:t>
            </w:r>
          </w:p>
        </w:tc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2016. április 10.; július 10.; október 10.; december 31.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negyedévente)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32.704</w:t>
            </w:r>
          </w:p>
        </w:tc>
      </w:tr>
      <w:tr>
        <w:trPr>
          <w:trHeight w:val="2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Garamond" w:ascii="Garamond" w:hAnsi="Garamond"/>
                <w:b/>
              </w:rPr>
              <w:t>Felgyő Község</w:t>
            </w:r>
          </w:p>
        </w:tc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Garamond"/>
                <w:b/>
                <w:b/>
              </w:rPr>
            </w:pPr>
            <w:r>
              <w:rPr>
                <w:rFonts w:eastAsia="Times New Roman" w:cs="Garamond" w:ascii="Garamond" w:hAnsi="Garamond"/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Times New Roman" w:cs="Garamond"/>
                <w:b/>
                <w:b/>
              </w:rPr>
            </w:pPr>
            <w:r>
              <w:rPr>
                <w:rFonts w:eastAsia="Times New Roman" w:cs="Garamond" w:ascii="Garamond" w:hAnsi="Garamond"/>
                <w:b/>
              </w:rPr>
              <w:t>48.384</w:t>
            </w:r>
          </w:p>
        </w:tc>
      </w:tr>
      <w:tr>
        <w:trPr>
          <w:trHeight w:val="2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Garamond" w:ascii="Garamond" w:hAnsi="Garamond"/>
                <w:b/>
              </w:rPr>
              <w:t>Tömörkény Község</w:t>
            </w:r>
          </w:p>
        </w:tc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Garamond"/>
                <w:b/>
                <w:b/>
              </w:rPr>
            </w:pPr>
            <w:r>
              <w:rPr>
                <w:rFonts w:eastAsia="Times New Roman" w:cs="Garamond" w:ascii="Garamond" w:hAnsi="Garamond"/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Times New Roman" w:cs="Garamond"/>
                <w:b/>
                <w:b/>
              </w:rPr>
            </w:pPr>
            <w:r>
              <w:rPr>
                <w:rFonts w:eastAsia="Times New Roman" w:cs="Garamond" w:ascii="Garamond" w:hAnsi="Garamond"/>
                <w:b/>
              </w:rPr>
              <w:t>243.072</w:t>
            </w:r>
          </w:p>
        </w:tc>
      </w:tr>
      <w:tr>
        <w:trPr>
          <w:trHeight w:val="2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eastAsia="Times New Roman" w:cs="Garamond"/>
                <w:b/>
                <w:b/>
              </w:rPr>
            </w:pPr>
            <w:r>
              <w:rPr>
                <w:rFonts w:eastAsia="Times New Roman" w:cs="Garamond" w:ascii="Garamond" w:hAnsi="Garamond"/>
                <w:b/>
              </w:rPr>
              <w:t>Csongrád Város</w:t>
            </w:r>
          </w:p>
        </w:tc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Garamond"/>
                <w:b/>
                <w:b/>
              </w:rPr>
            </w:pPr>
            <w:r>
              <w:rPr>
                <w:rFonts w:eastAsia="Times New Roman" w:cs="Garamond" w:ascii="Garamond" w:hAnsi="Garamond"/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Times New Roman" w:cs="Garamond"/>
                <w:b/>
                <w:b/>
              </w:rPr>
            </w:pPr>
            <w:r>
              <w:rPr>
                <w:rFonts w:eastAsia="Times New Roman" w:cs="Garamond" w:ascii="Garamond" w:hAnsi="Garamond"/>
                <w:b/>
              </w:rPr>
              <w:t>627.840</w:t>
            </w:r>
          </w:p>
        </w:tc>
      </w:tr>
      <w:tr>
        <w:trPr>
          <w:trHeight w:val="62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Garamond" w:ascii="Garamond" w:hAnsi="Garamond"/>
                <w:b/>
              </w:rPr>
              <w:t>5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Garamond" w:ascii="Garamond" w:hAnsi="Garamond"/>
                <w:b/>
              </w:rPr>
              <w:t>Teljesítés összesen: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</w:rPr>
            </w:pPr>
            <w:r>
              <w:rPr>
                <w:rFonts w:eastAsia="Times New Roman" w:cs="Garamond" w:ascii="Garamond" w:hAnsi="Garamond"/>
                <w:b/>
              </w:rPr>
              <w:t>1. – 4. sor együtt x 4 alkalom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Times New Roman" w:cs="Garamond"/>
                <w:b/>
                <w:b/>
              </w:rPr>
            </w:pPr>
            <w:r>
              <w:rPr>
                <w:rFonts w:eastAsia="Times New Roman" w:cs="Garamond" w:ascii="Garamond" w:hAnsi="Garamond"/>
                <w:b/>
              </w:rPr>
              <w:t>4.608.000</w:t>
            </w:r>
          </w:p>
        </w:tc>
      </w:tr>
      <w:tr>
        <w:trPr>
          <w:trHeight w:val="530" w:hRule="atLeast"/>
        </w:trPr>
        <w:tc>
          <w:tcPr>
            <w:tcW w:w="9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jc w:val="both"/>
              <w:rPr>
                <w:rFonts w:ascii="Garamond" w:hAnsi="Garamond" w:eastAsia="Times New Roman" w:cs="Garamond"/>
                <w:b/>
                <w:b/>
              </w:rPr>
            </w:pPr>
            <w:r>
              <w:rPr>
                <w:rFonts w:cs="Garamond" w:ascii="Garamond" w:hAnsi="Garamond"/>
              </w:rPr>
              <w:t>A tagönkormányzatok a közös költség címén befizetett támogatásának teljesítését követően a Társulás számlájáról az adott hónapban való átutalással kerül a Feladatellátó hivatal számlájára a támogatás összege, a  felmerülő költségek fedezetének folyamatos, egyenletes elosztása érdekében</w:t>
            </w:r>
          </w:p>
        </w:tc>
      </w:tr>
    </w:tbl>
    <w:p>
      <w:pPr>
        <w:sectPr>
          <w:type w:val="nextPage"/>
          <w:pgSz w:w="11906" w:h="16838"/>
          <w:pgMar w:left="1418" w:right="1106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i/>
        </w:rPr>
        <w:t>14.  melléklet az Alsó- Tisza-menti Önkormányzati Társulás Társulási Tanácsa …./2016. (……...)  határozatához</w:t>
      </w:r>
    </w:p>
    <w:p>
      <w:pPr>
        <w:pStyle w:val="Normal"/>
        <w:rPr>
          <w:rFonts w:ascii="Garamond" w:hAnsi="Garamond" w:cs="Garamond"/>
          <w:i/>
          <w:i/>
          <w:sz w:val="20"/>
        </w:rPr>
      </w:pPr>
      <w:r>
        <w:rPr>
          <w:rFonts w:cs="Garamond" w:ascii="Garamond" w:hAnsi="Garamond"/>
          <w:i/>
          <w:sz w:val="20"/>
        </w:rPr>
      </w:r>
    </w:p>
    <w:p>
      <w:pPr>
        <w:pStyle w:val="Normal"/>
        <w:ind w:right="-163" w:hanging="0"/>
        <w:jc w:val="center"/>
        <w:rPr/>
      </w:pPr>
      <w:r>
        <w:rPr>
          <w:rFonts w:cs="Garamond" w:ascii="Garamond" w:hAnsi="Garamond"/>
          <w:b/>
          <w:i/>
        </w:rPr>
        <w:t>Az Alsó- Tisza-menti Önkormányzati Társulás 2016. évi előirányzat felhasználási ütemterve (halmozódás nélkül)  (ezer forintban)</w:t>
      </w:r>
    </w:p>
    <w:p>
      <w:pPr>
        <w:pStyle w:val="Normal"/>
        <w:rPr>
          <w:rFonts w:ascii="Garamond" w:hAnsi="Garamond" w:cs="Garamond"/>
          <w:b/>
          <w:b/>
          <w:i/>
          <w:i/>
          <w:sz w:val="20"/>
        </w:rPr>
      </w:pPr>
      <w:r>
        <w:rPr>
          <w:rFonts w:cs="Garamond" w:ascii="Garamond" w:hAnsi="Garamond"/>
          <w:b/>
          <w:i/>
          <w:sz w:val="20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0"/>
        </w:rPr>
      </w:pPr>
      <w:r>
        <w:rPr>
          <w:rFonts w:cs="Garamond" w:ascii="Garamond" w:hAnsi="Garamond"/>
          <w:b/>
          <w:i/>
          <w:sz w:val="20"/>
        </w:rPr>
      </w:r>
    </w:p>
    <w:tbl>
      <w:tblPr>
        <w:tblW w:w="154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896"/>
        <w:gridCol w:w="856"/>
        <w:gridCol w:w="857"/>
        <w:gridCol w:w="857"/>
        <w:gridCol w:w="856"/>
        <w:gridCol w:w="857"/>
        <w:gridCol w:w="857"/>
        <w:gridCol w:w="753"/>
        <w:gridCol w:w="960"/>
        <w:gridCol w:w="1078"/>
        <w:gridCol w:w="868"/>
        <w:gridCol w:w="992"/>
        <w:gridCol w:w="992"/>
        <w:gridCol w:w="1190"/>
      </w:tblGrid>
      <w:tr>
        <w:trPr>
          <w:tblHeader w:val="true"/>
          <w:trHeight w:val="2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B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F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G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N</w:t>
            </w:r>
          </w:p>
        </w:tc>
      </w:tr>
      <w:tr>
        <w:trPr>
          <w:trHeight w:val="2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18"/>
              </w:rPr>
            </w:pPr>
            <w:r>
              <w:rPr>
                <w:rFonts w:cs="Garamond" w:ascii="Garamond" w:hAnsi="Garamond"/>
                <w:b/>
                <w:sz w:val="20"/>
                <w:szCs w:val="1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egnevezé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anuár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Február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árciu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Áprili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áju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úniu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úli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Augusztu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Szeptember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Októ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Novem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ecember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Összesen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0"/>
              </w:rPr>
            </w:pPr>
            <w:r>
              <w:rPr>
                <w:sz w:val="20"/>
              </w:rPr>
              <w:t>BEVÉTELEK ÖSSZESEN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lőző havi záró (januártól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bevétele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ámogatások államháztartáson belülről (működés, fejlesztés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. célú átvett pénzeszközö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lőző évi pénzmaradván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>
          <w:trHeight w:val="309" w:hRule="atLeast"/>
        </w:trPr>
        <w:tc>
          <w:tcPr>
            <w:tcW w:w="154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* Megjegyzés: A bevétel összesen adatból kiszűrésre került az előző havi záró sor adata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0"/>
              </w:rPr>
            </w:pPr>
            <w:r>
              <w:rPr>
                <w:sz w:val="20"/>
              </w:rPr>
              <w:t>KIADÁSOK ÖSSZESEN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ér + járulék költség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ologi és egyéb működési kiadáso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eruházások, felújítások (ÁFA-val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2.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pénzeszköz átadá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5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aradván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i/>
        </w:rPr>
        <w:t>Az üresen hagyott cellák értelmezése: nincs adat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/>
      </w:pPr>
      <w:r>
        <w:rPr>
          <w:rFonts w:cs="Garamond" w:ascii="Garamond" w:hAnsi="Garamond"/>
          <w:i/>
        </w:rPr>
        <w:t>15/a) melléklet az Alsó- Tisza-menti Önkormányzati Társulás Társulási Tanácsa  …/2016. (… . ....)  határozatához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2016. évi bevételek társulási szintű kiemelt előirányzatok, előirányzat-csoportok, kötelező és önként vállalt feladatok szerint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461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"/>
        <w:gridCol w:w="2785"/>
        <w:gridCol w:w="1558"/>
        <w:gridCol w:w="1774"/>
        <w:gridCol w:w="1799"/>
        <w:gridCol w:w="6"/>
        <w:gridCol w:w="1805"/>
        <w:gridCol w:w="1841"/>
        <w:gridCol w:w="2126"/>
      </w:tblGrid>
      <w:tr>
        <w:trPr>
          <w:trHeight w:val="1403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Sorszám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Intézményi működési és közhatalmi  bevétel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Támogatásértékű és átvett pénzeszköz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(működés)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Állami támogatások                       (általános, kötött és egyéb)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Felhalmozási bevételek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Finanszírozási bevételek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(előző évi pénzmaradván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Mindösszesen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(halmozódás nélkül)</w:t>
            </w:r>
          </w:p>
        </w:tc>
      </w:tr>
      <w:tr>
        <w:trPr>
          <w:trHeight w:val="499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D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G</w:t>
            </w:r>
          </w:p>
        </w:tc>
      </w:tr>
      <w:tr>
        <w:trPr>
          <w:trHeight w:val="59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eastAsia="hu-HU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.-2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Alsó- Tisza-menti Önkormányzati Társulá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1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Kötelező közfeladatai: ebbő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.1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Köznevelési feladatok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.2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Óvodai étkezteté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465" w:hRule="exac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.3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zociális alapszolgáltatási feladatok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.4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ársulások elszámolása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Önként vállalt feladatok: ebbő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452" w:hRule="exac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2.1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Szociális szakellátás (bentlakásos szociális otthoni ellátás)</w:t>
            </w:r>
          </w:p>
          <w:p>
            <w:pPr>
              <w:pStyle w:val="Normal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</w:r>
          </w:p>
        </w:tc>
      </w:tr>
      <w:tr>
        <w:trPr>
          <w:trHeight w:val="738" w:hRule="exac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.2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Vendég étkeztetés (Tömörkény Gondozási Központ Rózsafüzér Szociális Otthon)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419" w:hRule="exac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.3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Közhasznú foglalkoztatá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i/>
        </w:rPr>
        <w:t>Az üresen hagyott cella értelmezése: nincs adat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15/b) melléklet az Alsó- Tisza-menti Önkormányzati Társulás Társulási Tanácsa …/2016. (… . …)  határozatához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2016. évi kiadások társulási szintű kiemelt előirányzatok, előirányzat csoportok, kötelező és önként vállalt feladatok szerint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984"/>
        <w:gridCol w:w="1276"/>
        <w:gridCol w:w="1134"/>
        <w:gridCol w:w="1134"/>
        <w:gridCol w:w="1134"/>
        <w:gridCol w:w="1134"/>
        <w:gridCol w:w="1134"/>
        <w:gridCol w:w="992"/>
        <w:gridCol w:w="1134"/>
        <w:gridCol w:w="1276"/>
        <w:gridCol w:w="1134"/>
        <w:gridCol w:w="1276"/>
      </w:tblGrid>
      <w:tr>
        <w:trPr>
          <w:trHeight w:val="132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Sorszám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Megnevezés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Személyi juttatás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Munkaadót terhelő járulékok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Dologi kiadások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Egyéb működési kiadások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Ellátottak pénzbeli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juttatása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Felhalmozási kiadások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Összes kiadás </w:t>
            </w:r>
          </w:p>
        </w:tc>
      </w:tr>
      <w:tr>
        <w:trPr>
          <w:trHeight w:val="7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Működé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Működé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Működé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Működé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Működé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Beruházás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Felújítá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Egyéb felhalmozási kiadás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Működé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Felhalmozás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Összesen </w:t>
            </w:r>
          </w:p>
        </w:tc>
      </w:tr>
      <w:tr>
        <w:trPr>
          <w:trHeight w:val="6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B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C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D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E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F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G 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H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I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J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K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L </w:t>
            </w:r>
          </w:p>
        </w:tc>
      </w:tr>
      <w:tr>
        <w:trPr>
          <w:trHeight w:val="754" w:hRule="exac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.-2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Alsó- Tisza- menti Önkormányzati Társulá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521" w:hRule="exac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.1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Kötelező közfeladatai: ebből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.1.1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Köznevelési feladatok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.1.2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Óvodai étkezteté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448" w:hRule="exac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.1.3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zociális alapszolgáltatási feladatok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555" w:hRule="exac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.1.4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ársulás elszámolás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.2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Önként vállalt feladatok:  ebbő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710" w:hRule="exac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.2.1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zociális szakellátás és feladatai (bentlakásos szociális otthoni ellátás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1234" w:hRule="exac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.2.2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Vendég étkeztetés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(Tömörkény Gondozási Központ Rózsafüzér Szociális Otthon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sectPr>
      <w:type w:val="nextPage"/>
      <w:pgSz w:orient="landscape" w:w="16838" w:h="11906"/>
      <w:pgMar w:left="720" w:right="720" w:gutter="0" w:header="0" w:top="1418" w:footer="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8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436" w:hanging="72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71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7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97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lfaen" w:hAnsi="Sylfae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Calibri" w:cs="Times New Roman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i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Cambria"/>
      <w:b/>
      <w:bCs/>
      <w:sz w:val="26"/>
      <w:szCs w:val="26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4:27:00Z</dcterms:created>
  <dc:creator>Kató Pálné</dc:creator>
  <dc:description/>
  <cp:keywords/>
  <dc:language>en-US</dc:language>
  <cp:lastModifiedBy>Marika</cp:lastModifiedBy>
  <cp:lastPrinted>2016-02-11T15:33:00Z</cp:lastPrinted>
  <dcterms:modified xsi:type="dcterms:W3CDTF">2016-02-11T14:34:00Z</dcterms:modified>
  <cp:revision>3</cp:revision>
  <dc:subject/>
  <dc:title/>
</cp:coreProperties>
</file>