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songrád Város Polgármesterétől 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záma: 09-853-1201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émafelelős: Kruppa Istvá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ő t e r j e s z t é 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16. február 18-a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u w:val="single"/>
        </w:rPr>
        <w:t>Tárgy: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sz w:val="26"/>
          <w:szCs w:val="26"/>
        </w:rPr>
        <w:t>Az Alsó- Tisza-menti Önkormányzati Társulás és az általa fenntartott intézmények 2016. évi költségvetésének véleményezése.</w:t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ind w:left="851" w:hanging="851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Az Alsó- Tisza-menti Önkormányzat Társulása </w:t>
      </w:r>
      <w:r>
        <w:rPr>
          <w:i/>
          <w:sz w:val="26"/>
          <w:szCs w:val="26"/>
        </w:rPr>
        <w:t xml:space="preserve">Társulási Megállapodása  </w:t>
      </w:r>
      <w:r>
        <w:rPr>
          <w:sz w:val="26"/>
          <w:szCs w:val="26"/>
        </w:rPr>
        <w:t xml:space="preserve">V. Fejezete 14. pontja akként rendelkezik, hogy minden Tagönkormányzat jogosult és köteles </w:t>
      </w:r>
      <w:r>
        <w:rPr>
          <w:i/>
          <w:sz w:val="26"/>
          <w:szCs w:val="26"/>
        </w:rPr>
        <w:t>a Társulás adott évi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költségvetése véleményezésére és annak minősített többséggel hozott határozatba foglalására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zen kötelezettségnek eleget téve terjesztem be a Társulás 2016. évi költségvetésére vonatkozó előterjesztést és annak mellékleteit, melynek végrehajtásában érintett önkormányzatunk, a saját 2016. évi költségvetésében, az adott előirányzaton kiegészítő támogatás biztosításában és a Társulás működés során felmerült kiadásokhoz közös költség címén  átadott pénzeszköz nyújtásában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Az önkormányzat által alapított és a Társulás fenntartásába adott intézmény működtetésére irányadó bevételi- és kiadási előirányzatokat a Társulás elé benyújtandó előterjesztéshez a mellékelt táblázatok tartalmazzá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Javaslom a tárgyban elfogadott előterjesztésben foglaltak Társulási Tanács előtti képviseletére a település polgármestere felhatalmazás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  j a v a s l a 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 Város Önkormányzatának Képviselő-testülete tárgyi előterjesztést megtárgyalta és az Alsó- Tisza- menti Önkormányzati Társulás Társulási Megállapodása V. Fejezete 14. pontjában foglaltak szerint eljárva, minősített többségű szavazás keretében, változtatás nélkül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 l f o g a d t a</w:t>
      </w:r>
    </w:p>
    <w:p>
      <w:pPr>
        <w:pStyle w:val="Normal"/>
        <w:spacing w:before="120" w:after="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az Alsó- Tisza-menti Önkormányzati Társulás és az általa fenntartott intézmények 2016. évi költségvetéséről szóló előterjesztésében foglaltakat.</w:t>
      </w:r>
      <w:r>
        <w:br w:type="page"/>
      </w:r>
    </w:p>
    <w:p>
      <w:pPr>
        <w:pStyle w:val="Normal"/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felhatalmazza a település polgármesterét ezen álláspontnak a Társulás Társulási Tanácsa előtti képviselésére.</w:t>
      </w:r>
    </w:p>
    <w:p>
      <w:pPr>
        <w:pStyle w:val="Listaszerbekezd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A Képviselő-testület kötelezettséget vállal arra, hogy a Társulás 2016. évi költségvetésében a Tagönkormányzatra jutó közös költség viselése címén felmerülő anyagi támogatás Társulás számlájára való  átutaltatásáról (a Feladat-ellátási Megállapodásban foglaltak szerint eljárva) gondoskodik.</w:t>
      </w:r>
    </w:p>
    <w:p>
      <w:pPr>
        <w:pStyle w:val="Normal"/>
        <w:ind w:left="36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u w:val="single"/>
        </w:rPr>
        <w:t>Végrehajtás határideje:</w:t>
      </w:r>
      <w:r>
        <w:rPr>
          <w:sz w:val="26"/>
          <w:szCs w:val="26"/>
        </w:rPr>
        <w:t xml:space="preserve">  folyamatos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u w:val="single"/>
        </w:rPr>
        <w:t>Végrehajtásért felelős:</w:t>
      </w:r>
      <w:r>
        <w:rPr>
          <w:sz w:val="26"/>
          <w:szCs w:val="26"/>
        </w:rPr>
        <w:t xml:space="preserve">   település polgármestere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u w:val="single"/>
        </w:rPr>
        <w:t>Beszámolás határideje:</w:t>
      </w:r>
      <w:r>
        <w:rPr>
          <w:sz w:val="26"/>
          <w:szCs w:val="26"/>
        </w:rPr>
        <w:t xml:space="preserve">  végrehajtást követő soros ülés időpontja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a képviselő-testület tagjai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a gazdálkodási iroda </w:t>
      </w:r>
    </w:p>
    <w:p>
      <w:pPr>
        <w:pStyle w:val="Listaszerbekezds"/>
        <w:ind w:left="284" w:hanging="284"/>
        <w:jc w:val="both"/>
        <w:rPr/>
      </w:pPr>
      <w:r>
        <w:rPr>
          <w:sz w:val="26"/>
          <w:szCs w:val="26"/>
        </w:rPr>
        <w:t>3. Forgó Henrik Csanytelek Község Önkormányzata Polgármestere, Társulási Tanács Elnöke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ongrád, 2016. február 11. 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Bedő Tamás 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26:00Z</dcterms:created>
  <dc:creator>Kató Pálné</dc:creator>
  <dc:description/>
  <cp:keywords/>
  <dc:language>en-US</dc:language>
  <cp:lastModifiedBy>Marika</cp:lastModifiedBy>
  <cp:lastPrinted>2016-02-11T15:29:00Z</cp:lastPrinted>
  <dcterms:modified xsi:type="dcterms:W3CDTF">2016-02-11T14:30:00Z</dcterms:modified>
  <cp:revision>5</cp:revision>
  <dc:subject/>
  <dc:title/>
</cp:coreProperties>
</file>