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…</w:t>
      </w:r>
      <w:r>
        <w:rPr>
          <w:rFonts w:cs="Garamond" w:ascii="Garamond" w:hAnsi="Garamond"/>
          <w:b/>
          <w:sz w:val="36"/>
          <w:szCs w:val="36"/>
        </w:rPr>
        <w:t>/2016. (II. ….) önkormányzati rendelet - terveze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…</w:t>
      </w:r>
      <w:r>
        <w:rPr>
          <w:rFonts w:cs="Garamond" w:ascii="Garamond" w:hAnsi="Garamond"/>
          <w:b/>
          <w:sz w:val="22"/>
          <w:szCs w:val="22"/>
        </w:rPr>
        <w:t>/2016. (II. ….) önkormányzati rendelet- tervezet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személyes gondoskodást nyújtó szociális ellátások térítési díjáról szóló 29/1993. (II. 17.) Kormányrendelet 2. § (1) bekezdésében, 5. § (3) bekezdésében, 31. § (1) bekezdésében, a személyes gondoskodást nyújtó szociális intézmények szakmai feladatairól és működésének feltételeiről szóló 1/2000. (I. 7.) SzCsM rendelet 20. § (2) bekezdés a) pontjában, 39. § (1) bekezdésében, valamint a Magyarország helyi önkormányzatairól szóló 2011. évi CLXXXIX. törvény 13. § (1) bekezdés 8a. pontjában, a jogalkotásról szóló 2010. évi CXXX. törvény 5. § (1a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 Önkormányzata Képviselő-testülete, Felgyő Község Önkormányzata Képviselő-testülete, Tömörkény Község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7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418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;</w:t>
      </w:r>
    </w:p>
    <w:p>
      <w:pPr>
        <w:pStyle w:val="Normal"/>
        <w:ind w:left="1418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a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;</w:t>
      </w:r>
    </w:p>
    <w:p>
      <w:pPr>
        <w:pStyle w:val="Normal"/>
        <w:ind w:right="-398" w:firstLine="708"/>
        <w:rPr/>
      </w:pP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2268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2268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;</w:t>
      </w:r>
    </w:p>
    <w:p>
      <w:pPr>
        <w:pStyle w:val="Normal"/>
        <w:ind w:left="2268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;</w:t>
      </w:r>
    </w:p>
    <w:p>
      <w:pPr>
        <w:pStyle w:val="Normal"/>
        <w:ind w:left="1418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 és Tömörkény községek, továbbá megállapodás alapján Tiszasas község közigazgatási területén élő;</w:t>
      </w:r>
    </w:p>
    <w:p>
      <w:pPr>
        <w:pStyle w:val="Normal"/>
        <w:ind w:left="1418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;</w:t>
      </w:r>
    </w:p>
    <w:p>
      <w:pPr>
        <w:pStyle w:val="Normal"/>
        <w:ind w:left="1418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;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709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right="-398" w:hanging="11"/>
        <w:jc w:val="both"/>
        <w:rPr/>
      </w:pP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18" w:leader="none"/>
        </w:tabs>
        <w:ind w:left="1418" w:right="-398" w:hanging="709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 egész Bács-Kiskun, Békés, Csongrád megye közigazgatási területén élő, </w:t>
      </w:r>
    </w:p>
    <w:p>
      <w:pPr>
        <w:pStyle w:val="Normal"/>
        <w:ind w:left="1418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 általi ellátása Csongrád és Bács-Kiskun megye   közigazgatási  területén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(a ba)-bb) pont a  továbbiakban együtt: szakosított ellátás) nyújtását igénybevevő</w:t>
      </w:r>
    </w:p>
    <w:p>
      <w:pPr>
        <w:pStyle w:val="Normal"/>
        <w:ind w:left="709" w:right="-398" w:hanging="709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, annak  nyitva tartási ideje alatt az ellátást igénybe vevők számára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 (Tömörkény, Szabadság tér 1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Esély Szociális és Gyermekjóléti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sz w:val="22"/>
          <w:szCs w:val="22"/>
        </w:rPr>
        <w:t xml:space="preserve"> (6640 Csongrád, Kis- Tisza u. 4. sz. alatt) nyújtott szociális alapellátáskén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yagondnoki szolgáltatások (4 körzetben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708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: időskorúak nappali ellátása, demens személyek nappali ellátás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708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: időskorúak nappali ellátása, demens személyek nappali ellátás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 xml:space="preserve">nappali ellátás: időskorúak nappali ellátása, demens személyek nappali ellátása,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: fogyatékos személyek nappali ellátása.</w:t>
      </w:r>
    </w:p>
    <w:p>
      <w:pPr>
        <w:pStyle w:val="Normal"/>
        <w:tabs>
          <w:tab w:val="clear" w:pos="708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</w:t>
      </w:r>
      <w:r>
        <w:rPr>
          <w:rFonts w:cs="Garamond" w:ascii="Garamond" w:hAnsi="Garamond"/>
          <w:i/>
          <w:sz w:val="22"/>
          <w:szCs w:val="22"/>
        </w:rPr>
        <w:t>Remény  Szociális 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708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:  Csanytelek, Baross Gábor u. 2.sz. alatt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708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:  Tömörkény, Szabadság tér 1.sz.  és Tömörkény, Petőfi u. 9. sz. alatt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és Gyermekjóléti Alapellátási Központnál</w:t>
      </w:r>
      <w:r>
        <w:rPr>
          <w:rFonts w:cs="Garamond" w:ascii="Garamond" w:hAnsi="Garamond"/>
          <w:sz w:val="22"/>
          <w:szCs w:val="22"/>
        </w:rPr>
        <w:t xml:space="preserve"> (Csongrád, Kis- Tisza u. 4. sz. alatt) és</w:t>
      </w:r>
    </w:p>
    <w:p>
      <w:pPr>
        <w:pStyle w:val="Normal"/>
        <w:tabs>
          <w:tab w:val="clear" w:pos="708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)       </w:t>
        <w:tab/>
        <w:t>I. sz. Alapellátási Központ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: időskorúak nappali ellátása, demens személyek nappali ellátása,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  <w:tab/>
        <w:t>II. sz. Alapellátási Központ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;</w:t>
      </w:r>
    </w:p>
    <w:p>
      <w:pPr>
        <w:pStyle w:val="TextBody"/>
        <w:spacing w:before="0" w:after="0"/>
        <w:ind w:left="1276" w:right="-39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házi segítségnyújtás, jelzőrendszeres házi segítségnyújtás, pszichiátriai betegek közösségi ellátása, szenvedélybetegek közösségi ellátása, támogató szolgáltatás, étkeztetés, nappali ellátás: időskorúak nappali ellátása, demens személyek nappali ellátása, 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  <w:t>III. sz. Alapellátási Központ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;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 xml:space="preserve">nappali ellátás: időskorúak nappali ellátása, demens személyek nappali ellátása, étkeztetés,        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ok Nappali Intézménye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 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ránti kérelem 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Soron kívüli elhelyezés szabályai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6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6"/>
        </w:numPr>
        <w:ind w:left="709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6"/>
        </w:numPr>
        <w:ind w:left="709" w:right="-398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</w:t>
      </w:r>
      <w:r>
        <w:rPr>
          <w:rFonts w:cs="Garamond" w:ascii="Garamond" w:hAnsi="Garamond"/>
          <w:i/>
          <w:sz w:val="22"/>
          <w:szCs w:val="22"/>
        </w:rPr>
        <w:t>Szociális étkeztetés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személyek, akik a szolgáltatások (1) bekezdés hatálya alá nem tartoznak, az Esély Szociális és Gyermekjóléti Alapellátási Központ e rendelet 6. mellékletében meghatározott általános forgalmi adó nélküli térítési díj ellenébe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6.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</w:t>
      </w:r>
      <w:r>
        <w:rPr>
          <w:rFonts w:cs="Garamond" w:ascii="Garamond" w:hAnsi="Garamond"/>
          <w:i/>
          <w:sz w:val="22"/>
          <w:szCs w:val="22"/>
        </w:rPr>
        <w:t>Nappali ellátás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2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2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2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2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gyógyszerkiváltás, orvosi rendelésre, egyéb egészségügyi intézménybe történő szállítás),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áp-, termény beszerzés, ügyintézés,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1"/>
        </w:numPr>
        <w:tabs>
          <w:tab w:val="clear" w:pos="708"/>
          <w:tab w:val="left" w:pos="709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1"/>
        </w:numPr>
        <w:tabs>
          <w:tab w:val="clear" w:pos="708"/>
          <w:tab w:val="center" w:pos="993" w:leader="none"/>
        </w:tabs>
        <w:ind w:left="709" w:right="-398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rzet: </w:t>
        <w:tab/>
        <w:t>tanya</w:t>
        <w:tab/>
        <w:t xml:space="preserve"> 001 -  335-ig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993" w:leader="none"/>
        </w:tabs>
        <w:ind w:left="709" w:right="-398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rzet: </w:t>
        <w:tab/>
        <w:t>tanya</w:t>
        <w:tab/>
        <w:t xml:space="preserve"> 336 -  814-ig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993" w:leader="none"/>
        </w:tabs>
        <w:ind w:left="709" w:right="-398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rzet: </w:t>
        <w:tab/>
        <w:t>tanya</w:t>
        <w:tab/>
        <w:t xml:space="preserve"> 815 - 1359-ig,</w:t>
      </w:r>
    </w:p>
    <w:p>
      <w:pPr>
        <w:pStyle w:val="Normal"/>
        <w:numPr>
          <w:ilvl w:val="0"/>
          <w:numId w:val="19"/>
        </w:numPr>
        <w:tabs>
          <w:tab w:val="clear" w:pos="708"/>
          <w:tab w:val="center" w:pos="993" w:leader="none"/>
        </w:tabs>
        <w:ind w:left="709" w:right="-398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rzet: </w:t>
        <w:tab/>
        <w:t>tanya    1360 - 1722-ig.</w:t>
      </w:r>
    </w:p>
    <w:p>
      <w:pPr>
        <w:pStyle w:val="Normal"/>
        <w:ind w:left="425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>(3) 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</w:rPr>
        <w:t>Jelzőrendszeres házi segítségnyújtás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>, e rendelet 6. mellékletében meghatározott térítési díj ellenében.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Közösségi ellátások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össégi ellátás keretében kell gondoskodni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Támogató szolgáltatás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(1)   A támogató szolgáltatás a kötelező feladat-ellátásán túl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1418" w:right="-398" w:hanging="99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426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left="357" w:right="-398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zon fogyatékos személyek, akik </w:t>
      </w:r>
      <w:r>
        <w:rPr>
          <w:rFonts w:cs="Garamond" w:ascii="Garamond" w:hAnsi="Garamond"/>
          <w:i/>
          <w:sz w:val="22"/>
          <w:szCs w:val="22"/>
        </w:rPr>
        <w:t>nem minősülnek szociális rászorultaknak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térítési díj ellenében a szolgáltatást igénybe vehetik.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Ápolást, gondozást nyújtó intézmények, Idősek Otthona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 </w:t>
      </w:r>
      <w:r>
        <w:rPr>
          <w:rFonts w:cs="Garamond" w:ascii="Garamond" w:hAnsi="Garamond"/>
          <w:sz w:val="22"/>
          <w:szCs w:val="22"/>
        </w:rPr>
        <w:t xml:space="preserve">határozott vagy határozatlan időtartamra e rendelet 2. §-ban írt szociális intézményekben vehetők igénybe. </w:t>
      </w:r>
    </w:p>
    <w:p>
      <w:pPr>
        <w:pStyle w:val="Normal"/>
        <w:numPr>
          <w:ilvl w:val="0"/>
          <w:numId w:val="2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1418" w:right="-398" w:hanging="992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fizetésére férőhely számot nem különít el 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Intézményi térítési díj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2-3. melléklete tartalmazza.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5. melléklete szerint jogosult az ellátást igénybe vevő számára megállapított általános forgalmi adó nélkül meghatározott intézményi térítési díj összege mérséklésére, méltányosság gyakorlására.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an nem rászorult személy által igénybevett szolgáltatás után fizetendő térítési díj általános forgalmi adó nélküli összegét e rendelet 6. melléklete tartalmazza.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intézményi </w:t>
      </w:r>
      <w:r>
        <w:rPr>
          <w:rFonts w:cs="Garamond" w:ascii="Garamond" w:hAnsi="Garamond"/>
          <w:i/>
          <w:sz w:val="22"/>
          <w:szCs w:val="22"/>
        </w:rPr>
        <w:t>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t követő hónap 10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és Gyermekvédelmi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Csongrád, Kossuth tér 7. szám alatt</w:t>
      </w:r>
    </w:p>
    <w:p>
      <w:pPr>
        <w:pStyle w:val="Normal"/>
        <w:ind w:right="-398" w:firstLine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befizetni. </w:t>
      </w:r>
    </w:p>
    <w:p>
      <w:pPr>
        <w:pStyle w:val="Normal"/>
        <w:numPr>
          <w:ilvl w:val="0"/>
          <w:numId w:val="25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állapított intézményi térítési díjakról a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Szociálpolitikai Kerekasztal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539" w:right="-398" w:hanging="53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különösen a szolgáltatástervezési koncepcióban meghatározott feladatok megvalósulásának és végrehajtásának folyamatos figyelemmel kísérése érdekében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539" w:right="-398" w:hanging="53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   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2"/>
        </w:numPr>
        <w:spacing w:before="0" w:after="0"/>
        <w:ind w:left="1134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5"/>
        </w:numPr>
        <w:spacing w:before="0" w:after="0"/>
        <w:ind w:left="1134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és Gyermekjóléti Alapellátási Központ intézményvezetője,</w:t>
      </w:r>
    </w:p>
    <w:p>
      <w:pPr>
        <w:pStyle w:val="TextBody"/>
        <w:numPr>
          <w:ilvl w:val="0"/>
          <w:numId w:val="15"/>
        </w:numPr>
        <w:spacing w:before="0" w:after="0"/>
        <w:ind w:left="1134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5"/>
        </w:numPr>
        <w:spacing w:before="0" w:after="0"/>
        <w:ind w:left="1134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5"/>
        </w:numPr>
        <w:spacing w:before="0" w:after="0"/>
        <w:ind w:left="1134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1418" w:right="-398" w:hanging="85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korlátozottak Csongrád Megyei Egyesületének képviselője,</w:t>
      </w:r>
    </w:p>
    <w:p>
      <w:pPr>
        <w:pStyle w:val="TextBody"/>
        <w:numPr>
          <w:ilvl w:val="0"/>
          <w:numId w:val="15"/>
        </w:numPr>
        <w:spacing w:before="0" w:after="0"/>
        <w:ind w:left="1134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A kerekasztal működési rendjét 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8"/>
        </w:numPr>
        <w:tabs>
          <w:tab w:val="clear" w:pos="708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6. április 01. napján lép hatályba.</w:t>
      </w:r>
    </w:p>
    <w:p>
      <w:pPr>
        <w:pStyle w:val="Listaszerbekezds"/>
        <w:numPr>
          <w:ilvl w:val="3"/>
          <w:numId w:val="18"/>
        </w:numPr>
        <w:tabs>
          <w:tab w:val="clear" w:pos="708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térítési  díjakról</w:t>
      </w:r>
      <w:r>
        <w:rPr>
          <w:rFonts w:cs="Garamond" w:ascii="Garamond" w:hAnsi="Garamond"/>
          <w:sz w:val="22"/>
          <w:szCs w:val="22"/>
        </w:rPr>
        <w:t xml:space="preserve"> szóló 8/2015. (V. 29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6. március …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Fonts w:cs="Garamond" w:ascii="Garamond" w:hAnsi="Garamond"/>
          <w:i/>
          <w:sz w:val="22"/>
          <w:szCs w:val="22"/>
        </w:rPr>
        <w:t>1. melléklet a …/2016.  (II.  ….) önkormányzati rendelet-tervezet</w:t>
      </w:r>
      <w:r>
        <w:rPr/>
        <w:t>hez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425"/>
        <w:gridCol w:w="1418"/>
        <w:gridCol w:w="1275"/>
        <w:gridCol w:w="1985"/>
        <w:gridCol w:w="1843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Remény Szociális Alapszolgáltató Közpon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4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4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ciális segíté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ra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415</w:t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500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vi térítési díj összege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.000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 Ft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02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05.- Ft/fő/nap/adag</w:t>
            </w:r>
          </w:p>
        </w:tc>
      </w:tr>
    </w:tbl>
    <w:p>
      <w:pPr>
        <w:pStyle w:val="Normal"/>
        <w:ind w:left="708" w:hanging="0"/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Fonts w:cs="Garamond" w:ascii="Garamond" w:hAnsi="Garamond"/>
          <w:i/>
          <w:sz w:val="22"/>
          <w:szCs w:val="22"/>
        </w:rPr>
        <w:t>2. melléklet a ../2016.  (II. ….) önkormányzati rendelet-tervezethez</w:t>
      </w:r>
      <w:r>
        <w:rPr/>
        <w:b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425"/>
        <w:gridCol w:w="1418"/>
        <w:gridCol w:w="1275"/>
        <w:gridCol w:w="1985"/>
        <w:gridCol w:w="1843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Gondozási Központ Rózsafüzér Szociális Otthon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3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ra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325</w:t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.88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635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vi térítési díj összege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9.05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br w:type="page"/>
      </w: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. melléklet a ../2016.  (II. …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42"/>
        <w:gridCol w:w="1842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Esély Szociális és Gyermekjóléti Alapellátási Közpon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35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3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ongrá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14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ra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6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14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6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feladategység önköltsége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32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6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0 db készü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készülék napi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60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/ellátási 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35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35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3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főre jutó napi költsé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t igénybevevők</w:t>
              <w:br/>
              <w:t>3150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.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50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ettó 3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főre jutó napi költsé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2.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. és étkezést igénybevevő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ettó 35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4. melléklet a …/2016.  (II. …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86"/>
        <w:gridCol w:w="17"/>
        <w:gridCol w:w="3669"/>
        <w:gridCol w:w="1134"/>
      </w:tblGrid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Intézményi térítési díjból adott kedvezmények </w:t>
            </w:r>
            <w:r>
              <w:rPr>
                <w:rFonts w:cs="Garamond" w:ascii="Garamond" w:hAnsi="Garamond"/>
              </w:rPr>
              <w:t xml:space="preserve">– személyi térítési díj megállapítása során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Étkeztetés (Tömörkény község) 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Akinek a jövedelme a nyugdíj minimum 100 %-át nem haladja me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ellátási nap (adag) az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térítési díj 40%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0.- Ft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jövedelme a nyugdíj minimum 130 %-át nem haladja me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ellátási nap (adag) az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térítési díj 50%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0.- Ft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jövedelme a nyugdíj minimum  150 %-át nem haladja me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ellátási nap (adag) az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térítési díja 60%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5.- Ft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jövedelme a nyugdíj minimum 170 %-át nem haladja me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ellátási nap (adag) az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térítési díja 80%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0.- Ft</w:t>
            </w:r>
          </w:p>
        </w:tc>
      </w:tr>
    </w:tbl>
    <w:p>
      <w:pPr>
        <w:pStyle w:val="Normal"/>
        <w:tabs>
          <w:tab w:val="clear" w:pos="708"/>
          <w:tab w:val="center" w:pos="7200" w:leader="none"/>
        </w:tabs>
        <w:jc w:val="right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5. melléklet a ../2016.  (II. …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jc w:val="right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55"/>
        <w:gridCol w:w="3404"/>
        <w:gridCol w:w="3851"/>
        <w:gridCol w:w="971"/>
      </w:tblGrid>
      <w:tr>
        <w:trPr>
          <w:trHeight w:val="47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9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sély Szociális és Gyermekjóléti Alapellátási Központ </w:t>
            </w:r>
            <w:r>
              <w:rPr>
                <w:rFonts w:cs="Garamond" w:ascii="Garamond" w:hAnsi="Garamond"/>
                <w:sz w:val="22"/>
                <w:szCs w:val="22"/>
              </w:rPr>
              <w:t>ál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ból adott kedvezmények </w:t>
            </w:r>
            <w:r>
              <w:rPr>
                <w:rFonts w:cs="Garamond" w:ascii="Garamond" w:hAnsi="Garamond"/>
                <w:sz w:val="22"/>
                <w:szCs w:val="22"/>
              </w:rPr>
              <w:t>– személyi térítési díj megállapítása sorá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ciális segítés óra díja (F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emélyes gondozás óra díja (F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kinek a havi jövedelme a nyugdíjminimum 100 %-át nem haladja meg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1 óra térítési díja (F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567" w:hanging="0"/>
        <w:rPr/>
      </w:pPr>
      <w:r>
        <w:rPr>
          <w:rFonts w:cs="Garamond" w:ascii="Garamond" w:hAnsi="Garamond"/>
          <w:i/>
          <w:sz w:val="22"/>
          <w:szCs w:val="22"/>
        </w:rPr>
        <w:t>6. melléklet a ../2016.  (II. …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6521"/>
        <w:gridCol w:w="992"/>
      </w:tblGrid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sély Szociális és Gyermekjóléti Alapellátási Központban 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an nem rászorult személyek térítési díjainak meghatározás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llátási nap/adag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ettó 475.-Ft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állítás (km) dí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Ft</w:t>
            </w:r>
          </w:p>
        </w:tc>
      </w:tr>
      <w:tr>
        <w:trPr>
          <w:trHeight w:val="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Ft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Ft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type w:val="nextPage"/>
      <w:pgSz w:w="11906" w:h="16838"/>
      <w:pgMar w:left="1417" w:right="110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a%1)"/>
      <w:lvlJc w:val="left"/>
      <w:pPr>
        <w:tabs>
          <w:tab w:val="num" w:pos="0"/>
        </w:tabs>
        <w:ind w:left="2616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644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9"/>
    <w:lvlOverride w:ilvl="0">
      <w:startOverride w:val="1"/>
    </w:lvlOverride>
  </w:num>
  <w:num w:numId="31">
    <w:abstractNumId w:val="19"/>
    <w:lvlOverride w:ilvl="0">
      <w:startOverride w:val="1"/>
    </w:lvlOverride>
  </w:num>
  <w:num w:numId="3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Garamond" w:hAnsi="Garamond" w:eastAsia="Times New Roman" w:cs="Times New Roman"/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cs="Times New Roman"/>
      <w:i w:val="false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7:00Z</dcterms:created>
  <dc:creator>MS-USER</dc:creator>
  <dc:description/>
  <dc:language>en-US</dc:language>
  <cp:lastModifiedBy>Marika</cp:lastModifiedBy>
  <cp:lastPrinted>2015-06-01T10:34:00Z</cp:lastPrinted>
  <dcterms:modified xsi:type="dcterms:W3CDTF">2016-02-09T12:57:00Z</dcterms:modified>
  <cp:revision>2</cp:revision>
  <dc:subject/>
  <dc:title/>
</cp:coreProperties>
</file>