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Polgármesterétől</w:t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záma: 11-834-1/2016.</w:t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émafelelős: Túri-Kis Árpád</w:t>
      </w:r>
    </w:p>
    <w:p>
      <w:pPr>
        <w:pStyle w:val="Heading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ŐTERJESZTÉS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songrád Város Önkormányzata Képviselő-testülete</w:t>
        <w:br/>
        <w:t>2016. február 18. napján tartandó ülésér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Tárgy:</w:t>
      </w:r>
      <w:r>
        <w:rPr/>
        <w:t xml:space="preserve"> A Csongrádi Óvodák és Bölcsődék Igazgatósága óvodái nyári nyitvatartási rendjének jóváhagyása</w:t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ind w:left="851" w:right="-284" w:hanging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„</w:t>
      </w:r>
      <w:r>
        <w:rPr/>
        <w:t>A nemzeti köznevelésről” szóló 2011. évi XCX. törvény (továbbiakban: Nkt.) 83.§ (2) b) pontja alapján a fenntartó dönt az óvoda éves nyitvatartási idejének meghatáro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dei évben is a nyári nyitvatartási idő úgy lett kialakítva, hogy a nyitás szeptember 1-je előtt egy héttel minden óvodában megtörténik. Ez azért szükséges, mert nyitvatartási időben történhet az óvodai nevelésbe újonnan bekerülő gyermekek beszok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ongrádi Óvodák és Bölcsődék Igazgatósága alapján a javaslatomat az alábbi táblázat foglalja össz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árvatartási idősza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yitás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Bercsényi „Kincskereső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6. 07. 25-től – 2016. 08 19.-i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16. 08. 22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Bokrosi „Napsugár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7. 25-től – 2016. 08 19.-i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8. 22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Bökényi „Napraforgó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6. 27-től – 2016. 07. 22-i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7. 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ő Utcai „Platánfa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6. 27-től – 2016. 07. 22-i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7. 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zéchenyi Utcai „Gézengúz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6. 27-től – 2016. 07. 22-i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7. 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emplom Utcai „Delfin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7. 25-től – 2016. 08 19.-i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8. 22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összefoglaló alapján látható, hogy a gyermekek felügyelete az egész nyári időszakban biztosított a nyitva tartó óvodákba történő elhelyezés ált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Képviselő-testületet az előterjesztés megtárgyalására és a határozati javaslat elfogad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Csongrád Város Önkormányzata Képviselő-testülete megtárgyalta </w:t>
      </w:r>
      <w:r>
        <w:rPr>
          <w:b/>
        </w:rPr>
        <w:t xml:space="preserve">„A Csongrádi Óvodák és Bölcsődék Igazgatósága óvodái nyári nyitvatartási rendjének jóváhagyása” </w:t>
      </w:r>
      <w:r>
        <w:rPr/>
        <w:t xml:space="preserve">című előterjesztést, és az alábbi döntést hozza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b/>
        </w:rPr>
        <w:t>A Képviselő-testület</w:t>
      </w:r>
      <w:r>
        <w:rPr/>
        <w:t xml:space="preserve"> a Csongrádi Óvodák és Bölcsődék Igazgatósága óvodai nyári nyitvatartási rendjét az alábbiak szerint fogadja el:</w:t>
      </w:r>
    </w:p>
    <w:p>
      <w:pPr>
        <w:pStyle w:val="Listaszerbekezds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árvatartási időszak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yitás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Bercsényi „Kincskereső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7. 25-től – 2016. 08 19.-i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8. 22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Bokrosi „Napsugár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7. 25-től – 2016. 08 19.-i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8. 22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Bökényi „Napraforgó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6. 27-től – 2016. 07. 22-i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7. 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ő Utcai „Platánfa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6. 27-től – 2016. 07. 22-i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7. 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zéchenyi Utcai „Gézengúz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6. 27-től – 2016. 07. 22-i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7. 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emplom Utcai „Delfin” Óv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7. 25-től – 2016. 08 19.-i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2016. 08. 22.</w:t>
            </w:r>
          </w:p>
        </w:tc>
      </w:tr>
    </w:tbl>
    <w:p>
      <w:pPr>
        <w:pStyle w:val="Listaszerbekezds"/>
        <w:jc w:val="both"/>
        <w:rPr/>
      </w:pPr>
      <w:r>
        <w:rPr/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 Képviselő-testület felkéri</w:t>
      </w:r>
      <w:r>
        <w:rPr>
          <w:rFonts w:cs="Times New Roman" w:ascii="Times New Roman" w:hAnsi="Times New Roman"/>
          <w:b w:val="false"/>
        </w:rPr>
        <w:t xml:space="preserve"> a Csongrádi Óvodák és Bölcsődék Igazgatósága igazgatóját, hogy a Képviselő-testület döntéséről a szülőket tájékoztassa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u w:val="single"/>
        </w:rPr>
        <w:t>Felelős</w:t>
      </w:r>
      <w:r>
        <w:rPr>
          <w:rFonts w:cs="Times New Roman" w:ascii="Times New Roman" w:hAnsi="Times New Roman"/>
          <w:b w:val="false"/>
        </w:rPr>
        <w:t>: Berkes Péterné, igazgató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u w:val="single"/>
        </w:rPr>
        <w:t>Határidő</w:t>
      </w:r>
      <w:r>
        <w:rPr>
          <w:rFonts w:cs="Times New Roman" w:ascii="Times New Roman" w:hAnsi="Times New Roman"/>
          <w:b w:val="false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Listaszerbekezds"/>
        <w:jc w:val="both"/>
        <w:rPr>
          <w:bCs/>
          <w:u w:val="single"/>
        </w:rPr>
      </w:pPr>
      <w:r>
        <w:rPr>
          <w:bCs/>
          <w:u w:val="single"/>
        </w:rPr>
        <w:t>Erről értesítést kapnak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Dr. Juhász László jegyző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z érintette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songrád, 2016. február 1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 xml:space="preserve">    </w:t>
        <w:tab/>
        <w:t xml:space="preserve">        </w:t>
      </w:r>
      <w:r>
        <w:rPr>
          <w:b/>
          <w:bCs/>
        </w:rPr>
        <w:t>Bedő Tamás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         polgármester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Calibri" w:hAnsi="Calibri" w:eastAsia="Calibri" w:cs="Times New Roman"/>
      <w:b/>
      <w:bCs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37:00Z</dcterms:created>
  <dc:creator>Szandra</dc:creator>
  <dc:description/>
  <dc:language>en-US</dc:language>
  <cp:lastModifiedBy>Marika</cp:lastModifiedBy>
  <cp:lastPrinted>2015-02-11T13:21:00Z</cp:lastPrinted>
  <dcterms:modified xsi:type="dcterms:W3CDTF">2016-02-11T10:37:00Z</dcterms:modified>
  <cp:revision>2</cp:revision>
  <dc:subject/>
  <dc:title/>
</cp:coreProperties>
</file>