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ing1"/>
        <w:rPr>
          <w:rFonts w:ascii="Monotype Corsiva" w:hAnsi="Monotype Corsiva" w:cs="Monotype Corsiva"/>
          <w:sz w:val="24"/>
          <w:szCs w:val="32"/>
          <w:lang w:val="en-US" w:eastAsia="en-US"/>
        </w:rPr>
      </w:pPr>
      <w:r>
        <w:rPr>
          <w:rFonts w:cs="Monotype Corsiva" w:ascii="Monotype Corsiva" w:hAnsi="Monotype Corsiva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8675" cy="62865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414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Száma:.09-800-1/2016.</w:t>
        <w:tab/>
        <w:tab/>
        <w:tab/>
        <w:tab/>
        <w:tab/>
        <w:tab/>
        <w:tab/>
        <w:tab/>
        <w:tab/>
      </w:r>
      <w:r>
        <w:rPr>
          <w:szCs w:val="28"/>
        </w:rPr>
        <w:t>„M”</w:t>
      </w:r>
    </w:p>
    <w:p>
      <w:pPr>
        <w:pStyle w:val="Normal"/>
        <w:rPr>
          <w:b/>
          <w:b/>
          <w:bCs/>
          <w:sz w:val="24"/>
        </w:rPr>
      </w:pPr>
      <w:r>
        <w:rPr>
          <w:sz w:val="20"/>
          <w:szCs w:val="20"/>
        </w:rPr>
        <w:t>Témafelelős: Nagy Sándorné</w:t>
        <w:tab/>
        <w:tab/>
        <w:tab/>
      </w:r>
      <w:r>
        <w:rPr>
          <w:sz w:val="24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E l ő t e r j e s z t é s</w:t>
      </w:r>
    </w:p>
    <w:p>
      <w:pPr>
        <w:pStyle w:val="Heading3"/>
        <w:rPr/>
      </w:pPr>
      <w:r>
        <w:rPr/>
        <w:t>Csongrád Város Önkormányzat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</w:rPr>
        <w:t>2016. február 18-ai ülésér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Tárgy</w:t>
      </w:r>
      <w:r>
        <w:rPr>
          <w:sz w:val="24"/>
        </w:rPr>
        <w:t xml:space="preserve">: Csongrádi Közmű Szolgáltató Kft. folyószámla hitelfelvétel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A Csongrádi Közmű Szolgáltató Kft. 2016. évi gazdálkodásában több olyan tényező játszik szerepet, amely a Kft. likviditását hátrányosan befolyásolhatja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2015. évben megvalósított fürdőberuházás támogatásának és a kapcsolódó visszaigényelhető Áfa megtérülésének időtartama, a beruházáshoz kapcsolódó, de a támogatási szerződés keretében nem finanszírozható kiegészítő munkák számláinak kifizetése (kiúszó, 50 méteres medence burkolata), a fürdő működtetés bevételi és kiadási oldalának – bázisadatok hiányában tapasztalható - bizonytalansága indokolja a folyószámla hitelkeret igénybevételét a folyamatos fizetőképesség biztosításához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Közmű Kft. a fürdőberuházáshoz kapcsolódóan a Képviselő-testület 59/2015. (III.19.) önkormányzati határozata alapján az UNICREDIT Bank Zrt-vel kötött szerződés, amely szerződés alapján a számlavezetés és a pénzforgalom bonyolítása jelentős mértékben ehhez a bankhoz kötődik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 beruházási hitelszerződés előírásait is figyelembe véve a Közmű Kft. folyószámlahitel nyújtására kérelmet nyújtott be az Unicredit Bank Zrt-hez amelynek elbírálása jelenleg folyamatban van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Az előzetes egyeztetések alapján a Kft. részére 40.000.000,- Ft folyószámla hitelkeret igénybevételére van lehetőség az alábbi feltételek mellett. </w:t>
      </w:r>
    </w:p>
    <w:p>
      <w:pPr>
        <w:pStyle w:val="Normal"/>
        <w:jc w:val="both"/>
        <w:rPr/>
      </w:pPr>
      <w:r>
        <w:rPr>
          <w:bCs/>
          <w:sz w:val="24"/>
          <w:u w:val="single"/>
        </w:rPr>
        <w:t xml:space="preserve">A hitel véglejárata: </w:t>
      </w:r>
      <w:r>
        <w:rPr>
          <w:bCs/>
          <w:sz w:val="24"/>
        </w:rPr>
        <w:t xml:space="preserve">2016. december 30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</w:t>
      </w:r>
      <w:r>
        <w:rPr>
          <w:bCs/>
          <w:sz w:val="24"/>
          <w:u w:val="single"/>
        </w:rPr>
        <w:t>kondíciók</w:t>
      </w:r>
      <w:r>
        <w:rPr>
          <w:bCs/>
          <w:sz w:val="24"/>
        </w:rPr>
        <w:t xml:space="preserve"> vonatkozásában a végleges adatok a hitelbírálatot követően állnak rendelkezésre, előzetes egyeztetés szerint a kamat várható mértéke: 3 havi BUBOR (1,35%)+ max. 4% kamatfelár, a rendelkezésre tartási díj és a kezelési költség: legfeljebb 1-1 %. A megadott kondíciók a összehasonlító adatok alapján a hitelpiaci viszonyoknak megfelelőek, illetve kedvezőbbek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u w:val="single"/>
        </w:rPr>
        <w:t>Igényelt fedezet</w:t>
      </w:r>
      <w:r>
        <w:rPr>
          <w:bCs/>
          <w:sz w:val="24"/>
        </w:rPr>
        <w:t xml:space="preserve">:_A Kft. saját tulajdonában lévő Csongrád, Erzsébet utca 25. szám alatti ingatlanra bejegyzett jelzálogjog, valamint Csongrád Város Önkormányzata által biztosított készfizető kezesség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A Kft. naptári éven belüli folyószámlahitel felvétele, valamint a hozzá kapcsolódó önkormányzati kezességvállalás Magyarország gazdasági stabilitásáról szóló 2011. évi CXCIV. törvény alapján nem kötött kormányengedélyhez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zvegtrzs2"/>
        <w:rPr/>
      </w:pPr>
      <w:r>
        <w:rPr/>
        <w:t>Kérem a Tisztelt Képviselő-testületet az előterjesztés megtárgyalására és a határozati javaslat jóváhagyására.</w:t>
      </w:r>
      <w:r>
        <w:br w:type="page"/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  <w:t>H a t á r o z a t i    j a v a s l a t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ongrád Város Önkormányzatának Képviselő-testülete megtárgyalta a „Csongrádi Közmű Szolgáltató Kft. folyószámla hitelfelvétele” </w:t>
      </w:r>
      <w:r>
        <w:rPr>
          <w:iCs/>
          <w:sz w:val="24"/>
        </w:rPr>
        <w:t>tárgyú</w:t>
      </w:r>
      <w:r>
        <w:rPr>
          <w:sz w:val="24"/>
        </w:rPr>
        <w:t xml:space="preserve"> előterjesztést és a következő döntést hozza: </w:t>
      </w:r>
    </w:p>
    <w:p>
      <w:pPr>
        <w:pStyle w:val="Msolistparagraph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Mso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hozzájárul a Csongrádi Közmű Szolgáltató Kft. folyószámla hitelkeret szerződés megkötéséhez az alábbiak szerint: </w:t>
      </w:r>
    </w:p>
    <w:p>
      <w:pPr>
        <w:pStyle w:val="Mso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tel összege: legfeljebb 40.000.000,- Ft</w:t>
      </w:r>
    </w:p>
    <w:p>
      <w:pPr>
        <w:pStyle w:val="Mso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tel véglejárata: 2016.12.30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 Képviselő-testület a Csongrádi Közmű Szolgáltató Kft. 40.000.000,- Ft összegű folyószámlahitelének és járulékainak biztosítására hozzájárul a Csongrád belterület 4013 helyrajzi számú Csongrád, Erzsébet utca 25. szám alatti ingatlanra történő jelzálogjog bejegyzéshez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Képviselő-testület 40.000.000,- Ft folyószámla hitelre és járulékaira</w:t>
      </w:r>
      <w:r>
        <w:rPr/>
        <w:t xml:space="preserve"> </w:t>
      </w:r>
      <w:r>
        <w:rPr>
          <w:sz w:val="24"/>
        </w:rPr>
        <w:t xml:space="preserve">készfizető kezességet vállal a hitel teljes futamidejér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 Képviselő-testület felhatalmazza a Csongrádi Közmű Szolgáltató Kft. ügyvezetőjét és a polgármestert a vonatkozó szerződések és kapcsolódó nyilatkozatok aláírására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Határidő: szerződéskötésre 2016. március 15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Felelős </w:t>
        <w:tab/>
        <w:t>Bedő Tamás polgármester</w:t>
      </w:r>
    </w:p>
    <w:p>
      <w:pPr>
        <w:pStyle w:val="Normal"/>
        <w:ind w:left="1068" w:firstLine="348"/>
        <w:jc w:val="both"/>
        <w:rPr>
          <w:sz w:val="24"/>
        </w:rPr>
      </w:pPr>
      <w:r>
        <w:rPr>
          <w:sz w:val="24"/>
        </w:rPr>
        <w:t>Szabóné Fábián Mária ügyvezető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Képviselő-testület tagjai;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  <w:szCs w:val="20"/>
        </w:rPr>
        <w:t>Bedő Tamás polgármester</w:t>
      </w:r>
    </w:p>
    <w:p>
      <w:pPr>
        <w:pStyle w:val="Szvegtrzs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ejlesztési és Üzemeltetési  és </w:t>
      </w:r>
      <w:r>
        <w:rPr>
          <w:sz w:val="20"/>
          <w:szCs w:val="20"/>
          <w:u w:val="single"/>
        </w:rPr>
        <w:t>általa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  <w:szCs w:val="20"/>
        </w:rPr>
        <w:t xml:space="preserve">érintettek. 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/>
        <w:t>Csongrád, 2016. február 9.</w:t>
        <w:tab/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 xml:space="preserve">   Bedő Tamás</w:t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" w:hAnsi="Times" w:eastAsia="Times New Roman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" w:hAnsi="Times" w:eastAsia="Times New Roman" w:cs="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" w:hAnsi="Times" w:eastAsia="Times New Roman" w:cs="Time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Franklin Gothic Medium" w:hAnsi="Franklin Gothic Medium" w:eastAsia="Franklin Gothic Medium" w:cs="Franklin Gothic Medium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Franklin Gothic Medium" w:hAnsi="Franklin Gothic Medium" w:eastAsia="Franklin Gothic Medium" w:cs="Franklin Gothic Medium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Franklin Gothic Medium" w:hAnsi="Franklin Gothic Medium" w:eastAsia="Franklin Gothic Medium" w:cs="Franklin Gothic Medium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BefejezsChar">
    <w:name w:val="Befejezés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8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0" w:hanging="3600"/>
      <w:jc w:val="both"/>
    </w:pPr>
    <w:rPr>
      <w:sz w:val="24"/>
    </w:rPr>
  </w:style>
  <w:style w:type="paragraph" w:styleId="Befejezs">
    <w:name w:val="Befejezés"/>
    <w:basedOn w:val="Normal"/>
    <w:qFormat/>
    <w:pPr>
      <w:ind w:left="4252" w:hanging="0"/>
    </w:pPr>
    <w:rPr>
      <w:sz w:val="24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sz w:val="24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44:00Z</dcterms:created>
  <dc:creator>Polgármesteri Hivatal</dc:creator>
  <dc:description/>
  <dc:language>en-US</dc:language>
  <cp:lastModifiedBy>Marika</cp:lastModifiedBy>
  <cp:lastPrinted>2016-02-09T11:35:00Z</cp:lastPrinted>
  <dcterms:modified xsi:type="dcterms:W3CDTF">2016-02-09T13:44:00Z</dcterms:modified>
  <cp:revision>2</cp:revision>
  <dc:subject/>
  <dc:title>Csongrád Város Polgármesterétől</dc:title>
</cp:coreProperties>
</file>