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Ügyrendi-, Jogi- és Összeférhetetlenségi</w:t>
      </w:r>
    </w:p>
    <w:p>
      <w:pPr>
        <w:pStyle w:val="Normal"/>
        <w:rPr>
          <w:b/>
          <w:b/>
        </w:rPr>
      </w:pPr>
      <w:r>
        <w:rPr>
          <w:b/>
        </w:rPr>
        <w:t>Bizottságát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záma: 10-533-2/2016</w:t>
      </w:r>
    </w:p>
    <w:p>
      <w:pPr>
        <w:pStyle w:val="Normal"/>
        <w:rPr>
          <w:b/>
          <w:b/>
          <w:bCs/>
          <w:sz w:val="40"/>
        </w:rPr>
      </w:pPr>
      <w:r>
        <w:rPr/>
        <w:t>Témafelelős: Dr. Juhász László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2016. február 18-án tartandó ülésé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árgy: GDF SUEZ Zrt. kötbérigénye bizottsági kivizsgálásáról szóló jelen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pviselő-testület a 267/2015. (XII.17.) önkormányzati határozatával felkérte a bizottságunkat a GDF SUEZ Energia Magyarország Zrt. által bejelentett kötbérigény kivizsgálására, különös tekintettel a felelősség kérdésének megállap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ügyet megvizsgálta, annak háttere, előzményei részletes megismerése érdekében a rendelkezésre bocsátott dokumentumokat figyelembe vette és a 2016. január 26-án megtartott ülésén kialakította állásfoglal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megállapította, a kötbérigény abból adódott, hogy a Polgármesteri Hivatal kazánháza 2011. októberétől termálfűtésre állt át, kiváltva ezzel a gázfogyasztást, lehetővé téve, hogy a Polgármesteri Hivatal, a Járási Hivatal épülete, továbbá a régi Városi Galéria és a mellette lévő társasház teljes egészében termálfűtéssel működjön. Elmaradt a következő fűtési idény tekintetében a lekötött földgáz mennyiségének csökken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2011. június 29-én a GDF SUEZ Zrt-vel kötött Földgáz- kereskedelmi szerződés szolgált alapjául a gázfűtés üzemmódnak. A szerződés szabályozta a gázmennyiség lekötés eljárási szabályait az ezzel kapcsolatos bejelentési kötelezettség teljesítését különös tekintettel a szerződött mennyiségtől való eltérés esetén követendő eljár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jnálatosan 2013-2014. évre elmaradt a lekötéssel érintett földgáz mennyiségének korrigálása, csökkentése figyelemmel arra, hogy a termálfűtés kiváltja a gázfogyaszt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ereskedelmi szerződésben kapcsolattartással megjelölt hivatali munkatárs jogviszonya 2012. december 15-én megszűnt, ennek kapcsán elmaradt a munkakörébe tartozó feladatok átadása más dolgozók részére. Ezzel kapcsolatos munkáltatói intézkedés nem történt meg. Így fordulhatott elő, hogy e jogviszony kapcsolattartó pozíciójában nem került kijelölésre más dolgoz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A bizottság megállapította, hogy </w:t>
      </w:r>
      <w:r>
        <w:rPr>
          <w:i/>
        </w:rPr>
        <w:t>munkáltatói mulasztás történt az átadás átvétel elmaradása miatt. E feladattal érintett munkáltató és az érintett dolgozó irodavezetője már nem dolgozik a hivatalban.</w:t>
      </w:r>
      <w:r>
        <w:rPr/>
        <w:t xml:space="preserve"> Mindezek alapján a bizottság megállapította, hogy munkaköri kötelezettség gondatlanságból eredő megszegése valósult meg, amely munkáltatói felelősségre vonást vonhatna maga után. Az érintettek jogviszonya nem áll fent, így a </w:t>
      </w:r>
      <w:r>
        <w:rPr>
          <w:i/>
        </w:rPr>
        <w:t>felelősségre vonás nem foganatosíthat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 j a v a s l a 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 Önkormányzatának Képviselő-testülete megtárgyalta a „GDF SUEZ Zrt. kötbérigénye bizottsági kivizsgálásáról szóló jelentés” című előterjesztést és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elfogadja az Ügyrendi-, Jogi- és Összeférhetetlenségi Bizottság vizsgálati jelen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ról jegyzőkönyvi kivonaton értesítést kapna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tagja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dő Tamás polgármester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jlesztési és Üzemeltetési Iroda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songrád, 2016. februá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Fábián György </w:t>
      </w:r>
    </w:p>
    <w:p>
      <w:pPr>
        <w:pStyle w:val="Normal"/>
        <w:ind w:left="3540" w:firstLine="708"/>
        <w:rPr/>
      </w:pPr>
      <w:r>
        <w:rPr/>
        <w:t xml:space="preserve">Ügyrendi-, Jogi- és Összeférhetetlenségi </w:t>
      </w:r>
    </w:p>
    <w:p>
      <w:pPr>
        <w:pStyle w:val="Normal"/>
        <w:ind w:left="4956" w:firstLine="708"/>
        <w:rPr/>
      </w:pPr>
      <w:r>
        <w:rPr/>
        <w:t>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15:00Z</dcterms:created>
  <dc:creator>Kabdebó Mariann</dc:creator>
  <dc:description/>
  <cp:keywords/>
  <dc:language>en-US</dc:language>
  <cp:lastModifiedBy>Kabdebó Mariann</cp:lastModifiedBy>
  <cp:lastPrinted>2016-02-11T11:53:00Z</cp:lastPrinted>
  <dcterms:modified xsi:type="dcterms:W3CDTF">2016-02-11T14:09:00Z</dcterms:modified>
  <cp:revision>5</cp:revision>
  <dc:subject/>
  <dc:title/>
</cp:coreProperties>
</file>