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spacing w:before="240" w:after="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songrád Város Jegyzőjétől</w:t>
        <w:tab/>
        <w:t>M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i/>
          <w:sz w:val="24"/>
          <w:szCs w:val="24"/>
        </w:rPr>
        <w:t>Száma:</w:t>
      </w:r>
      <w:r>
        <w:rPr>
          <w:sz w:val="24"/>
          <w:szCs w:val="24"/>
        </w:rPr>
        <w:t xml:space="preserve"> 03-842-1/2016.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Témafelelős:</w:t>
      </w:r>
      <w:r>
        <w:rPr>
          <w:sz w:val="24"/>
          <w:szCs w:val="24"/>
        </w:rPr>
        <w:t xml:space="preserve"> Dr. Szubally Brúnó</w:t>
      </w:r>
    </w:p>
    <w:p>
      <w:pPr>
        <w:pStyle w:val="Heading2"/>
        <w:jc w:val="center"/>
        <w:rPr>
          <w:rFonts w:ascii="Times New Roman" w:hAnsi="Times New Roman" w:cs="Times New Roman"/>
          <w:smallCaps/>
          <w:spacing w:val="54"/>
        </w:rPr>
      </w:pPr>
      <w:r>
        <w:rPr>
          <w:rFonts w:cs="Times New Roman" w:ascii="Times New Roman" w:hAnsi="Times New Roman"/>
          <w:smallCaps/>
          <w:spacing w:val="5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pacing w:val="54"/>
          <w:sz w:val="24"/>
          <w:szCs w:val="24"/>
        </w:rPr>
      </w:pPr>
      <w:r>
        <w:rPr>
          <w:rFonts w:cs="Times New Roman"/>
          <w:b/>
          <w:smallCaps/>
          <w:spacing w:val="54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ongrád Városi Önkormányzat 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. február 18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Cs/>
          <w:i/>
          <w:i/>
          <w:iCs/>
          <w:szCs w:val="24"/>
        </w:rPr>
      </w:pPr>
      <w:r>
        <w:rPr>
          <w:b/>
          <w:i/>
          <w:szCs w:val="24"/>
        </w:rPr>
        <w:t>Tárgy:</w:t>
      </w:r>
      <w:r>
        <w:rPr>
          <w:szCs w:val="24"/>
        </w:rPr>
        <w:t xml:space="preserve"> </w:t>
      </w:r>
      <w:r>
        <w:rPr>
          <w:bCs/>
          <w:i/>
          <w:iCs/>
          <w:szCs w:val="24"/>
        </w:rPr>
        <w:t xml:space="preserve">Javaslat a vásárokról és a piacokról szóló új önkormányzati rendelet megalkotására </w:t>
      </w:r>
    </w:p>
    <w:p>
      <w:pPr>
        <w:pStyle w:val="TextBody"/>
        <w:ind w:firstLine="720"/>
        <w:jc w:val="left"/>
        <w:rPr>
          <w:bCs/>
          <w:i/>
          <w:i/>
          <w:szCs w:val="24"/>
        </w:rPr>
      </w:pPr>
      <w:r>
        <w:rPr>
          <w:bCs/>
          <w:i/>
          <w:iCs/>
          <w:szCs w:val="24"/>
        </w:rPr>
        <w:t>(első olvasat)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épviselő-testület a 2016. januári ülésén hozott 5/2016. (I.29.) önkormányzati határozatával utasította a jegyzőt, hogy „A vásárokról és piacokról” szóló 51/2009 (XII.22.) ÖKt. rendelet felülvizsgálatára vonatkozó előterjesztést a Képviselő-testület 2016. februári ülésére terjessze 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ájékoztatom a Tisztelt Képviselő-testületet, hogy a jelenleg hatályos rendeletünket a Mezőgazdasági Munkacsoport részletesen felülvizsgál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unkacsoport javaslatainak figyelembevételével a rendelet átdolgozásra kerü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egjelentősebb változás az, hogy a jelenleg hatályos rendelet 5. és 6. §-ai olyan szabályozást tartalmaznak, melyek magasabb szintű jogszabályok rendelkezéseit ismétlik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jogalkotásról” szóló 2010. évi CXXX. törvény magasabb szintű jogszabályok ilyen jellegű és mértékű behivatkozását nem fogadja el, ezért ezeket a szabályokat a most beterjesztett rendelet-tervezet már nem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dokolt ezen rendelkezéseknek a jelenleg hatályos rendeletből történő kivétele azért is, mert a hivatkozott különböző kormányrendeletek és miniszteri rendeletek változása azt indokolná, hogy azokhoz igazodóan a helyi rendeletet is folyamatosan módosíta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nak érdekében, hogy a piacokon és vásárokon árusító kereskedők, illetőleg vásárlók tájékoztatása ezután is biztosított legyen, az új rendelet megalkotását követően a vonatkozó magasabb szintű jogszabályok összegyűjtve elérhetőek lesznek Csongrád város honlap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vábbi változás, hogy a rendelet-tervezet 4. §-ában bővítetten kerültek megfogalmazásra az üzemeltető feladata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ezőgazdasági Munkacsoport javaslata alapján a Piroska János téri piac nyitvatartási ideje úgy módosul, hogy a vasárnapi napokon új nyitvatartási időben használtcikk piac kerülne megtart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2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gyancsak a mezőgazdasági munkacsoport javaslatára változik az állatpiac és az országos állatvásár megtartásának rend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jelenleg hatályos rendeletünk </w:t>
      </w:r>
      <w:r>
        <w:rPr>
          <w:b/>
          <w:i/>
          <w:sz w:val="24"/>
          <w:szCs w:val="24"/>
        </w:rPr>
        <w:t>heti</w:t>
      </w:r>
      <w:r>
        <w:rPr>
          <w:sz w:val="24"/>
          <w:szCs w:val="24"/>
        </w:rPr>
        <w:t xml:space="preserve"> állatpiacról rendelkezik, február 01-től június végéig csütörtöki napokon 6.00–11.00 óráig terjedő nyitvatartással, továbbá </w:t>
      </w:r>
      <w:r>
        <w:rPr>
          <w:b/>
          <w:i/>
          <w:sz w:val="24"/>
          <w:szCs w:val="24"/>
        </w:rPr>
        <w:t>havi</w:t>
      </w:r>
      <w:r>
        <w:rPr>
          <w:sz w:val="24"/>
          <w:szCs w:val="24"/>
        </w:rPr>
        <w:t xml:space="preserve"> országos állatvásárról rendelkezik minden hónap első csütörtökjén április 01-től szeptember 30-ig 5.00 – 11.00 óráig, október 01-től március 31-ig 6.00 – 11.00 óráig. Az új nyitvatartási időre vonatkozó javaslatot a rendelet-tervezet 5. § (2) bekezdése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elenlegi szabályok megtartása mellett a rendészeti előírások is kibővítésre kerül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-tervezet első olvasatban kerül beterjesztésre, tekintettel arra, hogy az üzemeltető 2016. február 26-án a témában piacfórumot szerv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 bizottsági és testületi vitájában elhangzott javaslatok, valamint a piacfórum tapasztalatai alapján a rendelet végleges tervezete a 2016. márciusi ülésre kerül beterjesztés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/>
      </w:pPr>
      <w:r>
        <w:rPr>
          <w:sz w:val="24"/>
          <w:szCs w:val="24"/>
        </w:rPr>
        <w:t>Csongrád, 2016. február 11.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Dr. Juhász László 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  <w:r>
        <w:br w:type="page"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………</w:t>
      </w:r>
      <w:r>
        <w:rPr>
          <w:b/>
          <w:sz w:val="23"/>
          <w:szCs w:val="23"/>
        </w:rPr>
        <w:t>./2016. (…..) önkormányzati rendelete</w:t>
      </w:r>
    </w:p>
    <w:p>
      <w:pPr>
        <w:pStyle w:val="Normal"/>
        <w:rPr>
          <w:b/>
          <w:b/>
          <w:sz w:val="25"/>
          <w:szCs w:val="23"/>
        </w:rPr>
      </w:pPr>
      <w:r>
        <w:rPr>
          <w:b/>
          <w:sz w:val="25"/>
          <w:szCs w:val="23"/>
        </w:rPr>
      </w:r>
    </w:p>
    <w:p>
      <w:pPr>
        <w:pStyle w:val="Heading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„</w:t>
      </w:r>
      <w:r>
        <w:rPr>
          <w:i/>
          <w:iCs/>
          <w:sz w:val="24"/>
          <w:szCs w:val="24"/>
        </w:rPr>
        <w:t>A vásárokról és a piacokról”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tervezet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/>
        <w:t xml:space="preserve">Csongrád Város Önkormányzatának Képviselő-testülete „Magyarország helyi önkormányzatokról” szóló 2011. évi CLXXXIX. tv. 13. § (1) bekezdés 14.) pontjában, az Alaptörvény 32. cikk (1) bekezdés a.) pontja szerinti feladatkörében eljárva az Alaptörvény 31. cikk (2) bekezdése szerinti felhatalmazás alapján a következőket rendeli el: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ltalános rendelkezések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18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§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rendelet hatálya kiterjed a Csongrád város közigazgatási területén, önkormányzati tulajdonú területen tartott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latpiacra és országos állatvásár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elyi piacra, használt cikk piacr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alkalmi (ünnepi) vásárra,</w:t>
      </w:r>
    </w:p>
    <w:p>
      <w:pPr>
        <w:pStyle w:val="Normal"/>
        <w:spacing w:before="0" w:after="12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valamint az ezeken folytatott kiskereskedelmi tevékenységre és ezen tevékenységet végzőkre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 w:val="24"/>
          <w:szCs w:val="24"/>
        </w:rPr>
        <w:t>(2) A vásár, a piac területén létesített üzlet működésére és annak üzletkörébe tartozó áruk forgalmazására – ideértve a jövedéki termékek árusítását is – az üzletek működésére vonatkozó külön jogszabályok az irányadók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 w:val="24"/>
          <w:szCs w:val="24"/>
        </w:rPr>
        <w:t xml:space="preserve">(3) Nem terjed ki a rendelet hatálya az üzleti kiárusításra, alkalmi árusításra akkor sem, ha az eladó azt vásár elnevezéssel szervezi, továbbá az egyedi engedély alapján a közterületen folytatott árusításra, illetve külön jogszabály szerint közterületen a húsvéti, karácsonyi és szilveszteri, valamint évente egy alkalommal, az adott ünnepen és az azt megelőző 20 napban rendezett vásárra (búcsúvásárra). 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 w:val="24"/>
          <w:szCs w:val="24"/>
        </w:rPr>
        <w:t>(4) A rendelet rá vonatkozó szabályait mindenki köteles betartani, aki a vásáron, piacon elad, vásárol, vagy ott bármilyen más tevékenységet végez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5) A rendelet hatálya alá tartozó vásári és piaci területeken folytatott kereskedelmi és szolgáltatási tevékenységeknek meg kell felelnie a jogszabályban előírt kereskedelmi, építésügyi, közegészségügyi, élelmiszerlánc-biztonsági, élelmiszerhigiéniai, állat-egészségügyi, növény – egészségügyi, környezetvédelmi, munkavédelmi és tűzvédelmi követelményeknek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rtelmező rendelkezések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§ </w:t>
      </w:r>
      <w:r>
        <w:rPr>
          <w:sz w:val="24"/>
          <w:szCs w:val="24"/>
        </w:rPr>
        <w:t>(1) E rendelet alkalmazásában:</w:t>
      </w:r>
    </w:p>
    <w:p>
      <w:pPr>
        <w:pStyle w:val="Normal"/>
        <w:tabs>
          <w:tab w:val="clear" w:pos="708"/>
          <w:tab w:val="left" w:pos="720" w:leader="none"/>
        </w:tabs>
        <w:ind w:left="714" w:hanging="357"/>
        <w:rPr>
          <w:sz w:val="24"/>
          <w:szCs w:val="24"/>
        </w:rPr>
      </w:pPr>
      <w:r>
        <w:rPr>
          <w:sz w:val="24"/>
          <w:szCs w:val="24"/>
        </w:rPr>
        <w:t>a.)</w:t>
      </w:r>
      <w:r>
        <w:rPr>
          <w:i/>
          <w:sz w:val="24"/>
          <w:szCs w:val="24"/>
        </w:rPr>
        <w:t xml:space="preserve"> Árusító hely</w:t>
      </w:r>
      <w:r>
        <w:rPr>
          <w:sz w:val="24"/>
          <w:szCs w:val="24"/>
        </w:rPr>
        <w:t>: üzlethelyiség és üzlethelyiségnek nem minősülő árusító vagy szolgáltató tevékenységre alkalmas az üzemeltető által kijelölt hely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b.) </w:t>
      </w:r>
      <w:r>
        <w:rPr>
          <w:i/>
          <w:sz w:val="24"/>
          <w:szCs w:val="24"/>
        </w:rPr>
        <w:t>Helypénz</w:t>
      </w:r>
      <w:r>
        <w:rPr>
          <w:sz w:val="24"/>
          <w:szCs w:val="24"/>
        </w:rPr>
        <w:t xml:space="preserve">: napijegy vagy bérlet formájában az árusító hely használatáért fizetendő térítési díj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 2 -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ásár és piac fenntartás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57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 §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songrád Város Önkormányzata Képviselő-testülete a lakosság élelmiszerekkel, közszükségleti cikkekkel történő jobb ellátása érdekében e rendeletnek megfelelően vásárt, piacot tart fenn és rendez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(2) Csongrád Város Önkormányzata a piacok üzemeltetését, rendjének biztosítását, a helypénzek, a helyfoglalási díjak beszedését Csongrád Város Önkormányzata Városellátó Intézménye (a továbbiakban: üzemeltető) útján látja el.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(3)Az üzemeltető a piaccal és a vásárral kapcsolatos egyes üzemeltetési feladatokat természetes, vagy jogi személy(ek)nek és jogi személyiség nélküli gazdasági társaság(ok)nak vállalkozásba adhatja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üzemeltető feladatai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57" w:hanging="357"/>
        <w:jc w:val="both"/>
        <w:rPr/>
      </w:pPr>
      <w:r>
        <w:rPr>
          <w:b/>
          <w:sz w:val="24"/>
          <w:szCs w:val="24"/>
        </w:rPr>
        <w:t>4.§</w:t>
      </w:r>
      <w:r>
        <w:rPr>
          <w:sz w:val="24"/>
          <w:szCs w:val="24"/>
        </w:rPr>
        <w:t xml:space="preserve"> (1) Az üzemeltető feladatai: </w:t>
      </w:r>
    </w:p>
    <w:p>
      <w:pPr>
        <w:pStyle w:val="Normal"/>
        <w:tabs>
          <w:tab w:val="clear" w:pos="708"/>
          <w:tab w:val="left" w:pos="720" w:leader="none"/>
        </w:tabs>
        <w:ind w:left="357" w:hanging="357"/>
        <w:jc w:val="both"/>
        <w:rPr/>
      </w:pPr>
      <w:r>
        <w:rPr>
          <w:sz w:val="24"/>
          <w:szCs w:val="24"/>
        </w:rPr>
        <w:t xml:space="preserve">a.) Gondoskodik róla, hogy a piac üzemeltetésének jogosultságát igazoló iratok folyamatosan a helyszínen rendelkezésre álljanak. </w:t>
      </w:r>
    </w:p>
    <w:p>
      <w:pPr>
        <w:pStyle w:val="Normal"/>
        <w:tabs>
          <w:tab w:val="clear" w:pos="708"/>
          <w:tab w:val="left" w:pos="720" w:leader="none"/>
        </w:tabs>
        <w:ind w:left="357" w:hanging="357"/>
        <w:jc w:val="both"/>
        <w:rPr/>
      </w:pPr>
      <w:r>
        <w:rPr>
          <w:sz w:val="24"/>
          <w:szCs w:val="24"/>
        </w:rPr>
        <w:t xml:space="preserve">b.) A környezetet, a piacon tartózkodók életét, egészségét, anyagi értékeit súlyosan veszélyeztető vagy károsító esemény bekövetkeztére vonatkozó biztonsági tervet készít, valamint a biztonsági terv végrehajtásáért felelős személyt jelöl ki. Folyamatosan felügyeli, hogy a piacokon, vásárokon tiltott tevékenység, vagy tiltott termékértékesítés ne történjen. </w:t>
      </w:r>
    </w:p>
    <w:p>
      <w:pPr>
        <w:pStyle w:val="Normal"/>
        <w:tabs>
          <w:tab w:val="clear" w:pos="708"/>
          <w:tab w:val="left" w:pos="720" w:leader="none"/>
        </w:tabs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.) A vásár, piac területére vonatkozó helyszínrajzot készít és azt a bejáratnál elhelyezi. Meghatározza a piacok működési rendjét, a helyfoglalás szabályait és arról jól látható hirdetményben tájékoztatja a kereskedőket és vásárlókat. </w:t>
      </w:r>
    </w:p>
    <w:p>
      <w:pPr>
        <w:pStyle w:val="Normal"/>
        <w:tabs>
          <w:tab w:val="clear" w:pos="708"/>
          <w:tab w:val="left" w:pos="720" w:leader="none"/>
        </w:tabs>
        <w:ind w:left="357" w:hanging="357"/>
        <w:jc w:val="both"/>
        <w:rPr/>
      </w:pPr>
      <w:r>
        <w:rPr>
          <w:sz w:val="24"/>
          <w:szCs w:val="24"/>
        </w:rPr>
        <w:t xml:space="preserve">d.) Kivizsgálja a tevékenységével kapcsolatosan beérkező írásbeli panaszokat a vásárokról, a piacokról és a bevásároló központokról szóló 55/2009. (III.13.) Korm. rendelet (a továbbiakban: korm. rendelet) 6. § (3) bekezdése szerinti eljárási rendben. </w:t>
      </w:r>
    </w:p>
    <w:p>
      <w:pPr>
        <w:pStyle w:val="Normal"/>
        <w:tabs>
          <w:tab w:val="clear" w:pos="708"/>
          <w:tab w:val="left" w:pos="720" w:leader="none"/>
        </w:tabs>
        <w:ind w:left="357" w:hanging="357"/>
        <w:jc w:val="both"/>
        <w:rPr/>
      </w:pPr>
      <w:r>
        <w:rPr>
          <w:sz w:val="24"/>
          <w:szCs w:val="24"/>
        </w:rPr>
        <w:t xml:space="preserve">e.) A vásáron, piacon kereskedelmi tevékenységet végzőkről, bérlőkről az adatvédelmi jogszabályok betartása mellett nyilvántartást vezet a korm. rendelet 7. § (3) bekezdése szerint. </w:t>
      </w:r>
    </w:p>
    <w:p>
      <w:pPr>
        <w:pStyle w:val="Normal"/>
        <w:tabs>
          <w:tab w:val="clear" w:pos="708"/>
          <w:tab w:val="left" w:pos="720" w:leader="none"/>
        </w:tabs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.) Biztosítja a vásárok, piacok rendjét, az árusítás zavartalanságát. </w:t>
      </w:r>
    </w:p>
    <w:p>
      <w:pPr>
        <w:pStyle w:val="Normal"/>
        <w:tabs>
          <w:tab w:val="clear" w:pos="708"/>
          <w:tab w:val="left" w:pos="720" w:leader="none"/>
        </w:tabs>
        <w:ind w:left="357" w:hanging="357"/>
        <w:jc w:val="both"/>
        <w:rPr/>
      </w:pPr>
      <w:r>
        <w:rPr>
          <w:sz w:val="24"/>
          <w:szCs w:val="24"/>
        </w:rPr>
        <w:t xml:space="preserve">g.) Kijelöli az árusítóhelyeket, beszedi a helypénzeket és az egyéb jogcímen meghatározott díjakat. </w:t>
      </w:r>
    </w:p>
    <w:p>
      <w:pPr>
        <w:pStyle w:val="Normal"/>
        <w:tabs>
          <w:tab w:val="clear" w:pos="708"/>
          <w:tab w:val="left" w:pos="720" w:leader="none"/>
        </w:tabs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.) A piac rendjének biztosításáról piacfelügyelő megbízásával gondoskodik, aki a nyitvatartási idő alatt köteles a területen tartózkodni, a rendet folyamatosan ellenőrizni a magasabb szintű jogszabályoknak és egyéb előírásoknak megfelelően. </w:t>
      </w:r>
    </w:p>
    <w:p>
      <w:pPr>
        <w:pStyle w:val="Normal"/>
        <w:tabs>
          <w:tab w:val="clear" w:pos="708"/>
          <w:tab w:val="left" w:pos="720" w:leader="none"/>
        </w:tabs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i.) Gondoskodik a piacok, vásárok tisztántartásáról, hó-és síkosság mentesítéséről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.) Üzemelteti a piac kiszolgáló helyiségeit, az illemhelyeket. Évente egy alkalommal az üzemeltetés tapasztalatairól, bevételeiről és költségeiről az önkormányzat felé beszámol.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ásárok és piacok jellege, helye és ideje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§</w:t>
      </w:r>
      <w:r>
        <w:rPr>
          <w:sz w:val="24"/>
          <w:szCs w:val="24"/>
        </w:rPr>
        <w:t xml:space="preserve"> (1) Piroska téri piac: </w:t>
      </w:r>
    </w:p>
    <w:p>
      <w:pPr>
        <w:pStyle w:val="TextBody"/>
        <w:ind w:left="567" w:hanging="141"/>
        <w:rPr>
          <w:strike/>
          <w:szCs w:val="24"/>
        </w:rPr>
      </w:pPr>
      <w:r>
        <w:rPr>
          <w:bCs/>
          <w:iCs/>
          <w:szCs w:val="24"/>
        </w:rPr>
        <w:t>- a piac</w:t>
      </w:r>
      <w:r>
        <w:rPr>
          <w:b/>
          <w:bCs/>
          <w:i/>
          <w:iCs/>
          <w:szCs w:val="24"/>
        </w:rPr>
        <w:t xml:space="preserve"> </w:t>
      </w:r>
      <w:r>
        <w:rPr>
          <w:szCs w:val="24"/>
        </w:rPr>
        <w:t>árusító területe a Piroska János térnek az Ady E. utca, a Szent Imre utca és Szőlőhegyi utca által határolt, kerítéssel bekerített része, beleértve az Ady E. utca 36. épület volt udvara,</w:t>
      </w:r>
      <w:r>
        <w:rPr>
          <w:strike/>
          <w:szCs w:val="24"/>
        </w:rPr>
        <w:t xml:space="preserve"> </w:t>
      </w:r>
    </w:p>
    <w:p>
      <w:pPr>
        <w:pStyle w:val="TextBody"/>
        <w:ind w:left="567" w:hanging="141"/>
        <w:rPr>
          <w:strike/>
          <w:szCs w:val="24"/>
        </w:rPr>
      </w:pPr>
      <w:r>
        <w:rPr>
          <w:strike/>
          <w:szCs w:val="24"/>
        </w:rPr>
      </w:r>
    </w:p>
    <w:p>
      <w:pPr>
        <w:pStyle w:val="TextBody"/>
        <w:ind w:left="567" w:hanging="141"/>
        <w:rPr>
          <w:strike/>
          <w:szCs w:val="24"/>
        </w:rPr>
      </w:pPr>
      <w:r>
        <w:rPr>
          <w:strike/>
          <w:szCs w:val="24"/>
        </w:rPr>
      </w:r>
    </w:p>
    <w:p>
      <w:pPr>
        <w:pStyle w:val="TextBody"/>
        <w:ind w:left="567" w:hanging="141"/>
        <w:jc w:val="center"/>
        <w:rPr/>
      </w:pPr>
      <w:r>
        <w:rPr>
          <w:szCs w:val="24"/>
        </w:rPr>
        <w:t>- 3 –</w:t>
      </w:r>
    </w:p>
    <w:p>
      <w:pPr>
        <w:pStyle w:val="TextBody"/>
        <w:ind w:left="567" w:hanging="141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7" w:hanging="141"/>
        <w:rPr>
          <w:szCs w:val="24"/>
        </w:rPr>
      </w:pPr>
      <w:r>
        <w:rPr>
          <w:szCs w:val="24"/>
        </w:rPr>
        <w:t>- nem árusításra szolgáló területe az Ady Endre és Szent Imre utcáknak a térhez kapcsolódó szakaszán a kialakított gépjárműparkolók területe, a Bercsényi utca és a Bocskai utca piac felől eső gépjárműparkolónak kialakított területe és a Szőlőhegyi utca piachoz kapcsolódó szakaszán a kerékpártárolók és a gépjárműparkolók területe</w:t>
      </w:r>
    </w:p>
    <w:p>
      <w:pPr>
        <w:pStyle w:val="TextBody"/>
        <w:ind w:left="567" w:hanging="141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120"/>
        <w:ind w:left="357" w:hanging="0"/>
        <w:rPr>
          <w:szCs w:val="24"/>
        </w:rPr>
      </w:pPr>
      <w:r>
        <w:rPr>
          <w:szCs w:val="24"/>
        </w:rPr>
        <w:t xml:space="preserve">Nyitvatartási ideje: </w:t>
      </w:r>
    </w:p>
    <w:tbl>
      <w:tblPr>
        <w:tblW w:w="9137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  <w:gridCol w:w="284"/>
        <w:gridCol w:w="3118"/>
        <w:gridCol w:w="426"/>
        <w:gridCol w:w="2761"/>
      </w:tblGrid>
      <w:tr>
        <w:trPr>
          <w:trHeight w:val="396" w:hRule="exact"/>
          <w:cantSplit w:val="true"/>
        </w:trPr>
        <w:tc>
          <w:tcPr>
            <w:tcW w:w="2548" w:type="dxa"/>
            <w:vMerge w:val="restart"/>
            <w:tcBorders/>
            <w:vAlign w:val="center"/>
          </w:tcPr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534" w:leader="none"/>
              </w:tabs>
              <w:snapToGrid w:val="false"/>
              <w:spacing w:before="0" w:after="120"/>
              <w:ind w:left="534" w:hanging="465"/>
              <w:jc w:val="center"/>
              <w:rPr>
                <w:szCs w:val="24"/>
              </w:rPr>
            </w:pPr>
            <w:r>
              <w:rPr>
                <w:szCs w:val="24"/>
              </w:rPr>
              <w:t>kedden és pénteken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április 1-től szeptember 30-ig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1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0.00-18.00 óráig</w:t>
            </w:r>
          </w:p>
        </w:tc>
      </w:tr>
      <w:tr>
        <w:trPr>
          <w:cantSplit w:val="true"/>
        </w:trPr>
        <w:tc>
          <w:tcPr>
            <w:tcW w:w="25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október 1-től március 31-ig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1" w:type="dxa"/>
            <w:tcBorders/>
          </w:tcPr>
          <w:p>
            <w:pPr>
              <w:pStyle w:val="TextBody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2.00-17.00 óráig</w:t>
            </w:r>
          </w:p>
        </w:tc>
      </w:tr>
      <w:tr>
        <w:trPr>
          <w:trHeight w:val="396" w:hRule="exact"/>
          <w:cantSplit w:val="true"/>
        </w:trPr>
        <w:tc>
          <w:tcPr>
            <w:tcW w:w="2548" w:type="dxa"/>
            <w:vMerge w:val="restart"/>
            <w:tcBorders/>
            <w:vAlign w:val="center"/>
          </w:tcPr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534" w:leader="none"/>
              </w:tabs>
              <w:snapToGrid w:val="false"/>
              <w:spacing w:before="0" w:after="120"/>
              <w:ind w:left="534" w:hanging="46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szerdán és      szombaton 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április 1-től szeptember 30-ig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1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5.00-13.00 óráig</w:t>
            </w:r>
          </w:p>
        </w:tc>
      </w:tr>
      <w:tr>
        <w:trPr>
          <w:trHeight w:val="465" w:hRule="atLeast"/>
          <w:cantSplit w:val="true"/>
        </w:trPr>
        <w:tc>
          <w:tcPr>
            <w:tcW w:w="25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október 1-től március 31-ig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1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6.00-13.00 óráig</w:t>
            </w:r>
          </w:p>
        </w:tc>
      </w:tr>
      <w:tr>
        <w:trPr>
          <w:cantSplit w:val="true"/>
        </w:trPr>
        <w:tc>
          <w:tcPr>
            <w:tcW w:w="2548" w:type="dxa"/>
            <w:vMerge w:val="restart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1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sütörtökön 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április 1-től szeptember 30-ig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1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5.00-10.00 óráig</w:t>
            </w:r>
          </w:p>
        </w:tc>
      </w:tr>
      <w:tr>
        <w:trPr>
          <w:cantSplit w:val="true"/>
        </w:trPr>
        <w:tc>
          <w:tcPr>
            <w:tcW w:w="254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9" w:leader="none"/>
              </w:tabs>
              <w:snapToGrid w:val="false"/>
              <w:ind w:left="10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október 1-től március 31-ig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1" w:type="dxa"/>
            <w:tcBorders/>
          </w:tcPr>
          <w:p>
            <w:pPr>
              <w:pStyle w:val="Normal"/>
              <w:tabs>
                <w:tab w:val="clear" w:pos="708"/>
                <w:tab w:val="right" w:pos="6521" w:leader="none"/>
                <w:tab w:val="right" w:pos="9072" w:leader="none"/>
              </w:tabs>
              <w:ind w:left="357" w:hanging="286"/>
              <w:jc w:val="center"/>
              <w:rPr/>
            </w:pPr>
            <w:r>
              <w:rPr>
                <w:sz w:val="24"/>
                <w:szCs w:val="24"/>
              </w:rPr>
              <w:t>6.00-10.00 óráig</w:t>
            </w:r>
          </w:p>
        </w:tc>
      </w:tr>
    </w:tbl>
    <w:p>
      <w:pPr>
        <w:pStyle w:val="TextBody"/>
        <w:ind w:left="567" w:hanging="141"/>
        <w:rPr>
          <w:szCs w:val="24"/>
        </w:rPr>
      </w:pPr>
      <w:r>
        <w:rPr>
          <w:szCs w:val="24"/>
        </w:rPr>
        <w:tab/>
        <w:tab/>
        <w:t xml:space="preserve">    - a vasárnapi napokon 8.00 órától – 12.00 óráig használat cikk vásár került </w:t>
        <w:br/>
        <w:t xml:space="preserve">          megtartásra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(2) Az </w:t>
      </w:r>
      <w:r>
        <w:rPr>
          <w:b/>
          <w:bCs/>
          <w:i/>
          <w:iCs/>
          <w:sz w:val="24"/>
          <w:szCs w:val="24"/>
        </w:rPr>
        <w:t>állatpiac és országos állatvásár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a Kéttemető úti vásártéren kerül megtartásra.</w:t>
      </w:r>
    </w:p>
    <w:p>
      <w:pPr>
        <w:pStyle w:val="Normal"/>
        <w:spacing w:before="0" w:after="120"/>
        <w:ind w:left="505" w:hanging="50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yitvatartási idők: </w:t>
      </w:r>
    </w:p>
    <w:p>
      <w:pPr>
        <w:pStyle w:val="Normal"/>
        <w:ind w:left="505" w:hanging="0"/>
        <w:jc w:val="both"/>
        <w:rPr/>
      </w:pPr>
      <w:r>
        <w:rPr>
          <w:sz w:val="24"/>
          <w:szCs w:val="24"/>
        </w:rPr>
        <w:t>a.)</w:t>
      </w:r>
      <w:r>
        <w:rPr>
          <w:b/>
          <w:i/>
          <w:sz w:val="24"/>
          <w:szCs w:val="24"/>
        </w:rPr>
        <w:t xml:space="preserve"> állatpiac: </w:t>
      </w:r>
      <w:r>
        <w:rPr>
          <w:i/>
          <w:sz w:val="24"/>
          <w:szCs w:val="24"/>
        </w:rPr>
        <w:t xml:space="preserve">március  1-től május végéig, minden hónap első és harmadik </w:t>
      </w:r>
    </w:p>
    <w:p>
      <w:pPr>
        <w:pStyle w:val="Normal"/>
        <w:ind w:left="1620" w:hanging="0"/>
        <w:jc w:val="both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csütörtökén 6.00–11.00 óráig</w:t>
      </w:r>
    </w:p>
    <w:p>
      <w:pPr>
        <w:pStyle w:val="Normal"/>
        <w:ind w:left="505" w:hanging="7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b.) </w:t>
      </w:r>
      <w:r>
        <w:rPr>
          <w:b/>
          <w:i/>
          <w:sz w:val="24"/>
          <w:szCs w:val="24"/>
        </w:rPr>
        <w:t>állatvásár:</w:t>
      </w:r>
      <w:r>
        <w:rPr>
          <w:i/>
          <w:iCs/>
          <w:sz w:val="24"/>
          <w:szCs w:val="24"/>
        </w:rPr>
        <w:t xml:space="preserve"> </w:t>
      </w:r>
      <w:r>
        <w:rPr>
          <w:i/>
          <w:sz w:val="24"/>
          <w:szCs w:val="24"/>
        </w:rPr>
        <w:t>március  1-től május végéig</w:t>
      </w:r>
      <w:r>
        <w:rPr>
          <w:i/>
          <w:iCs/>
          <w:sz w:val="24"/>
          <w:szCs w:val="24"/>
        </w:rPr>
        <w:t>, minden hónap második és negyedik</w:t>
        <w:br/>
        <w:tab/>
        <w:tab/>
        <w:t xml:space="preserve">          csütörtökén </w:t>
      </w:r>
      <w:r>
        <w:rPr>
          <w:sz w:val="24"/>
          <w:szCs w:val="24"/>
        </w:rPr>
        <w:t>5.00-11.00 óráig</w:t>
      </w:r>
    </w:p>
    <w:p>
      <w:pPr>
        <w:pStyle w:val="Normal"/>
        <w:tabs>
          <w:tab w:val="clear" w:pos="708"/>
          <w:tab w:val="left" w:pos="3261" w:leader="none"/>
          <w:tab w:val="right" w:pos="6521" w:leader="none"/>
          <w:tab w:val="right" w:pos="9072" w:leader="none"/>
        </w:tabs>
        <w:ind w:left="2268" w:hanging="85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(3)</w:t>
      </w:r>
      <w:r>
        <w:rPr>
          <w:b/>
          <w:bCs/>
          <w:i/>
          <w:iCs/>
          <w:sz w:val="24"/>
          <w:szCs w:val="24"/>
        </w:rPr>
        <w:t xml:space="preserve"> Alkalmi (ünnepi) vásár</w:t>
      </w:r>
      <w:r>
        <w:rPr>
          <w:sz w:val="24"/>
          <w:szCs w:val="24"/>
        </w:rPr>
        <w:t xml:space="preserve"> esetenként a lakosság igényének megfelelően az ünnephez, rendezvényhez kapcsolódó jellegzetes árucikkek értékesítésére rendezhető az erre a célra kijelölt helyen (legfeljebb 20 napig, indokolt esetben maximum 30 napig terjedő időszakban)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426" w:hanging="426"/>
        <w:jc w:val="both"/>
        <w:rPr/>
      </w:pPr>
      <w:r>
        <w:rPr>
          <w:sz w:val="24"/>
          <w:szCs w:val="24"/>
        </w:rPr>
        <w:t>(4) Az (1) – (2) bekezdésben meghatározott időpontokon túl a piacok és vásárok területén kereskedelmi és szolgáltatási tevékenység nem folytathat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lyhasználat, helypén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0" w:hanging="180"/>
        <w:jc w:val="both"/>
        <w:rPr/>
      </w:pPr>
      <w:r>
        <w:rPr>
          <w:b/>
          <w:sz w:val="24"/>
          <w:szCs w:val="24"/>
        </w:rPr>
        <w:t>6. §</w:t>
      </w:r>
      <w:r>
        <w:rPr>
          <w:sz w:val="24"/>
          <w:szCs w:val="24"/>
        </w:rPr>
        <w:t xml:space="preserve"> (1) Az árusok a piacnak, illetve a vásártérnek az árusított cikkek és bérelt helyek szerint kijelölt részén foglalhatják el árusító helyüket. A kijelölt hely önkényesen nem változtatható meg, nem cserélhető el. A bérelt helyeket a bérlők a nyitvatartási idő megkezdését követő 1 óráig foglalhatják el. Az úgynevezett szabad területeken az érkezési sorrend érvényesül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0" w:hanging="180"/>
        <w:jc w:val="both"/>
        <w:rPr/>
      </w:pPr>
      <w:r>
        <w:rPr>
          <w:sz w:val="24"/>
          <w:szCs w:val="24"/>
        </w:rPr>
        <w:t>(2) A vásárokra, piacokra árusítás céljából hozott állatok, termékek, az azok által elfoglalt terület, valamint a járműről mozgóboltból történő árusítás esetén az ezek által elfoglalt terület után is az e rendelet mellékletében meghatározott helypénzt kell fizetni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(3) A napi használati engedélyt - a helyjegyet – az üzemeltető vezetője által kijelölt és jelenlévő dolgozók – a piacfelügyelő és a helypénzszedő - a helypénz megfizetése ellenében a helyszínen adják ki. A helypénzt készpénzben kell fizetni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  <w:t>- 4 -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4) A megbízott helypénzszedő a befizetett helypénzről annak megfelelő értékű és sorszámmal ellátott helypénzjegyet ad ki, amelyet az árus a helyhasználat megszűnéséig köteles megőrizni és az ellenőrzést végző személynek felhívásra bemutatni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0" w:hanging="180"/>
        <w:jc w:val="both"/>
        <w:rPr/>
      </w:pPr>
      <w:r>
        <w:rPr>
          <w:sz w:val="24"/>
          <w:szCs w:val="24"/>
        </w:rPr>
        <w:tab/>
        <w:t>A helypénzjegy másra nem ruházható át. Az elveszett helypénzjegy csak újabb jegy megváltásával pótolható.</w:t>
      </w:r>
    </w:p>
    <w:p>
      <w:pPr>
        <w:pStyle w:val="Normal"/>
        <w:tabs>
          <w:tab w:val="clear" w:pos="708"/>
          <w:tab w:val="left" w:pos="426" w:leader="none"/>
        </w:tabs>
        <w:ind w:left="181" w:hanging="181"/>
        <w:jc w:val="both"/>
        <w:rPr/>
      </w:pPr>
      <w:r>
        <w:rPr>
          <w:sz w:val="24"/>
          <w:szCs w:val="24"/>
        </w:rPr>
        <w:t xml:space="preserve">(5) A tartós helyhasználati engedély (bérelt hely, bérelt asztal) az állandó árusítóhely biztosítását szolgálja, és a piacfelügyelőtől lehet kérni. Ha kiadható hely nincs a kérelmezőt kérésére nyilvántartásba kell venni és a felszabaduló helyeket az igénylések időbeni sorrendjében kell kiadni. A helyhasználat időtartama minimum 3, maximum 12 hónap. Év közben a helyhasználat maximum az év végéig váltható meg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before="0" w:after="120"/>
        <w:ind w:left="180" w:hanging="180"/>
        <w:jc w:val="both"/>
        <w:rPr/>
      </w:pPr>
      <w:r>
        <w:rPr>
          <w:sz w:val="24"/>
          <w:szCs w:val="24"/>
        </w:rPr>
        <w:tab/>
        <w:t>A bérelt árusítóhely /asztal/ bérleti díján túl a felhozott áruért helypénzt kell fizetni, amelyet a rendelet melléklete tartalmaz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0" w:hanging="180"/>
        <w:jc w:val="both"/>
        <w:rPr/>
      </w:pPr>
      <w:r>
        <w:rPr>
          <w:sz w:val="24"/>
          <w:szCs w:val="24"/>
        </w:rPr>
        <w:t>(6) A folyamatosan bérelt hely megállapított éves díját negyedévenkénti bontásban 4 részletben, minden negyedévet megelőző hónap 15. napjáig kell megfizetni, de lehetséges az éves díj egy összegű befizetése is. A díjfizetés elmulasztása a helybérlet megszüntetését vonja maga után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1" w:hanging="181"/>
        <w:jc w:val="both"/>
        <w:rPr/>
      </w:pPr>
      <w:r>
        <w:rPr>
          <w:sz w:val="24"/>
          <w:szCs w:val="24"/>
        </w:rPr>
        <w:t>(7) Attól a bérlőtől, aki a bérelt helyét 6 hónapon keresztül nem veszi igénybe és a hatodik hónap végéig távolmaradását egészségügyi okokkal írásban nem indokolja a bérelt hely visszavonható és a hely másnak kiadható. A bérelt hely csak személyesen vagy közvetlen családtagok útján használható, másnak átadni, átengedni tilos. A megszüntetés utáni időre befizetett díjat az üzemeltető időarányosan visszafizeti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0" w:hanging="180"/>
        <w:jc w:val="both"/>
        <w:rPr/>
      </w:pPr>
      <w:r>
        <w:rPr>
          <w:sz w:val="24"/>
          <w:szCs w:val="24"/>
        </w:rPr>
        <w:t>(8) A helyhasználat a negyedév utolsó hónapjának 15. napjáig történő írásos bejelentéssel a negyedév végére felmondható. A befizetett éves díj időarányos részét a bérlőnek vissza kell fizetni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0" w:hanging="180"/>
        <w:jc w:val="both"/>
        <w:rPr/>
      </w:pPr>
      <w:r>
        <w:rPr>
          <w:sz w:val="24"/>
          <w:szCs w:val="24"/>
        </w:rPr>
        <w:t>(9) A piactéren üzlethelyiséggel rendelkezők abban az esetben, ha az üzleten kívül is árusítanak, vagy más célból árusító helyet foglalnak el ezen területért külön napi helyhasználati díjat kötelesek fizetni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0" w:hanging="180"/>
        <w:jc w:val="both"/>
        <w:rPr/>
      </w:pPr>
      <w:r>
        <w:rPr>
          <w:sz w:val="24"/>
          <w:szCs w:val="24"/>
        </w:rPr>
        <w:t>(10) A helyhasználat során minden árus köteles az elfoglalt helyet tisztán tartani. A helyhasználat megszűnésekor a helyet üresen, tisztán, sértetlenül (az esetleg átvett berendezésekkel és eszközökkel együtt) kell átadni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0" w:hanging="180"/>
        <w:jc w:val="both"/>
        <w:rPr/>
      </w:pPr>
      <w:r>
        <w:rPr>
          <w:sz w:val="24"/>
          <w:szCs w:val="24"/>
        </w:rPr>
        <w:t>(11) A piac területén az arra kijelölt területen árusító pavilon csak építési engedéllyel jogszabályi tilalom alá nem eső tevékenységek céljára létesíthető.</w:t>
        <w:tab/>
        <w:br/>
        <w:t>A pavilon felállítására szolgáló terület használatát a tulajdonos és a Városgondnokság között max. 5 év határozott időre kötendő bérleti szerződés szabályozza.</w:t>
        <w:br/>
        <w:t xml:space="preserve">A területen lévő árusító pavilon tulajdonosát előbérleti jog illeti meg a területre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80" w:hanging="180"/>
        <w:jc w:val="both"/>
        <w:rPr/>
      </w:pPr>
      <w:r>
        <w:rPr>
          <w:sz w:val="24"/>
          <w:szCs w:val="24"/>
        </w:rPr>
        <w:t xml:space="preserve">(12) A piac, heti kirakodó vásár területéről az árusító pavilont az árusítási tevékenység megszűnését követő 30 naptári napon belül a tulajdonos saját költségén köteles eltávolítani, kivéve, ha a pavilont további piaci árusítás céljából értékesítette és ezt az adásvételi szerződéssel annak megkötésétől számított 30 naptári napon belül a piac üzemeltetője felé igazolja vagy a tulajdonos a helybérleti szerződésben foglalt díjat folyamatosan megfizeti. </w:t>
      </w:r>
    </w:p>
    <w:p>
      <w:pPr>
        <w:pStyle w:val="Normal"/>
        <w:tabs>
          <w:tab w:val="clear" w:pos="708"/>
          <w:tab w:val="left" w:pos="426" w:leader="none"/>
        </w:tabs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(13) A pavilon eladása érdemi igazolásának elmulasztása vagy a bérleti szerződésben foglalt díj meg nem fizetése esetén a piacot üzemeltető a bérlőt írásban felszólítja a meg nem fizetett bérleti díj megfizetésére, és sikertelen felszólítás után a pavilon elszállítására.</w:t>
        <w:tab/>
      </w:r>
    </w:p>
    <w:p>
      <w:pPr>
        <w:pStyle w:val="Normal"/>
        <w:tabs>
          <w:tab w:val="clear" w:pos="708"/>
          <w:tab w:val="left" w:pos="426" w:leader="none"/>
        </w:tabs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81" w:hanging="181"/>
        <w:jc w:val="center"/>
        <w:rPr>
          <w:sz w:val="24"/>
          <w:szCs w:val="24"/>
        </w:rPr>
      </w:pPr>
      <w:r>
        <w:rPr>
          <w:sz w:val="24"/>
          <w:szCs w:val="24"/>
        </w:rPr>
        <w:t>- 5 –</w:t>
      </w:r>
    </w:p>
    <w:p>
      <w:pPr>
        <w:pStyle w:val="Normal"/>
        <w:tabs>
          <w:tab w:val="clear" w:pos="708"/>
          <w:tab w:val="left" w:pos="426" w:leader="none"/>
        </w:tabs>
        <w:ind w:left="181" w:hanging="18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ab/>
        <w:t>A felszólítások eredménytelensége esetén az üzemeltető kezdeményezheti a pavilon kényszerbontását a tulajdonos terhére a bérleti szerződésben foglaltak szerint.</w:t>
        <w:tab/>
      </w:r>
    </w:p>
    <w:p>
      <w:pPr>
        <w:pStyle w:val="Normal"/>
        <w:tabs>
          <w:tab w:val="clear" w:pos="708"/>
          <w:tab w:val="left" w:pos="426" w:leader="none"/>
        </w:tabs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ab/>
        <w:t>Amennyiben a kényszerbontást követően a pavilon elemeit a tulajdonos nem szállítja el, annak őrzéséről a Városgondnokság a Ptk. felelős őrzésre vonatkozó szabályai szerint gondoskodik.</w:t>
      </w:r>
    </w:p>
    <w:p>
      <w:pPr>
        <w:pStyle w:val="Normal"/>
        <w:tabs>
          <w:tab w:val="clear" w:pos="708"/>
          <w:tab w:val="left" w:pos="426" w:leader="none"/>
        </w:tabs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llategészségügyi rendelkezés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b/>
          <w:sz w:val="24"/>
          <w:szCs w:val="24"/>
        </w:rPr>
        <w:t>7. §</w:t>
      </w:r>
      <w:r>
        <w:rPr>
          <w:sz w:val="24"/>
          <w:szCs w:val="24"/>
        </w:rPr>
        <w:t xml:space="preserve"> (1) Heti állatpiacra csak az egyes állatfajok egyedeinek azonosítására szolgáló okmány /marhalevél, ló-útlevél, szállítólevél/ birtokában az ott szolgálatot tejesítő állatorvos által elvégzett ellenőrzést követően lehet állatokat felhajtani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 w:val="24"/>
          <w:szCs w:val="24"/>
        </w:rPr>
        <w:t>(2) Az állatorvosi vizsgálat során az állat megfékezését, rögzítését a felhajtó köteles biztosítani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 w:val="24"/>
          <w:szCs w:val="24"/>
        </w:rPr>
        <w:t>(3) Minden eladó köteles a piacon a szolgálatot teljesítő a rendelet 9. §. (11) bekezdésben felsorolt, ellenőrzésre jogosult személyek felszólítására az eladásra szánt állatot, állati eredetű terméket és engedélyt bemutatn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ndészeti szabályok</w:t>
      </w:r>
    </w:p>
    <w:p>
      <w:pPr>
        <w:pStyle w:val="Normal"/>
        <w:spacing w:before="240" w:after="120"/>
        <w:ind w:left="360" w:hanging="360"/>
        <w:jc w:val="both"/>
        <w:rPr/>
      </w:pPr>
      <w:r>
        <w:rPr>
          <w:b/>
          <w:sz w:val="24"/>
          <w:szCs w:val="24"/>
        </w:rPr>
        <w:t>8. §</w:t>
      </w:r>
      <w:r>
        <w:rPr>
          <w:sz w:val="24"/>
          <w:szCs w:val="24"/>
        </w:rPr>
        <w:t xml:space="preserve"> (1)A piac- és vásártéren lévő építményeket, árusító asztalokat, berendezési tárgyakat, fákat megrongálni, bepiszkítani, a helyéről eltávolítani tilos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sz w:val="24"/>
          <w:szCs w:val="24"/>
        </w:rPr>
        <w:t>(2) Az élelmiszerpiac területére állatot (a vakvezető kutya kivételével) bevinni tilos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sz w:val="24"/>
          <w:szCs w:val="24"/>
        </w:rPr>
        <w:t>(3) Az árusító sátrakat, asztalokat és az árut úgy kell elhelyezni, hogy azok a közlekedést ne akadályozzák.</w:t>
      </w:r>
    </w:p>
    <w:p>
      <w:pPr>
        <w:pStyle w:val="Normal"/>
        <w:tabs>
          <w:tab w:val="clear" w:pos="708"/>
          <w:tab w:val="left" w:pos="390" w:leader="none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sz w:val="24"/>
          <w:szCs w:val="24"/>
        </w:rPr>
        <w:t xml:space="preserve">(4) A piac és a vásár területéről az áruszállításra szolgáló járműveket a rakodást követően haladéktalanul a piacon kívül az erre a célja kijelölt területen kell elhelyezni. Ezen rendelkezés nem vonatkozik azon esetre, amikor az értékesítés a piacon az erre kijelölt helyen járműről vagy mozgóboltból történik.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sz w:val="24"/>
          <w:szCs w:val="24"/>
        </w:rPr>
        <w:t>(5) A heti állatvásár és havi országos állatvásár területére járművel csak az áru fuvarozása céljából lehet behajtani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(6) Az árusító köteles az áru származására, minősége és mennyisége, valamint az árak tekintetében a helypénzszedőnek, piacfelügyelőnek, illetve a vonatkozó jogszabályok szerint ellenőrzésre jogosultaknak, továbbá a statisztikai adatgyűjtőknek felvilágosítást adni és kérésükre bizonyító iratot felmutatni (vállalkozói igazolvány, helyfoglalást igazoló számla)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sz w:val="24"/>
          <w:szCs w:val="24"/>
        </w:rPr>
        <w:t>(7) Az árusítóhelyeken kizárólag érvényes hitelesítésű mérleget, mérőeszközt szabad használni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sz w:val="24"/>
          <w:szCs w:val="24"/>
        </w:rPr>
        <w:t>(8) A tulajdonos köteles a sátrakat és az árusítás egyéb eszközeit, tárgyait, az el nem adott árut az árusítás befejeztével a piac területéről elszállítani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9) A vásár és piac területén a nyílt térben tüzet rakni tilos, a tűzrendészeti előírások megtartása mindenkire nézve kötelező. A tiltás nem vonatkozik arra az esetre, amikor az erre engedéllyel rendelkező kereskedő, az üzemeltető által az erre kijelölt helyen nyílt láng használatával állítja elő az árusított termékét.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- 6 -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sz w:val="24"/>
          <w:szCs w:val="24"/>
        </w:rPr>
        <w:t>(10) A vásártéren és a piac területén lármázni, botrányt okozni tilos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sz w:val="24"/>
          <w:szCs w:val="24"/>
        </w:rPr>
        <w:t xml:space="preserve">(11) A vásárok és a piacok rendjét a jogszabályban erre felruházott szervezeten túl a piacfelügyelő ellenőrzi. </w:t>
        <w:tab/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Az élelmiszerpiacon az árusító asztalok üzemeltetői kialakítását megváltoztatni tilos! </w:t>
      </w:r>
    </w:p>
    <w:p>
      <w:pPr>
        <w:pStyle w:val="Normal"/>
        <w:tabs>
          <w:tab w:val="clear" w:pos="708"/>
          <w:tab w:val="left" w:pos="426" w:leader="none"/>
        </w:tabs>
        <w:spacing w:before="120" w:after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3) A kereskedő köteles az árusító helyén a vásárlók számára jól láthatóan és olvashatóan feltüntetni a nevét címét, székhelyét, telefonszámát és elektronikus levelezési címét. </w:t>
      </w:r>
    </w:p>
    <w:p>
      <w:pPr>
        <w:pStyle w:val="Normal"/>
        <w:tabs>
          <w:tab w:val="clear" w:pos="708"/>
          <w:tab w:val="left" w:pos="426" w:leader="none"/>
        </w:tabs>
        <w:spacing w:before="120" w:after="240"/>
        <w:ind w:left="360" w:hanging="360"/>
        <w:jc w:val="both"/>
        <w:rPr/>
      </w:pPr>
      <w:r>
        <w:rPr>
          <w:sz w:val="24"/>
          <w:szCs w:val="24"/>
        </w:rPr>
        <w:t xml:space="preserve">(14) A kereskedő az árusító helyen kizárólag hitelesített mérleget, súlyt vagy egyéb mérőeszköz használhat. Ha az áru mérlegelés külön kosár, doboz, vagy egyéb eszköz felhasználásával történik, azon a mérőedény súlyát maradandó módon a vevő által is jól láthatóan fel kell tüntetni. </w:t>
      </w:r>
    </w:p>
    <w:p>
      <w:pPr>
        <w:pStyle w:val="Normal"/>
        <w:tabs>
          <w:tab w:val="clear" w:pos="708"/>
          <w:tab w:val="left" w:pos="426" w:leader="none"/>
        </w:tabs>
        <w:spacing w:before="120" w:after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5) Tilos az árusításra ki nem jelölt helyeket, közlekedőket árubemutatásra, vagy árusításra igénybe venni. </w:t>
      </w:r>
    </w:p>
    <w:p>
      <w:pPr>
        <w:pStyle w:val="Normal"/>
        <w:tabs>
          <w:tab w:val="clear" w:pos="708"/>
          <w:tab w:val="left" w:pos="426" w:leader="none"/>
        </w:tabs>
        <w:spacing w:before="120" w:after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6) A piac és vásár közlekedő útjait szabadon kell hagyni, ezen a területen árut, göngyöleget, járművet, egyéb dolgot tárolni tilos! 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nkciók</w:t>
      </w:r>
    </w:p>
    <w:p>
      <w:pPr>
        <w:pStyle w:val="TextBody"/>
        <w:spacing w:before="0" w:after="120"/>
        <w:ind w:left="426" w:hanging="426"/>
        <w:rPr/>
      </w:pPr>
      <w:r>
        <w:rPr>
          <w:b/>
          <w:iCs/>
          <w:szCs w:val="26"/>
        </w:rPr>
        <w:t>9. §</w:t>
      </w:r>
      <w:r>
        <w:rPr>
          <w:iCs/>
          <w:szCs w:val="26"/>
        </w:rPr>
        <w:t xml:space="preserve"> (1) Aki a rendelet 8. §-ában meghatározott rendelkezéseket megszegi vagy kijátssza, </w:t>
      </w:r>
      <w:r>
        <w:rPr>
          <w:szCs w:val="26"/>
        </w:rPr>
        <w:t xml:space="preserve">a közösségi együttélés alapvető szabályainak megsértése miatt, természetes személy 200.000,-Ft-ig, jogi személy és jogi személyiséggel nem rendelkező szervezet 2.000.000,- Ft-ig terjedő közigazgatási bírsággal sújtható, vagy vele szemben a közterület-felügyelő 50.000,-Ft-ig terjedő helyszíni bírságot szabhat ki. </w:t>
      </w:r>
    </w:p>
    <w:p>
      <w:pPr>
        <w:pStyle w:val="TextBody"/>
        <w:ind w:left="426" w:hanging="426"/>
        <w:rPr>
          <w:szCs w:val="26"/>
        </w:rPr>
      </w:pPr>
      <w:r>
        <w:rPr>
          <w:szCs w:val="26"/>
        </w:rPr>
        <w:t xml:space="preserve">(2) Az (1) bekezdés szerinti hatósági ügyekben első fokon Csongrád város jegyzője jár el. Az eljárás lefolytatására, a bírság mértékének megállapítására, valamint a bírság behajtására a közigazgatási hatósági eljárás és szolgáltatás általános szabályairól szóló 2004. évi CXL. törvény rendelkezéseit kell alkalmazni.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rendelkezések</w:t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10. §</w:t>
      </w:r>
      <w:r>
        <w:rPr>
          <w:szCs w:val="24"/>
        </w:rPr>
        <w:t xml:space="preserve"> (1) A rendelet 2016. …………… napján lép hatályba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180" w:hanging="180"/>
        <w:rPr>
          <w:szCs w:val="24"/>
        </w:rPr>
      </w:pPr>
      <w:r>
        <w:rPr>
          <w:szCs w:val="24"/>
        </w:rPr>
        <w:t xml:space="preserve">(2) Hatályát veszti Csongrád Város Önkormányzata Képviselő-testületének „A vásárokról és a piacokról” szóló 51/2009. (XII.22.) ÖKt. rendelete. </w:t>
      </w:r>
    </w:p>
    <w:p>
      <w:pPr>
        <w:pStyle w:val="TextBody"/>
        <w:ind w:left="180" w:hanging="180"/>
        <w:rPr>
          <w:szCs w:val="24"/>
        </w:rPr>
      </w:pPr>
      <w:r>
        <w:rPr>
          <w:szCs w:val="24"/>
        </w:rPr>
      </w:r>
    </w:p>
    <w:p>
      <w:pPr>
        <w:pStyle w:val="TextBody"/>
        <w:ind w:left="180" w:hanging="180"/>
        <w:rPr>
          <w:szCs w:val="24"/>
        </w:rPr>
      </w:pPr>
      <w:r>
        <w:rPr/>
        <w:t>(3) Ezen rendelet a belső piaci szolgáltatásokról szóló az Európai Parlament és a Tanács 2006/123/EK irányelvnek való megfelelést szolgá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ab/>
        <w:tab/>
      </w:r>
      <w:r>
        <w:rPr>
          <w:rFonts w:cs="Times New Roman" w:ascii="Times New Roman" w:hAnsi="Times New Roman"/>
          <w:bCs/>
          <w:iCs/>
          <w:szCs w:val="24"/>
        </w:rPr>
        <w:t xml:space="preserve">Bedő Tamás </w:t>
        <w:tab/>
        <w:tab/>
        <w:tab/>
        <w:tab/>
        <w:tab/>
        <w:tab/>
        <w:t xml:space="preserve">    Dr. Juhász László 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ab/>
        <w:t>polgármester</w:t>
        <w:tab/>
        <w:tab/>
        <w:tab/>
        <w:tab/>
        <w:tab/>
        <w:tab/>
        <w:tab/>
        <w:t>jegyző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/>
          <w:b/>
          <w:bCs/>
          <w:iCs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/>
          <w:b/>
          <w:iCs/>
          <w:szCs w:val="24"/>
          <w:u w:val="single"/>
        </w:rPr>
      </w:pPr>
      <w:r>
        <w:rPr>
          <w:rFonts w:cs="Times New Roman" w:ascii="Times New Roman" w:hAnsi="Times New Roman"/>
          <w:b/>
          <w:iCs/>
          <w:szCs w:val="24"/>
          <w:u w:val="single"/>
        </w:rPr>
        <w:t>Záradék: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A rendelet kihirdetésének napja: 2016. ………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ab/>
        <w:tab/>
        <w:tab/>
        <w:tab/>
        <w:tab/>
        <w:tab/>
        <w:tab/>
        <w:tab/>
        <w:t xml:space="preserve">  Dr. Juhász László </w:t>
      </w:r>
    </w:p>
    <w:p>
      <w:pPr>
        <w:pStyle w:val="NormlCm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ab/>
        <w:tab/>
        <w:tab/>
        <w:tab/>
        <w:tab/>
        <w:tab/>
        <w:tab/>
        <w:tab/>
        <w:tab/>
        <w:t>jegyző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</w:t>
        <w:tab/>
        <w:tab/>
        <w:tab/>
        <w:tab/>
      </w:r>
      <w:r>
        <w:rPr>
          <w:b/>
          <w:sz w:val="24"/>
          <w:szCs w:val="24"/>
        </w:rPr>
        <w:t>1</w:t>
      </w:r>
      <w:r>
        <w:rPr>
          <w:b/>
          <w:i/>
          <w:sz w:val="24"/>
          <w:szCs w:val="24"/>
        </w:rPr>
        <w:t>. sz. melléklet</w:t>
      </w:r>
    </w:p>
    <w:p>
      <w:pPr>
        <w:pStyle w:val="Normal"/>
        <w:jc w:val="center"/>
        <w:rPr>
          <w:b/>
          <w:b/>
          <w:bCs/>
          <w:i/>
          <w:i/>
          <w:smallCaps/>
          <w:spacing w:val="80"/>
          <w:sz w:val="24"/>
          <w:szCs w:val="24"/>
        </w:rPr>
      </w:pPr>
      <w:r>
        <w:rPr>
          <w:b/>
          <w:bCs/>
          <w:i/>
          <w:smallCaps/>
          <w:spacing w:val="80"/>
          <w:sz w:val="24"/>
          <w:szCs w:val="24"/>
        </w:rPr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7310"/>
        <w:gridCol w:w="1985"/>
      </w:tblGrid>
      <w:tr>
        <w:trPr>
          <w:tblHeader w:val="true"/>
          <w:trHeight w:val="738" w:hRule="atLeast"/>
          <w:cantSplit w:val="true"/>
        </w:trPr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orszám</w:t>
            </w:r>
          </w:p>
        </w:tc>
        <w:tc>
          <w:tcPr>
            <w:tcW w:w="7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egnevezés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Díjtétel ÁFA-va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együtt (Ft)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a.)</w:t>
            </w:r>
          </w:p>
        </w:tc>
        <w:tc>
          <w:tcPr>
            <w:tcW w:w="7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detlen asztal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foglalt asztal 1,2 fm-enkénti napi helypénzdíja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b.)</w:t>
            </w:r>
          </w:p>
        </w:tc>
        <w:tc>
          <w:tcPr>
            <w:tcW w:w="7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dett asztal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foglalt asztal 1,2 fm-enkénti napi helypénzdíj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Asztalokon kívüli terület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-re után a napi helypénz díja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efoglalva a gépjárműről, pótkocsiról, utánfutóról, személy-gépkocsiról történő árusítást, vagy ezeknek a piac területén való tartását is: (kivéve: 3; 4; 5. pont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Helybérlet mellett a személygépkocsi által elfoglalt terület után, maximum 6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-ig a napi helypénz mértéke Ft/gépkocsi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ba, pulyka, kacsa, nyúl, tyúk, egyéb baromfi és háziállat helypénzdíja (Ft/db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-/db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amb helypénzdíja (páronként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-/pár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Napos baromfi, nyúl (kicsi) 5 db-onkénti helypénzdíj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-/5 db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a.)</w:t>
            </w:r>
          </w:p>
        </w:tc>
        <w:tc>
          <w:tcPr>
            <w:tcW w:w="7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detlen asztalbérlet 1,2 fm-enként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/b.)</w:t>
            </w:r>
          </w:p>
        </w:tc>
        <w:tc>
          <w:tcPr>
            <w:tcW w:w="7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dett asztal 1,2 fm-e után a havi bérlet a napi helypénz megfizetése mellett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c.)</w:t>
            </w:r>
          </w:p>
        </w:tc>
        <w:tc>
          <w:tcPr>
            <w:tcW w:w="7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Asztalokon kívüli területre szóló helybérlet a Piroska János téri piacon belefoglalva a gépjárműről, pótkocsiról, utánfutóról személygépkocsiról, munkagépről, lovaskocsiról, kézi kocsiról történő árusítást, vagy ezeknek a piac területén való tartását is,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-enként havonta, a napi helypénz fizetése mellett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Árusító pavilon által elfoglalt terület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Határozott, max. 5 év időtartamú (állandó) árusítóhely után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-enként (havonta) a bérleti díj minimum (piac nyitva tartásán kívüli időpontban is nyitva tartó kereskedelmi egységek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left"/>
              <w:rPr>
                <w:i/>
                <w:i/>
                <w:sz w:val="24"/>
                <w:szCs w:val="24"/>
                <w:u w:val="none"/>
              </w:rPr>
            </w:pPr>
            <w:r>
              <w:rPr>
                <w:i/>
                <w:sz w:val="24"/>
                <w:szCs w:val="24"/>
                <w:u w:val="none"/>
              </w:rPr>
              <w:t>Alkalmi ünnepi vásár (pl. karácsonyi vásár, Körös-toroki Napok, stb.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u w:val="none"/>
              </w:rPr>
            </w:pPr>
            <w:r>
              <w:rPr>
                <w:i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Az elfoglalt terület után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nap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Országos havi állatvásáron és heti állatpiacon a helypénzdíj: (Ft/db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ízott serté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29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üldő malac,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asztási malac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Juh, kecske, bárány, gida, valamint zárt körülmények között tenyésztett vadonélő, páros ujjú haszonállatok, pl. vaddisznó, dámvad, őz, szarvas, muflon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Mérlegelési díj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ízott sertés, marha és ló 100 kg feletti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db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tés, borjú és csikó 100 kg-i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db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3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ka, malac és kecsk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db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17"/>
        </w:tabs>
        <w:ind w:left="717" w:hanging="360"/>
      </w:pPr>
      <w:rPr>
        <w:i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bullet"/>
      <w:lvlText w:val="-"/>
      <w:lvlJc w:val="left"/>
      <w:pPr>
        <w:tabs>
          <w:tab w:val="num" w:pos="1032"/>
        </w:tabs>
        <w:ind w:left="1032" w:hanging="46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both"/>
      <w:outlineLvl w:val="7"/>
    </w:pPr>
    <w:rPr>
      <w:sz w:val="23"/>
      <w:u w:val="singl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  <w:i/>
    </w:rPr>
  </w:style>
  <w:style w:type="character" w:styleId="WW8Num8z1">
    <w:name w:val="WW8Num8z1"/>
    <w:qFormat/>
    <w:rPr>
      <w:rFonts w:ascii="Times New Roman" w:hAnsi="Times New Roman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Cm">
    <w:name w:val="NormálCím"/>
    <w:basedOn w:val="Normal"/>
    <w:qFormat/>
    <w:pPr>
      <w:keepNext w:val="true"/>
      <w:keepLines/>
      <w:widowControl w:val="false"/>
      <w:suppressAutoHyphens w:val="true"/>
      <w:spacing w:before="480" w:after="240"/>
      <w:jc w:val="center"/>
    </w:pPr>
    <w:rPr>
      <w:rFonts w:ascii="H-Times-Roman;Times New Roman" w:hAnsi="H-Times-Roman;Times New Roman" w:cs="H-Times-Roman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44:00Z</dcterms:created>
  <dc:creator>Rácz Anita</dc:creator>
  <dc:description/>
  <cp:keywords/>
  <dc:language>en-US</dc:language>
  <cp:lastModifiedBy>Kabdebó Mariann</cp:lastModifiedBy>
  <cp:lastPrinted>2016-02-11T16:13:00Z</cp:lastPrinted>
  <dcterms:modified xsi:type="dcterms:W3CDTF">2016-02-11T16:42:00Z</dcterms:modified>
  <cp:revision>22</cp:revision>
  <dc:subject/>
  <dc:title>Csongrád Város Önkormányzata Képviselő-testületének</dc:title>
</cp:coreProperties>
</file>