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 Város Polgármesterét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záma: 01-485-1/2016.</w:t>
      </w:r>
    </w:p>
    <w:p>
      <w:pPr>
        <w:pStyle w:val="Normal"/>
        <w:rPr>
          <w:b/>
          <w:b/>
          <w:bCs/>
          <w:sz w:val="40"/>
        </w:rPr>
      </w:pPr>
      <w:r>
        <w:rPr/>
        <w:t>Témafelelős: Cseri Gábor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songrád Város Önkormányzata Képviselő-testületének</w:t>
      </w:r>
    </w:p>
    <w:p>
      <w:pPr>
        <w:pStyle w:val="Normal"/>
        <w:jc w:val="center"/>
        <w:rPr/>
      </w:pPr>
      <w:r>
        <w:rPr/>
        <w:t>2016. február 18-án tartandó ülésér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árgy: Csongrád város testvérvárosi kapcsolatai és 2016. évre tervezett találkozás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gymást jobban megismerni és megérteni ez volt az eredeti ötlet, amely már közvetlenül a II. világháború után megszületett. Ez az innováció ma európai városokat, településeket hoz közelebb egymáshoz és gondoskodik a polgárok közötti kapcsolatokról. A települések közötti kapcsolatok lehetőséget nyújtanak, hogy az európai országok minél jobban megismerhessék egymást, beszélhessenek egymással, tapasztalatokat cseréljenek és közösen dolgozzanak fel különböző témákat. Mindez kiterjed a kultúra, a környezetvédelem, a gazdasági fejlődés, az oktatás, az ifjúsági témák és az integráció területére. A testvérvárosok, barátságvárosok, ikervárosok vagy partnervárosok kapcsolat nemcsak települések/városok között jöhet létre, hanem térségek között is. Az Európai Bizottság monetárisan is támogatja a testvérvárosok közötti kapcsolatokat, pl. közösen megvalósított programok, fejlesztések, hátrányos helyzetű fiatalok integrációja területén. A testvérvárosi kapcsolatokba az önkormányzatok mellett több esetben civil szervezetek, sportegyesületek, oktatási és egyéb intézmények, alapítványok, családok is bekapcsolódt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 városának 4 testvérvárosa van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 xml:space="preserve">A finnországi Raisio. A megállapodást 1990. március 8-án kötötték meg Csongrádon. Célja, hogy Finnország és Magyarország, ezen belül a két település minél jobban megismerje egymást. A kapcsolat révén minden évben utaznak ki és ide ifjúsági csoportok. Az elmúlt években a kultúra, az önkormányzat területén is történt cserekapcsolat. 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A szerbiai Becse község. A megállapodást 2002. október 12-én kötötték meg Csongrádon. Az elmúlt években az általános és középiskolák között alakult ki csere kapcsolat. A települések vezetői rendszeresen találkoznak és igen aktív kulturális kapcsolat jött létre. .Elsősorban kulturális és vallási civil szervezetek között jött létre igen intenzív együttműködés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 xml:space="preserve">Franciaország L’Aurence et Glane Développement településszövetség. A megállapodás 2003. április 18-án kötötték Csongrádon. A kapcsolatot fenntartása az utóbbi években a Pont Szabadidő Egyesület nevéhez kötődik. Az elmúlt évben újratervezésre került a hivatali delegációk cseréje. 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 xml:space="preserve">A lengyelországi Belchatów. A megállapodást 2005. június 26-án Belchatówban kötötték meg. Minden évben ifjúsági csoport, köztük hátrányos helyzetű gyermekek is, csereprogramban vesznek részt. Az együttműködésben a Tisza Szívvel a Gyermekekért Alapítvány is részt ves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stvérvárosi kapcsolat területei: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önkormányzat,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polgármesteri hivatal,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ifjúsági csereprogram, (önkormányzat, oktatási intézmények, alapítvány,)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kultúra (civil szervezetek, kultúra területén működő csoportok, kulturális intézmények),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családok (egyesüle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6-ra tervezett testvérvárosi programok:</w:t>
      </w:r>
    </w:p>
    <w:p>
      <w:pPr>
        <w:pStyle w:val="Normal"/>
        <w:jc w:val="both"/>
        <w:rPr/>
      </w:pPr>
      <w:r>
        <w:rPr/>
      </w:r>
    </w:p>
    <w:tbl>
      <w:tblPr>
        <w:tblW w:w="8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2088"/>
        <w:gridCol w:w="2605"/>
      </w:tblGrid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szín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tum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júsági csoport kiutazása Belchatów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chatów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február 22-26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4 alkotótábor, nyertes pályázat nyitó sajtótájékoztatój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chatów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február 24.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ultúra a turizmusban Konferenc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március 18.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íramálé fesztivá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március 24.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szereplők találkozój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chatów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április, május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épiskolások Művészeti Vetélkedőjér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ecs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április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 menti települések főzőverseny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május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chatówi napo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chatów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június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i Összetartozás Napj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ecs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június 4.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stvérvárosi fiatalok találkozója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július 4-8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nc és Zene fesztivá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július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ség Napj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ecs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augusztus 1.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vérvárosi összejövete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urence et Glane Développement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augusztus közepe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 István Nap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ecs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augusztus 13-14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vérvárosok delegációjának találkozój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augusztus 19-21.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 és méz szakmai kiállítás és fóru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ecs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augusztus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posztafőző versen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október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6-os forradalo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i ünnep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október 23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blázatban szereplő programok azokat tartalmazzák, ahol hivatalos delegáció meghívását, ill. kiutazását is tervezzük. Ezeken felül több civil szervezet, oktatási intézmény alakított ki olyan kapcsolatot, amelyek új lehetőségeket hoznak a két település együttműködésébe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Óbecse község részéről igényként merült fel egy szorosabb gazdasági együttműködés lehetősége is. Ezt vállalkozók, a gazdaság szereplőinek és a települések vezetőinek fórum keretében történő találkozóján szeretnék  Óbecsén megszervezni.</w:t>
      </w:r>
      <w:bookmarkStart w:id="0" w:name="_GoBack"/>
      <w:bookmarkEnd w:id="0"/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 az előterjesztés megtárgyalására és a határozati javaslat elfogadásár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ngrád Város Önkormányzat Képviselő-testülete megtárgyalta a „Csongrád város testvérvárosi kapcsolatai és 2016. évre tervezett találkozások” című előterjesztést és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az előterjesztés melléklete szerinti tartalommal elfogadja Csongrád Város testvérvárosi kapcsolata 2016. évre tervezett program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dő Tamás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eri Gábor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6. február 11.</w:t>
        <w:tab/>
        <w:tab/>
        <w:tab/>
        <w:tab/>
        <w:tab/>
        <w:t>Bedő Tamás</w:t>
      </w:r>
    </w:p>
    <w:p>
      <w:pPr>
        <w:pStyle w:val="Normal"/>
        <w:ind w:left="4956" w:firstLine="708"/>
        <w:jc w:val="both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01:00Z</dcterms:created>
  <dc:creator>Alpolgármester</dc:creator>
  <dc:description/>
  <dc:language>en-US</dc:language>
  <cp:lastModifiedBy>Marika</cp:lastModifiedBy>
  <cp:lastPrinted>2016-02-11T15:03:00Z</cp:lastPrinted>
  <dcterms:modified xsi:type="dcterms:W3CDTF">2016-02-11T14:03:00Z</dcterms:modified>
  <cp:revision>3</cp:revision>
  <dc:subject/>
  <dc:title/>
</cp:coreProperties>
</file>