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………</w:t>
      </w:r>
      <w:r>
        <w:rPr>
          <w:b/>
          <w:sz w:val="23"/>
          <w:szCs w:val="23"/>
        </w:rPr>
        <w:t>./2016. (II.……..) önkormányzati rendelete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lang w:val="hu-HU" w:eastAsia="hu-HU"/>
        </w:rPr>
      </w:pPr>
      <w:r>
        <w:rPr>
          <w:b w:val="false"/>
          <w:i w:val="false"/>
          <w:iCs w:val="false"/>
          <w:sz w:val="24"/>
          <w:szCs w:val="24"/>
        </w:rPr>
        <w:t>„</w:t>
      </w:r>
      <w:r>
        <w:rPr>
          <w:lang w:val="hu-HU" w:eastAsia="hu-HU"/>
        </w:rPr>
        <w:t>„</w:t>
      </w:r>
      <w:r>
        <w:rPr>
          <w:lang w:val="hu-HU" w:eastAsia="hu-HU"/>
        </w:rPr>
        <w:t>A  LAKÁSTULAJDON  MEGSZERZÉSÉNEK  HELYI  TÁMOGATÁSI</w:t>
        <w:br/>
        <w:t>RENDSZERÉRŐL ÉS A GARZONLAKÁSHOZ JUTÁS FELTÉTELEIRŐL”</w:t>
      </w:r>
    </w:p>
    <w:p>
      <w:pPr>
        <w:pStyle w:val="Normal"/>
        <w:ind w:right="-29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tervezet/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Csongrád Város Önkormányzatának Képviselő-testülete „ az alaptörvény 32. cikk (2) bekezdése szerinti eredeti jogalkotói hatáskörében eljárva a következőket rendeli el:</w:t>
      </w:r>
    </w:p>
    <w:p>
      <w:pPr>
        <w:pStyle w:val="TextBody"/>
        <w:jc w:val="both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hu-HU" w:eastAsia="hu-HU"/>
        </w:rPr>
      </w:pPr>
      <w:r>
        <w:rPr>
          <w:rFonts w:cs="Times New Roman" w:ascii="Times New Roman" w:hAnsi="Times New Roman"/>
          <w:i w:val="false"/>
          <w:lang w:val="hu-HU" w:eastAsia="hu-HU"/>
        </w:rPr>
        <w:t>A rendelet megalkotásának célja</w:t>
      </w:r>
    </w:p>
    <w:p>
      <w:pPr>
        <w:pStyle w:val="Bekezds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. §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A képviselő-testület a fiatal házasoknak városunkban történő hosszú távú letelepedését fontosnak tartva, alkotja meg várospolitikai érdekből a lakástulajdon megszerzésének helyi támogatási rendszerét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  <w:t>I. Fejez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  <w:t>Az első lakáshoz jutás pénzügyi támogatásáról.”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TextBody"/>
        <w:ind w:left="426" w:hanging="426"/>
        <w:jc w:val="both"/>
        <w:rPr/>
      </w:pPr>
      <w:r>
        <w:rPr>
          <w:rFonts w:cs="Times New Roman" w:ascii="Times New Roman" w:hAnsi="Times New Roman"/>
          <w:i w:val="false"/>
          <w:iCs w:val="false"/>
          <w:lang w:val="hu-HU" w:eastAsia="hu-HU"/>
        </w:rPr>
        <w:t>2. §</w:t>
      </w:r>
      <w:r>
        <w:rPr>
          <w:rFonts w:cs="Times New Roman" w:ascii="Times New Roman" w:hAnsi="Times New Roman"/>
          <w:b w:val="false"/>
          <w:i w:val="false"/>
          <w:iCs w:val="false"/>
          <w:lang w:val="hu-HU" w:eastAsia="hu-HU"/>
        </w:rPr>
        <w:t xml:space="preserve"> (1) A rendelet ezen fejezetének hatálya a Csongrád város közigazgatási területén lakást építő, vásárló, valamint tulajdonában álló lakást, alapterületének növelésével, legalább 1 lakószobával bővítő (ideértve a tetőtér-beépítést is) Európai Unió tagállamai  állampolgáraira terjed ki.</w:t>
      </w:r>
    </w:p>
    <w:p>
      <w:pPr>
        <w:pStyle w:val="Bekezds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(2) A támogatás és/vagy kölcsön forrása az önkormányzat éves költségvetésében e célra jóváhagyott keretösszeg, és az előző évben visszafolyt támogatás és kölcsön összege.</w:t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3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</w:t>
        <w:tab/>
        <w:t>Támogatás és/vagy kölcsön nyújtható azoknak a csongrádi, illetve betelepülni szándékozó családoknak, akiknek az ország területén:</w:t>
      </w:r>
    </w:p>
    <w:p>
      <w:pPr>
        <w:pStyle w:val="Normal"/>
        <w:spacing w:lineRule="auto" w:line="240"/>
        <w:ind w:left="851" w:hanging="425"/>
        <w:rPr/>
      </w:pPr>
      <w:r>
        <w:rPr>
          <w:rFonts w:cs="Times New Roman" w:ascii="Times New Roman" w:hAnsi="Times New Roman"/>
          <w:iCs/>
          <w:sz w:val="26"/>
          <w:lang w:val="hu-HU" w:eastAsia="hu-HU"/>
        </w:rPr>
        <w:t>a./</w:t>
        <w:tab/>
        <w:t xml:space="preserve">nincs és nem is volt – kiskorúságuk idejét figyelmen kívül hagyva – jogos lakásigényük alsó határát elérő saját tulajdonú lakásuk, vagy határozatlan idejű lakásbérleményük, kivéve, ha özvegyi haszonélvezettel terhelt tulajdona(ik) vannak. </w:t>
      </w:r>
    </w:p>
    <w:p>
      <w:pPr>
        <w:pStyle w:val="Normal"/>
        <w:spacing w:lineRule="auto" w:line="240"/>
        <w:ind w:left="851" w:hanging="425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sz w:val="26"/>
          <w:szCs w:val="26"/>
          <w:lang w:val="hu-HU" w:eastAsia="en-US"/>
        </w:rPr>
        <w:t>b./</w:t>
        <w:tab/>
        <w:t xml:space="preserve">korábban építéshez, vásárláshoz az önkormányzattól támogatást, vagy kamatmentes kölcsönt (bővítés esetén 5 éven belül) nem kaptak. </w:t>
      </w:r>
    </w:p>
    <w:p>
      <w:pPr>
        <w:pStyle w:val="Bekezds"/>
        <w:spacing w:lineRule="auto" w:line="240"/>
        <w:rPr>
          <w:rFonts w:ascii="Times New Roman" w:hAnsi="Times New Roman" w:cs="Times New Roman"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851" w:hanging="425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c.) az egy főre jutó havi nettó jövedelme – a rendelet 3. § (4) bekezdése figyelembevételével – a mindenkori saját jogú nyugdíjminimum háromszorosát nem haladja meg.</w:t>
      </w:r>
    </w:p>
    <w:p>
      <w:pPr>
        <w:pStyle w:val="TextBodyIndent"/>
        <w:spacing w:lineRule="auto" w:line="360"/>
        <w:ind w:firstLine="142"/>
        <w:rPr>
          <w:rFonts w:ascii="Times New Roman" w:hAnsi="Times New Roman" w:cs="Times New Roman"/>
          <w:iCs w:val="false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 w:val="false"/>
          <w:sz w:val="26"/>
          <w:szCs w:val="26"/>
          <w:lang w:val="hu-HU" w:eastAsia="hu-HU"/>
        </w:rPr>
      </w:r>
    </w:p>
    <w:p>
      <w:pPr>
        <w:pStyle w:val="TextBodyIndent"/>
        <w:ind w:left="426" w:hanging="426"/>
        <w:rPr/>
      </w:pPr>
      <w:r>
        <w:rPr>
          <w:i w:val="false"/>
          <w:lang w:val="hu-HU" w:eastAsia="hu-HU"/>
        </w:rPr>
        <w:t>(2) „Csak kölcsön nyújtható azoknak a jogos lakásigénynek megfelelő lakást vásárló, vagy építő családoknak – a rendelet 3. § (4) bekezdése figyelembevételével -, akiknek az egy főre jutó, havi nettó jövedelme a mindenkori saját jogú nyugdíjminimum négyszeresét nem haladja meg.”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hu-HU" w:eastAsia="hu-HU"/>
        </w:rPr>
      </w:pPr>
      <w:r>
        <w:rPr>
          <w:i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(3) A támogatás és/vagy kölcsön együttes összege a vételár, illetve építési költség 50 %-a, maximum: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Normal"/>
        <w:ind w:left="1040" w:hanging="39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a.)</w:t>
        <w:tab/>
        <w:t>A 35 év alatti, gyermeket nevelő családok vonatkozásában:</w:t>
      </w:r>
    </w:p>
    <w:p>
      <w:pPr>
        <w:pStyle w:val="Normal"/>
        <w:tabs>
          <w:tab w:val="clear" w:pos="708"/>
          <w:tab w:val="left" w:pos="1040" w:leader="none"/>
          <w:tab w:val="left" w:pos="1560" w:leader="none"/>
          <w:tab w:val="right" w:pos="5940" w:leader="none"/>
        </w:tabs>
        <w:autoSpaceDE w:val="true"/>
        <w:spacing w:lineRule="auto" w:line="240"/>
        <w:ind w:left="1040" w:hanging="0"/>
        <w:rPr/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a.a) új lakás vásárlása esetén</w:t>
        <w:tab/>
        <w:t>800.000,- Ft</w:t>
      </w:r>
    </w:p>
    <w:p>
      <w:pPr>
        <w:pStyle w:val="Normal"/>
        <w:tabs>
          <w:tab w:val="clear" w:pos="708"/>
          <w:tab w:val="left" w:pos="1170" w:leader="none"/>
          <w:tab w:val="left" w:pos="1560" w:leader="none"/>
          <w:tab w:val="right" w:pos="5940" w:leader="none"/>
        </w:tabs>
        <w:autoSpaceDE w:val="true"/>
        <w:spacing w:lineRule="auto" w:line="240"/>
        <w:ind w:left="1040" w:hanging="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a.b) használt lakás vásárlása esetén</w:t>
        <w:tab/>
        <w:t>600.000,- Ft</w:t>
      </w:r>
    </w:p>
    <w:p>
      <w:pPr>
        <w:pStyle w:val="Normal"/>
        <w:tabs>
          <w:tab w:val="clear" w:pos="708"/>
          <w:tab w:val="left" w:pos="1040" w:leader="none"/>
          <w:tab w:val="left" w:pos="1560" w:leader="none"/>
          <w:tab w:val="right" w:pos="5940" w:leader="none"/>
        </w:tabs>
        <w:autoSpaceDE w:val="true"/>
        <w:spacing w:lineRule="auto" w:line="240"/>
        <w:ind w:left="1040" w:hanging="0"/>
        <w:rPr/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a.c) új lakás építés esetén</w:t>
        <w:tab/>
        <w:t>900.000,- Ft</w:t>
      </w:r>
    </w:p>
    <w:p>
      <w:pPr>
        <w:pStyle w:val="Normal"/>
        <w:tabs>
          <w:tab w:val="clear" w:pos="708"/>
          <w:tab w:val="left" w:pos="1040" w:leader="none"/>
          <w:tab w:val="left" w:pos="1560" w:leader="none"/>
          <w:tab w:val="right" w:pos="5940" w:leader="none"/>
        </w:tabs>
        <w:autoSpaceDE w:val="true"/>
        <w:spacing w:lineRule="auto" w:line="240"/>
        <w:ind w:left="1040" w:hanging="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a.b) bővítés esetén</w:t>
        <w:tab/>
        <w:t>450.000,- Ft</w:t>
      </w:r>
    </w:p>
    <w:p>
      <w:pPr>
        <w:pStyle w:val="Normal"/>
        <w:tabs>
          <w:tab w:val="clear" w:pos="708"/>
          <w:tab w:val="right" w:pos="5940" w:leader="none"/>
        </w:tabs>
        <w:ind w:left="680" w:hanging="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</w:r>
    </w:p>
    <w:p>
      <w:pPr>
        <w:pStyle w:val="Normal"/>
        <w:ind w:left="1040" w:hanging="39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b.)</w:t>
        <w:tab/>
        <w:t>Egyéb, a támogatásra jogosult kérelmező esetén:</w:t>
      </w:r>
    </w:p>
    <w:p>
      <w:pPr>
        <w:pStyle w:val="Normal"/>
        <w:tabs>
          <w:tab w:val="clear" w:pos="708"/>
          <w:tab w:val="right" w:pos="5940" w:leader="none"/>
        </w:tabs>
        <w:autoSpaceDE w:val="true"/>
        <w:spacing w:lineRule="auto" w:line="240"/>
        <w:ind w:left="1100" w:hanging="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b.a) vásárlás esetén</w:t>
        <w:tab/>
        <w:t>500.000,- Ft</w:t>
      </w:r>
    </w:p>
    <w:p>
      <w:pPr>
        <w:pStyle w:val="Normal"/>
        <w:tabs>
          <w:tab w:val="clear" w:pos="708"/>
          <w:tab w:val="right" w:pos="5940" w:leader="none"/>
        </w:tabs>
        <w:autoSpaceDE w:val="true"/>
        <w:spacing w:lineRule="auto" w:line="240"/>
        <w:ind w:left="1100" w:hanging="0"/>
        <w:rPr/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b.b) építés esetén</w:t>
        <w:tab/>
        <w:t>600.000,- Ft</w:t>
      </w:r>
    </w:p>
    <w:p>
      <w:pPr>
        <w:pStyle w:val="Normal"/>
        <w:tabs>
          <w:tab w:val="clear" w:pos="708"/>
          <w:tab w:val="right" w:pos="5940" w:leader="none"/>
        </w:tabs>
        <w:autoSpaceDE w:val="true"/>
        <w:spacing w:lineRule="auto" w:line="360"/>
        <w:ind w:left="1100" w:hanging="0"/>
        <w:rPr>
          <w:rFonts w:ascii="Times New Roman" w:hAnsi="Times New Roman" w:cs="Times New Roman"/>
          <w:sz w:val="26"/>
          <w:szCs w:val="26"/>
          <w:lang w:val="hu-HU" w:eastAsia="en-US"/>
        </w:rPr>
      </w:pPr>
      <w:r>
        <w:rPr>
          <w:rFonts w:cs="Times New Roman" w:ascii="Times New Roman" w:hAnsi="Times New Roman"/>
          <w:sz w:val="26"/>
          <w:szCs w:val="26"/>
          <w:lang w:val="hu-HU" w:eastAsia="en-US"/>
        </w:rPr>
        <w:t>b.c) bővítés esetén</w:t>
        <w:tab/>
        <w:t xml:space="preserve">     300.000,- Ft.</w:t>
      </w:r>
    </w:p>
    <w:p>
      <w:pPr>
        <w:pStyle w:val="Bekezds"/>
        <w:spacing w:lineRule="auto" w:line="36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A kérelmezőnek kizárólag támogatás nem adható.</w:t>
      </w:r>
    </w:p>
    <w:p>
      <w:pPr>
        <w:pStyle w:val="Normal"/>
        <w:spacing w:lineRule="auto" w:line="240"/>
        <w:ind w:left="426" w:hanging="426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(4)</w:t>
        <w:tab/>
        <w:t>Támogatás csak a mindenkor hatályos központi jogszabályokban meghatározott jogos lakásigény kielégítéséhez nyújtható, figyelembe véve a meglévő gyermekek számát, illetve gyermektelen, vagy 1 gyermekes házaspár esetén a születendő gyermekeket 2 főig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Amennyiben a vállalt gyermek /gyermekek/ a szerződés megkötésétől számított 3 éven, illetve 6 éven belül nem születik meg, úgy a kapott támogatás, illetve arányos része átváltozik kamatmentes visszatérítendő kölcsönné, amelyet a határidő lejártát követő 30 napon belül egy összegben kell visszafizetni, azoknak, akik az alábbi kedvezményekre nem jogosultak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Havi részletekben legfeljebb 2 év alatt, ha a család egy főre jutó jövedelme a mindenkori saját jogú nyugdíjminimum alatt van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A törlesztési idő maximum 1 év, ha a család egy főre jutó jövedelme a mindenkori saját jogú nyugdíjminimum másfélszerese alatt van.</w:t>
      </w:r>
    </w:p>
    <w:p>
      <w:pPr>
        <w:pStyle w:val="Bekezds"/>
        <w:spacing w:lineRule="auto" w:line="24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(5)</w:t>
        <w:tab/>
        <w:t>Támogatás és/vagy kölcsön csak ingatlan nyilvántartásba bejegyzett lakás céljára hosszútávon alkalmas ingatlan vásárlásához adható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6) Támogatás és kölcsön együttes juttatása esetén a támogatás összege a kölcsön összegét nem haladhatja meg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7)</w:t>
        <w:tab/>
        <w:t>Vásárlás csak az értékbecslésben meghatározott ár figyelembevételével támogatható.</w:t>
      </w:r>
    </w:p>
    <w:p>
      <w:pPr>
        <w:pStyle w:val="TextBodyIndent"/>
        <w:ind w:left="426" w:hanging="0"/>
        <w:rPr/>
      </w:pPr>
      <w:r>
        <w:rPr>
          <w:i w:val="false"/>
          <w:lang w:val="hu-HU" w:eastAsia="hu-HU"/>
        </w:rPr>
        <w:t>Önkormányzati lakás vásárlásához a vevő e rendelet előírásai szerint jogosult támogatásra, ha az értékesítés az ingatlanforgalmi értékbecslésben rögzített beköltözhető forgalmi értéken, vagy árverés útján történik.</w:t>
      </w:r>
    </w:p>
    <w:p>
      <w:pPr>
        <w:pStyle w:val="TextBodyIndent"/>
        <w:ind w:left="709" w:firstLine="1"/>
        <w:rPr>
          <w:i w:val="false"/>
          <w:i w:val="false"/>
          <w:iCs w:val="false"/>
          <w:sz w:val="22"/>
          <w:szCs w:val="22"/>
          <w:lang w:val="hu-HU" w:eastAsia="hu-HU"/>
        </w:rPr>
      </w:pPr>
      <w:r>
        <w:rPr>
          <w:i w:val="false"/>
          <w:iCs w:val="false"/>
          <w:sz w:val="22"/>
          <w:szCs w:val="22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8) A támogatás és/vagy kölcsön jogerős építési engedéllyel lakást építőkre, illetve vételnél a kérelem beadását megelőző 6 hónapon belül előszerződésben kikötött vételre terjed ki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hu-HU" w:eastAsia="hu-HU"/>
        </w:rPr>
      </w:r>
    </w:p>
    <w:p>
      <w:pPr>
        <w:pStyle w:val="Normal"/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6"/>
          <w:lang w:val="hu-HU" w:eastAsia="hu-HU"/>
        </w:rPr>
        <w:t>(9)</w:t>
        <w:tab/>
        <w:t>Nem adható a rendelet szerint támogatás és/vagy kölcsön annak, aki: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53"/>
        <w:rPr>
          <w:rFonts w:ascii="Times New Roman" w:hAnsi="Times New Roman" w:cs="Times New Roman"/>
          <w:iCs/>
          <w:sz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lang w:val="hu-HU" w:eastAsia="hu-HU"/>
        </w:rPr>
        <w:t>építés esetén, teljes körű lakhatási engedélyt kapott,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53"/>
        <w:rPr/>
      </w:pPr>
      <w:r>
        <w:rPr>
          <w:rFonts w:cs="Times New Roman" w:ascii="Times New Roman" w:hAnsi="Times New Roman"/>
          <w:iCs/>
          <w:sz w:val="26"/>
          <w:lang w:val="hu-HU" w:eastAsia="hu-HU"/>
        </w:rPr>
        <w:t>egyeneságbeli hozzátartozójától szerzi meg az ingatlan tulajdonjogát, kivéve a közös tulajdon megszüntetést,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53"/>
        <w:rPr>
          <w:rFonts w:ascii="Times New Roman" w:hAnsi="Times New Roman" w:cs="Times New Roman"/>
          <w:iCs/>
          <w:sz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lang w:val="hu-HU" w:eastAsia="hu-HU"/>
        </w:rPr>
        <w:t>lakásépítéshez, vásárláshoz (bővítés esetén 5 éven belül) kapott az önkormányzattól támogatást,</w:t>
      </w:r>
    </w:p>
    <w:p>
      <w:pPr>
        <w:pStyle w:val="Normal"/>
        <w:numPr>
          <w:ilvl w:val="0"/>
          <w:numId w:val="2"/>
        </w:numPr>
        <w:spacing w:lineRule="auto" w:line="240"/>
        <w:ind w:left="720" w:hanging="153"/>
        <w:rPr/>
      </w:pPr>
      <w:r>
        <w:rPr>
          <w:rFonts w:cs="Times New Roman" w:ascii="Times New Roman" w:hAnsi="Times New Roman"/>
          <w:iCs/>
          <w:sz w:val="26"/>
          <w:lang w:val="hu-HU" w:eastAsia="hu-HU"/>
        </w:rPr>
        <w:t>korábban vételhez, építéshez kapott önkormányzati kölcsönt még nem fizette</w:t>
      </w:r>
      <w:r>
        <w:rPr>
          <w:rFonts w:cs="Times New Roman" w:ascii="Times New Roman" w:hAnsi="Times New Roman"/>
          <w:i/>
          <w:iCs/>
          <w:sz w:val="26"/>
          <w:lang w:val="hu-HU" w:eastAsia="hu-HU"/>
        </w:rPr>
        <w:t xml:space="preserve"> </w:t>
      </w:r>
      <w:r>
        <w:rPr>
          <w:rFonts w:cs="Times New Roman" w:ascii="Times New Roman" w:hAnsi="Times New Roman"/>
          <w:iCs/>
          <w:sz w:val="26"/>
          <w:lang w:val="hu-HU" w:eastAsia="hu-HU"/>
        </w:rPr>
        <w:t xml:space="preserve">vissza, illetve felmondással kellett vele szemben élni. </w:t>
      </w:r>
    </w:p>
    <w:p>
      <w:pPr>
        <w:pStyle w:val="Bekezds"/>
        <w:spacing w:lineRule="auto" w:line="240"/>
        <w:rPr>
          <w:rFonts w:ascii="Times New Roman" w:hAnsi="Times New Roman" w:cs="Times New Roman"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(10) A városba betelepülő kérelmező esetén, a kérelmezőnek nyilatkoznia kell arról, hogy lakásépítésre, vásárlásra volt lakóhelyén ilyen típusú támogatást nem kapott, illetőleg ott állandó bérleti joggal, vagy saját lakástulajdonnal nem rendelkezett. </w:t>
      </w:r>
    </w:p>
    <w:p>
      <w:pPr>
        <w:pStyle w:val="Bekezds"/>
        <w:spacing w:lineRule="auto" w:line="240"/>
        <w:ind w:left="567" w:hanging="567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ab/>
        <w:t>Ugyanez a rendelkezés vonatkozik a máshol állandó lakással rendelkező házastársra is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11)</w:t>
        <w:tab/>
        <w:t xml:space="preserve">a.) Támogatás és/vagy kölcsön csak elő/szerződésben, jogerős építési  </w:t>
        <w:tab/>
        <w:t xml:space="preserve">    engedélyben meghatározott konkrét lakás vásárlására, vagy építésére adható,</w:t>
      </w:r>
    </w:p>
    <w:p>
      <w:pPr>
        <w:pStyle w:val="Bekezds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b.) az odaítélés feltétele a 3. § (1) bekezdésében rögzítetteken túl, hogy a kérelmező szerződésben (megállapodásban) vállalja, hogy a vásárolt, épített ingatlanra, támogatás esetén öt évig tartó elidegenítési tilalmat a kölcsön, vagy mindkettő esetében jelzálogot és elidegenítési tilalmat engedélyez az önkormányzat javára,</w:t>
      </w:r>
    </w:p>
    <w:p>
      <w:pPr>
        <w:pStyle w:val="Bekezds"/>
        <w:spacing w:lineRule="auto" w:line="240"/>
        <w:ind w:left="851" w:hanging="28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c.)</w:t>
        <w:tab/>
        <w:t>a fentiek ingatlan-nyilvántartáson történő bejegyeztetése a polgármesteri hivatal feladata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567" w:hanging="567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(12) Ahol e rendelet I. fejezete lakásépítésről rendelkezik, azt a lakásbővítésre is alkalmazni kell e rendeletben szabályozott eltérésekkel.</w:t>
      </w:r>
    </w:p>
    <w:p>
      <w:pPr>
        <w:pStyle w:val="Bekezds"/>
        <w:spacing w:lineRule="auto" w:line="240"/>
        <w:ind w:hanging="0"/>
        <w:jc w:val="center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iCs/>
          <w:sz w:val="26"/>
          <w:szCs w:val="26"/>
          <w:lang w:val="hu-HU" w:eastAsia="hu-HU"/>
        </w:rPr>
        <w:t>4. §(</w:t>
      </w: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1) A támogatásban és/vagy kölcsönben részesülő köteles az összeg kiutalásától számított 3 hónapon belül igazolni a lakás megvételét, illetőleg a lakás felépítését 4, bővítését 3 éven belül, használatbavételi engedély bemutatásával.</w:t>
      </w:r>
    </w:p>
    <w:p>
      <w:pPr>
        <w:pStyle w:val="Bekezds"/>
        <w:spacing w:lineRule="auto" w:line="24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 xml:space="preserve">(2) Abban az esetben, ha 4 éven belül nem épül fel a lakás, illetve 3 éven belül a bővítmény, egyszer kérhető maximum 2 év hosszabbítás a lakás felépítésére, bővítésére. </w:t>
      </w:r>
    </w:p>
    <w:p>
      <w:pPr>
        <w:pStyle w:val="Bekezds"/>
        <w:spacing w:lineRule="auto" w:line="24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3) Ha a fenti feltételeknek a támogatott nem tesz eleget, az összeget - mindenkori törvényes Ptk. szerinti kamataival együtt - vissza kell fizetni a határidőt követően, legkésőbb 30 napon belül az önkormányzat számlájára, a kamatszámítás kezdő időpontja a kiutalást követő nap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4) Ha a kedvezményezettek egyik tagja elhalálozik a visszafizetési határidő maximum 2 évvel egyszer meghosszabbítható, ha azt a család körülményei indokolják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(5) A (3) bekezdés szerint kell visszafizetni a vissza nem térítendő támogatást, illetve a kölcsön hátralevő részét, ha a vásárolt vagy épített lakást a kedvezményezett 5 éven belül elidegeníti úgy, hogy helyette a város közigazgatási területén nem vásárol a jogos lakásigényének megfelelő másik lakóingatlant. </w:t>
      </w:r>
    </w:p>
    <w:p>
      <w:pPr>
        <w:pStyle w:val="Bekezds"/>
        <w:spacing w:lineRule="auto" w:line="36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6)</w:t>
        <w:tab/>
        <w:t>A kölcsön visszafizetési határideje maximum 5 év, havi részletekben, kamatmentesen. Első alkalommal az önkormányzattal kötött szerződés aláírásától számított következő hónap 15. napjáig.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Építkezés esetén, kérelemre, rászorultság esetén 2 év törlesztési halasztás adható, de ebben az esetben az elidegenítési tilalom a halasztási idővel meghosszabbodik.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(7)</w:t>
        <w:tab/>
        <w:t>Fel lehet mondani a szerződést, ha a kedvezményezettek 3 havi törlesztő részlettel késedelembe esnek, és tartozásukat írásbeli felszólítás ellenére sem rendezik.</w:t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ab/>
        <w:t>Szerződés felmondása esetén vissza kell fizettetni a támogatás teljes összegét, és a kölcsön még hátralévő részét a mindenkori törvényes Ptk. szerinti kamatokkal az önkormányzat számlájára, a kamatszámítás kezdő időpontja kiutalást követő nap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5.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 A támogatás és/vagy kölcsön iránti kérelmeket a polgármesteri hivatal jegyzői irodájához kell benyújtani.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36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</w:t>
        <w:tab/>
        <w:t>A kérelemnek tartalmaznia kell: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kérelmezők nevét, lakcímét, munkahelyét,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 család létszámát,</w:t>
      </w:r>
    </w:p>
    <w:p>
      <w:pPr>
        <w:pStyle w:val="Bekezds"/>
        <w:spacing w:lineRule="auto" w:line="240"/>
        <w:ind w:left="567" w:hanging="141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a megvásárolandó, vagy építendő ingatlan pontos adatait (tulajdoni lap, hrsz.,     lakás, szobaszáma, m2-e, komfortfokozata),</w:t>
      </w:r>
    </w:p>
    <w:p>
      <w:pPr>
        <w:pStyle w:val="Bekezds"/>
        <w:spacing w:lineRule="auto" w:line="240"/>
        <w:ind w:left="567" w:hanging="141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nyilatkozatot a 3. §. (1) bekezdésében foglaltakról, a nevükön lévő részingatlanok tételes felsorolásáról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360"/>
        <w:ind w:left="426" w:hanging="426"/>
        <w:rPr>
          <w:rFonts w:ascii="Times New Roman" w:hAnsi="Times New Roman" w:cs="Times New Roman"/>
          <w:sz w:val="26"/>
          <w:szCs w:val="26"/>
          <w:u w:val="single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3)</w:t>
        <w:tab/>
        <w:t>A kérelemhez csatolni kell:</w:t>
      </w:r>
    </w:p>
    <w:p>
      <w:pPr>
        <w:pStyle w:val="Bekezds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 nyilatkozatot a saját erő nagyságáról,</w:t>
      </w:r>
    </w:p>
    <w:p>
      <w:pPr>
        <w:pStyle w:val="Bekezds"/>
        <w:spacing w:lineRule="auto" w:line="240"/>
        <w:ind w:left="567" w:hanging="141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- a kérelmezők jövedelemigazolását (visszamenőleg 12 hónap nettó jövedelemről)   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i/>
          <w:i/>
          <w:sz w:val="22"/>
          <w:szCs w:val="22"/>
          <w:lang w:val="hu-HU" w:eastAsia="hu-HU"/>
        </w:rPr>
      </w:pPr>
      <w:r>
        <w:rPr>
          <w:rFonts w:cs="Times New Roman" w:ascii="Times New Roman" w:hAnsi="Times New Roman"/>
          <w:i/>
          <w:sz w:val="22"/>
          <w:szCs w:val="22"/>
          <w:lang w:val="hu-HU" w:eastAsia="hu-HU"/>
        </w:rPr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Vásárlás esetén: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i/>
          <w:i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 szerződést /végleges vagy előszerződést/,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ingatlanforgalmi értékbecslést, melynek a műszaki állapotot is tükröznie kell,</w:t>
      </w:r>
    </w:p>
    <w:p>
      <w:pPr>
        <w:pStyle w:val="Bekezds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tulajdoni lap másolatot.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Építés esetén: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z építési engedélyről szóló jogerős határozatot,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z építés igazolt bekerülési költségét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6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 A kérelmeket - a hivatal indokolt javaslatával - a képviselő-testület Pénzügyi és Városfejlesztési Bizottsága (továbbiakban: bizottság) bírálja el.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ab/>
        <w:t>A bizottság a rendelkezésre álló keretösszeg nagyságára, az igények számára figyelemmel, az igénylők önereje, rászorultsága, a család létszáma figyelembevételével az igények teljesítését differenciálhatja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</w:t>
        <w:tab/>
        <w:t>Döntése ellen 15 napon belül a képviselő-testülethez kifogással élhet.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ab/>
      </w:r>
    </w:p>
    <w:p>
      <w:pPr>
        <w:pStyle w:val="Bekezds"/>
        <w:spacing w:lineRule="auto" w:line="240"/>
        <w:ind w:left="426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3)</w:t>
        <w:tab/>
        <w:t>A támogatások és/vagy kölcsönök kizárólag e rendeletben rögzítettek szerint adhatók. Méltányosság gyakorlására lehetőség nincs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7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</w:t>
        <w:tab/>
        <w:t>A támogatások és/vagy kölcsön összegét a kérelmező részére a bizottság határozata alapján a Gazdálkodási Iroda fizeti ki pénzintézeten keresztül.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</w:t>
        <w:tab/>
        <w:t>A határozatnak tartalmaznia kell: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odaítélt összeg(ek) nagyságát,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z ingatlan pontos adatait,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 kérelmezők pontos adatait,</w:t>
      </w:r>
    </w:p>
    <w:p>
      <w:pPr>
        <w:pStyle w:val="Bekezds"/>
        <w:spacing w:lineRule="auto" w:line="240"/>
        <w:ind w:left="567" w:hanging="141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a támogatott felszólítását a tulajdonjog meghatározott időn belüli igazolására, illetve az építés befejezésének igazolására, továbbá jelen rendelet kedvezményezettet terhelő kötelezettségek felsorolására, és ezek elmulasztásának következményeire.</w:t>
      </w:r>
    </w:p>
    <w:p>
      <w:pPr>
        <w:pStyle w:val="Bekezds"/>
        <w:spacing w:lineRule="auto" w:line="240"/>
        <w:ind w:left="567" w:hanging="141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3) Az odaítélt támogatás, illetve (vagy) kölcsön csak akkor utalható ki, ha az elidegenítési tilalom és jelzálog az ügyfél és az önkormányzat között külön szerződésben rögzített és a kérelmező(k) által aláírást nyert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8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</w:t>
        <w:tab/>
        <w:t>A támogatások és/vagy kölcsönt a mindenkori törvényes kamat (Ptk.) felszámolásával, egy összegben kell visszatéríteni, ha utólag megállapítást nyer, hogy a támogatásban és/vagy kölcsönben részesülő személy szándékosan valótlan adatok közlésével jutott hozzá a támogatáshoz és/vagy kölcsönhöz.</w:t>
      </w:r>
    </w:p>
    <w:p>
      <w:pPr>
        <w:pStyle w:val="Bekezds"/>
        <w:spacing w:lineRule="auto" w:line="240"/>
        <w:ind w:left="426"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A hivatal előterjesztését követően, erről a bizottság dönt.</w:t>
      </w:r>
    </w:p>
    <w:p>
      <w:pPr>
        <w:pStyle w:val="Bekezds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Az eljárásra az 6. §. rendelkezései az irányadók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 A kedvezményezettek névsorát a helyben szokásos módon, 15 napon belül közzé kell tenni.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sz w:val="26"/>
          <w:szCs w:val="26"/>
          <w:lang w:val="hu-HU" w:eastAsia="hu-HU"/>
        </w:rPr>
        <w:t>(3) A hivatal köteles e tárgyban névvel, címmel érkező lakossági bejelentést 15 napon belül kivizsgálni, amelynek eredményét a Bizottság elé kell terjeszten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II. fejez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 xml:space="preserve">Elbontott ingatlanok helyén </w:t>
      </w:r>
      <w:r>
        <w:rPr>
          <w:b/>
          <w:iCs/>
          <w:sz w:val="24"/>
          <w:szCs w:val="24"/>
        </w:rPr>
        <w:t xml:space="preserve">455/2015.(XII.29.) Korm. rendelet szerinti </w:t>
      </w: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CSOK kedvezménnyel érintett új lakóingatlan építéséhez nyújtott önkormányzati támogatásró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9.§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(1) Aki Csongrád Város közigazgatási területének jelen rendelet melléklete szerinti utcajegyzékben található területen leromlott, rossz műszaki állapotú lakóingatlanra bontási engedélyt szerez és új lakóépület építését vállalja a 455/2015. (XII.29.) Korm. rendelet igénybevételével, vissza nem térítendő önkormányzati támogatást igényelhe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 A támogatás mértéke legfeljebb 1.000.000,- 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(3) A támogatás feltétele, hogy a kérelmező igazolja a 455/2015. (XII.29.) Korm. rendelet szerinti CSOK kedvezmény igénybevételé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4) A kérelmeket - a hivatal indokolt javaslatával - a bizottság bírálja e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5) Amennyiben a kérelmező a CSOK kedvezményt elveszíti, köteles azt az önkormányzatnak 15 napon belül bejelenteni és a megítélt támogatást 30 napon belül egy összegben visszafizetni. A támogatást annak folyósítási napjától számított a Ptk. szerinti késedelmi kamattal növelt összeggel kell visszafizetn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(6) Jelen önkormányzati támogatás visszafizetésének biztosítására az önkormányzat javára a támogatás összegének erejéig jelzálogjogot és ennek biztosítására elidegenítési- és terhelési tilalmat kell bejegyeztetni az ingatlan nyilvántartásba. 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Heading2"/>
        <w:rPr/>
      </w:pPr>
      <w:r>
        <w:rPr>
          <w:lang w:val="hu-HU" w:eastAsia="hu-HU"/>
        </w:rPr>
        <w:t>III. fejezet</w:t>
      </w:r>
    </w:p>
    <w:p>
      <w:pPr>
        <w:pStyle w:val="Normal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  <w:t>Garzonlakáshoz jutás rendszere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b/>
          <w:b/>
          <w:b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hu-HU" w:eastAsia="hu-HU"/>
        </w:rPr>
        <w:t>10. §(</w:t>
      </w: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1)A rendelet ezen fejezetének rendelkezései alapján a garzonlakásra pályázatot nyújthatnak be a 9. §-ban rögzítettek szerint: házaspárok, élettársak vagy együtt élni szándékozók, akik</w:t>
      </w:r>
    </w:p>
    <w:p>
      <w:pPr>
        <w:pStyle w:val="Bekezds"/>
        <w:spacing w:lineRule="auto" w:line="240"/>
        <w:ind w:left="567" w:hanging="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 35 év alattiak.</w:t>
      </w:r>
    </w:p>
    <w:p>
      <w:pPr>
        <w:pStyle w:val="Bekezds"/>
        <w:spacing w:lineRule="auto" w:line="240"/>
        <w:ind w:left="709" w:hanging="142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Csongrádon állandó lakóhellyel rendelkeznek, vagy a felek egyike Csongrádon munkahellyel, vagy vállalkozással rendelkezik.</w:t>
      </w:r>
    </w:p>
    <w:p>
      <w:pPr>
        <w:pStyle w:val="Bekezds"/>
        <w:spacing w:lineRule="auto" w:line="240"/>
        <w:ind w:left="709" w:hanging="142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Az ország területén nem volt, s jelenleg sincs saját tulajdonú lakásuk, vagy bárminemű határozatlan idejű lakásbérleményük.</w:t>
      </w:r>
    </w:p>
    <w:p>
      <w:pPr>
        <w:pStyle w:val="Bekezds"/>
        <w:spacing w:lineRule="auto" w:line="240"/>
        <w:ind w:left="709" w:hanging="142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Egy főre eső nettó jövedelmük a mindenkori saját jogú nyugdíjminimumot eléri, kivéve, ha mindkét fél felsőfokú oktatási intézmény nappali tagozatos hallgatója.</w:t>
      </w:r>
    </w:p>
    <w:p>
      <w:pPr>
        <w:pStyle w:val="TextBodyIndent"/>
        <w:ind w:left="709" w:hanging="142"/>
        <w:rPr>
          <w:iCs w:val="false"/>
          <w:sz w:val="22"/>
          <w:szCs w:val="20"/>
          <w:lang w:val="hu-HU" w:eastAsia="hu-HU"/>
        </w:rPr>
      </w:pPr>
      <w:r>
        <w:rPr>
          <w:rFonts w:cs="Times New Roman" w:ascii="Times New Roman" w:hAnsi="Times New Roman"/>
          <w:i w:val="false"/>
          <w:lang w:val="hu-HU" w:eastAsia="hu-HU"/>
        </w:rPr>
        <w:t>-</w:t>
        <w:tab/>
        <w:t>Vállalják havi rendszerességgel a lakás elő-takarékosságot pénzintézeten keresztül, kivéve, ha mindkét fél felsőfokú oktatási intézmény nappali tagozatos hallgatója</w:t>
      </w:r>
      <w:r>
        <w:rPr>
          <w:rFonts w:cs="Times New Roman" w:ascii="Times New Roman" w:hAnsi="Times New Roman"/>
          <w:lang w:val="hu-HU" w:eastAsia="hu-HU"/>
        </w:rPr>
        <w:t xml:space="preserve">. </w:t>
      </w:r>
    </w:p>
    <w:p>
      <w:pPr>
        <w:pStyle w:val="Bekezds"/>
        <w:spacing w:lineRule="auto" w:line="240"/>
        <w:ind w:left="709" w:hanging="142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Vállalják 5 évi időtartam lejártával a város közigazgatási területén legalább jogos lakásigényük alsó határát elérő saját tulajdonú lakás megépítését, vagy lakóingatlan vásárlását.</w:t>
      </w:r>
    </w:p>
    <w:p>
      <w:pPr>
        <w:pStyle w:val="Bekezds"/>
        <w:spacing w:lineRule="auto" w:line="240"/>
        <w:ind w:left="567" w:hanging="0"/>
        <w:rPr>
          <w:rFonts w:ascii="Times New Roman" w:hAnsi="Times New Roman" w:cs="Times New Roman"/>
          <w:i/>
          <w:i/>
          <w:sz w:val="22"/>
          <w:szCs w:val="26"/>
          <w:lang w:val="hu-HU" w:eastAsia="hu-HU"/>
        </w:rPr>
      </w:pPr>
      <w:r>
        <w:rPr>
          <w:rFonts w:cs="Times New Roman" w:ascii="Times New Roman" w:hAnsi="Times New Roman"/>
          <w:i/>
          <w:iCs/>
          <w:sz w:val="22"/>
          <w:szCs w:val="26"/>
          <w:lang w:val="hu-HU" w:eastAsia="hu-HU"/>
        </w:rPr>
        <w:tab/>
        <w:tab/>
      </w:r>
    </w:p>
    <w:p>
      <w:pPr>
        <w:pStyle w:val="Bekezds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/>
          <w:sz w:val="26"/>
          <w:szCs w:val="26"/>
          <w:lang w:val="hu-HU" w:eastAsia="hu-HU"/>
        </w:rPr>
      </w:r>
    </w:p>
    <w:p>
      <w:pPr>
        <w:pStyle w:val="Bekezds"/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1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 A garzonlakásra vonatkozó igény kiírást követően pályázat benyújtásával történik, melyhez csatolni kell a pályázóknak:</w:t>
      </w:r>
    </w:p>
    <w:p>
      <w:pPr>
        <w:pStyle w:val="Bekezds"/>
        <w:spacing w:lineRule="auto" w:line="240"/>
        <w:ind w:left="851" w:hanging="224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 12 hónapra visszamenőleg nettó jövedelmükről igazolást, kivéve a felsőfokú oktatási intézmény nappali tagozatos hallgatóit,</w:t>
      </w:r>
    </w:p>
    <w:p>
      <w:pPr>
        <w:pStyle w:val="Bekezds"/>
        <w:spacing w:lineRule="auto" w:line="240"/>
        <w:ind w:left="851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- </w:t>
        <w:tab/>
        <w:t>munkaviszonyukról igazolást,</w:t>
      </w:r>
    </w:p>
    <w:p>
      <w:pPr>
        <w:pStyle w:val="Bekezds"/>
        <w:spacing w:lineRule="auto" w:line="240"/>
        <w:ind w:left="851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- </w:t>
        <w:tab/>
        <w:t>már meglévő lakáscélú elő-takarékosságról nyilatkozatot és igazolást,</w:t>
      </w:r>
    </w:p>
    <w:p>
      <w:pPr>
        <w:pStyle w:val="Bekezds"/>
        <w:spacing w:lineRule="auto" w:line="240"/>
        <w:ind w:left="851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nyilatkozatot arról, hogy az ország területén soha nem volt és nincs saját tulajdonú lakásuk, illetve határozatlan idejű lakásbérleményük,</w:t>
      </w:r>
    </w:p>
    <w:p>
      <w:pPr>
        <w:pStyle w:val="Bekezds"/>
        <w:spacing w:lineRule="auto" w:line="240"/>
        <w:ind w:left="851" w:hanging="224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rról szóló nyilatkozatot, hogy vállalják lakáshelyzetük 5 év lejártával történő megoldását,</w:t>
      </w:r>
    </w:p>
    <w:p>
      <w:pPr>
        <w:pStyle w:val="Bekezds"/>
        <w:spacing w:lineRule="auto" w:line="240"/>
        <w:ind w:left="851" w:hanging="224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 ezen idő alatt folyamatos e rendeletben rögzített elő-takarékosságot fenntartják, kivéve a felsőfokú oktatási intézmény nappali tagozatos hallgatóit a hallgatói jogviszony időtartama alatt,</w:t>
      </w:r>
    </w:p>
    <w:p>
      <w:pPr>
        <w:pStyle w:val="Bekezds"/>
        <w:spacing w:lineRule="auto" w:line="240"/>
        <w:ind w:left="851" w:hanging="284"/>
        <w:rPr>
          <w:rFonts w:ascii="Times New Roman" w:hAnsi="Times New Roman" w:cs="Times New Roman"/>
          <w:i/>
          <w:i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külföldi állampolgárságú házasfél esetében letelepedési, vagy bevándorlási engedély másolatát,</w:t>
      </w:r>
    </w:p>
    <w:p>
      <w:pPr>
        <w:pStyle w:val="Bekezds"/>
        <w:spacing w:lineRule="auto" w:line="240"/>
        <w:ind w:left="851" w:hanging="28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</w: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családi állapotukról szóló nyilatkozatot,</w:t>
      </w:r>
    </w:p>
    <w:p>
      <w:pPr>
        <w:pStyle w:val="Bekezds"/>
        <w:spacing w:lineRule="auto" w:line="240"/>
        <w:ind w:left="851" w:hanging="28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nyilatkozatot a jelenlegi lakhatási körülményeikről, kitérve annak jogcímére és bérére,</w:t>
      </w:r>
    </w:p>
    <w:p>
      <w:pPr>
        <w:pStyle w:val="Bekezds"/>
        <w:spacing w:lineRule="auto" w:line="240"/>
        <w:ind w:left="851" w:hanging="284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</w: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a felsőfokú oktatási intézmény nappali tagozatos tanulói a hallgatói jogviszonyukról igazolást.</w:t>
      </w:r>
    </w:p>
    <w:p>
      <w:pPr>
        <w:pStyle w:val="Bekezds"/>
        <w:spacing w:lineRule="auto" w:line="240"/>
        <w:ind w:left="709" w:hanging="0"/>
        <w:rPr>
          <w:rFonts w:ascii="Times New Roman" w:hAnsi="Times New Roman" w:cs="Times New Roman"/>
          <w:i/>
          <w:i/>
          <w:sz w:val="22"/>
          <w:szCs w:val="26"/>
          <w:lang w:val="hu-HU" w:eastAsia="hu-HU"/>
        </w:rPr>
      </w:pPr>
      <w:r>
        <w:rPr>
          <w:rFonts w:cs="Times New Roman" w:ascii="Times New Roman" w:hAnsi="Times New Roman"/>
          <w:sz w:val="22"/>
          <w:szCs w:val="26"/>
          <w:lang w:val="hu-HU" w:eastAsia="hu-HU"/>
        </w:rPr>
        <w:tab/>
        <w:tab/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i/>
          <w:i/>
          <w:sz w:val="22"/>
          <w:szCs w:val="26"/>
          <w:lang w:val="hu-HU" w:eastAsia="hu-HU"/>
        </w:rPr>
      </w:pPr>
      <w:r>
        <w:rPr>
          <w:rFonts w:cs="Times New Roman" w:ascii="Times New Roman" w:hAnsi="Times New Roman"/>
          <w:i/>
          <w:sz w:val="22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 A pályázatokat a Polgármesteri Hivatal Fejlesztési és Üzemeltetési Irodáján lehet benyújtani a kiírást követő 15 napon belül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(3) </w:t>
      </w: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 xml:space="preserve">A beérkezett pályázatokat a Pénzügyi és Városfejlesztési Bizottság (továbbiakban: Bizottság) bírálja el, amely döntés ellen a kézhezvételt követő 15 napon belül a képviselő-testülethez címzett felszólalásnak van helye.  </w:t>
      </w:r>
    </w:p>
    <w:p>
      <w:pPr>
        <w:pStyle w:val="Bekezds"/>
        <w:spacing w:lineRule="auto" w:line="240"/>
        <w:rPr>
          <w:rFonts w:ascii="Times New Roman" w:hAnsi="Times New Roman" w:cs="Times New Roman"/>
          <w:iCs/>
          <w:sz w:val="22"/>
          <w:szCs w:val="22"/>
          <w:lang w:val="hu-HU" w:eastAsia="hu-HU"/>
        </w:rPr>
      </w:pPr>
      <w:r>
        <w:rPr>
          <w:rFonts w:cs="Times New Roman" w:ascii="Times New Roman" w:hAnsi="Times New Roman"/>
          <w:iCs/>
          <w:sz w:val="22"/>
          <w:szCs w:val="22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4) Az elbírálás során előnyben részesülnek azok a párok:</w:t>
      </w:r>
    </w:p>
    <w:p>
      <w:pPr>
        <w:pStyle w:val="Bekezds"/>
        <w:spacing w:lineRule="auto" w:line="240"/>
        <w:ind w:left="426" w:firstLine="141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elsősorban akik gyermekkel együtt költöznek</w:t>
      </w:r>
    </w:p>
    <w:p>
      <w:pPr>
        <w:pStyle w:val="Bekezds"/>
        <w:spacing w:lineRule="auto" w:line="240"/>
        <w:ind w:left="709" w:hanging="142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- másodszor, akik magasabb összegű lakáscélú elő-takarékosságot vállalnak, vagy már ilyennel rendelkeznek. 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(5) Amennyiben a kiírt pályázat eredménytelen, valamint a megismételt kiírás is eredménytelenül zárul, úgy az üresen maradó lakást költségelvű lakásként kell hasznosítani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2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 A bizottság jogerős döntése után a polgármester 5 évi időtartamra adja bérbe a garzonlakást az alábbi feltételek mellett: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709" w:hanging="283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 bérlők a birtokba adás napjától a helyi lakásrendeletben megállapított mindenkori lakbér 50 %-át kötelesek fizetni minden hónap 15. napjáig a bérbeadónak,</w:t>
      </w:r>
    </w:p>
    <w:p>
      <w:pPr>
        <w:pStyle w:val="Bekezds"/>
        <w:spacing w:lineRule="auto" w:line="240"/>
        <w:ind w:left="709" w:hanging="283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 felek jogaira és kötelezettségeire a fentieken túl irányadók az épület használatával kapcsolatosan a módosított 1993. évi LXXVIII. lakástörvény és a helyi lakásrendelet idevonatkozó előírásai, azzal az eltéréssel, hogy a lakásba születendő gyermeken kívül mást nem fogadhatnak be,</w:t>
      </w:r>
    </w:p>
    <w:p>
      <w:pPr>
        <w:pStyle w:val="Bekezds"/>
        <w:spacing w:lineRule="auto" w:line="240"/>
        <w:ind w:left="709" w:hanging="283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 a bérleti idő lejártakor, a lakást a bérlők kötelesek elhelyezési igény nélkül üresen, tisztán, rendeltetésszerű használatra alkalmas állapotban a bérbeadónak visszaadni.</w:t>
      </w:r>
    </w:p>
    <w:p>
      <w:pPr>
        <w:pStyle w:val="Bekezds"/>
        <w:spacing w:lineRule="auto" w:line="240"/>
        <w:ind w:left="709" w:hanging="283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3. §(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1) A 10. § (1) bek-ben szabályozott időt a Bizottság a bérlők kérelmére, egyszer, maximum 6 hónap időtartamra meghosszabbíthatja, amennyiben ez a lakáshelyzetük megoldása érdekében indokolt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 A bérlők kötelesek az önkormányzat felé bejelenteni 15 napon belül:</w:t>
      </w:r>
    </w:p>
    <w:p>
      <w:pPr>
        <w:pStyle w:val="Bekezds"/>
        <w:spacing w:lineRule="auto" w:line="240"/>
        <w:ind w:left="709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ha a vállalt elő-takarékossággal késedelembe esnek,</w:t>
      </w:r>
    </w:p>
    <w:p>
      <w:pPr>
        <w:pStyle w:val="Bekezds"/>
        <w:spacing w:lineRule="auto" w:line="240"/>
        <w:ind w:left="709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ha közben lakáshoz jutottak bárminemű jogcímen,</w:t>
      </w:r>
    </w:p>
    <w:p>
      <w:pPr>
        <w:pStyle w:val="Bekezds"/>
        <w:spacing w:lineRule="auto" w:line="240"/>
        <w:ind w:left="709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családi állapot változást,</w:t>
      </w:r>
    </w:p>
    <w:p>
      <w:pPr>
        <w:pStyle w:val="Bekezds"/>
        <w:spacing w:lineRule="auto" w:line="240"/>
        <w:ind w:left="709" w:hanging="224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  <w:t>ha a jövőre vonatkozóan bármi okból nem tudják vállalni az elő-takarékosságot,</w:t>
      </w:r>
    </w:p>
    <w:p>
      <w:pPr>
        <w:pStyle w:val="Bekezds"/>
        <w:tabs>
          <w:tab w:val="clear" w:pos="708"/>
          <w:tab w:val="left" w:pos="851" w:leader="none"/>
        </w:tabs>
        <w:spacing w:lineRule="auto" w:line="240"/>
        <w:ind w:left="709" w:hanging="224"/>
        <w:rPr/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-</w:t>
        <w:tab/>
      </w: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a felsőfokú oktatási intézmény nappali tagozatos hallgatói a jogviszony megszűnését.</w:t>
      </w:r>
    </w:p>
    <w:p>
      <w:pPr>
        <w:pStyle w:val="Bekezds"/>
        <w:spacing w:lineRule="auto" w:line="240"/>
        <w:ind w:left="709" w:hanging="507"/>
        <w:rPr>
          <w:rFonts w:ascii="Times New Roman" w:hAnsi="Times New Roman" w:cs="Times New Roman"/>
          <w:sz w:val="22"/>
          <w:szCs w:val="26"/>
          <w:lang w:val="hu-HU" w:eastAsia="hu-HU"/>
        </w:rPr>
      </w:pPr>
      <w:r>
        <w:rPr>
          <w:rFonts w:cs="Times New Roman" w:ascii="Times New Roman" w:hAnsi="Times New Roman"/>
          <w:sz w:val="22"/>
          <w:szCs w:val="26"/>
          <w:lang w:val="hu-HU" w:eastAsia="hu-HU"/>
        </w:rPr>
        <w:tab/>
        <w:tab/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4. §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(1)A bérleti szerződés megszűnik a bérleti idő lejártával.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(2)</w:t>
        <w:tab/>
        <w:t>Megszűnik a bérlet:</w:t>
      </w:r>
    </w:p>
    <w:p>
      <w:pPr>
        <w:pStyle w:val="Bekezds"/>
        <w:spacing w:lineRule="auto" w:line="240"/>
        <w:ind w:left="993" w:hanging="284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 ha a bérlő az elő-takarékosságra vonatkozó kötelezettségét nem teljesíti 3 hónapon keresztül,</w:t>
      </w:r>
    </w:p>
    <w:p>
      <w:pPr>
        <w:pStyle w:val="Bekezds"/>
        <w:spacing w:lineRule="auto" w:line="240"/>
        <w:ind w:left="993" w:hanging="284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 xml:space="preserve">- ha a bérlő általa beköltözhető, per-, teher- és igénymentes lakáshoz jut, </w:t>
      </w:r>
    </w:p>
    <w:p>
      <w:pPr>
        <w:pStyle w:val="Bekezds"/>
        <w:spacing w:lineRule="auto" w:line="240"/>
        <w:ind w:left="993" w:hanging="284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ha bármelyik fél a lakásból elköltözik, kivéve, ha a lakásban maradó fél - meglévő gyermekével, vagy azzal várandósan - jogfolytonosan vállalja az elő-takarékosság további fizetését,</w:t>
      </w:r>
    </w:p>
    <w:p>
      <w:pPr>
        <w:pStyle w:val="Bekezds"/>
        <w:spacing w:lineRule="auto" w:line="240"/>
        <w:ind w:left="993" w:hanging="284"/>
        <w:rPr>
          <w:rFonts w:ascii="Times New Roman" w:hAnsi="Times New Roman" w:cs="Times New Roman"/>
          <w:i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ha a bérlők a lakásbérleti szerződés megkötésétől számított 60 napon belül a lakásba nem költöznek be, s abban életvitelszerűen nem laknak,</w:t>
      </w:r>
    </w:p>
    <w:p>
      <w:pPr>
        <w:pStyle w:val="Bekezds"/>
        <w:spacing w:lineRule="auto" w:line="240"/>
        <w:ind w:left="993" w:hanging="284"/>
        <w:rPr/>
      </w:pPr>
      <w:r>
        <w:rPr>
          <w:rFonts w:cs="Times New Roman" w:ascii="Times New Roman" w:hAnsi="Times New Roman"/>
          <w:iCs/>
          <w:sz w:val="26"/>
          <w:szCs w:val="26"/>
          <w:lang w:val="hu-HU" w:eastAsia="hu-HU"/>
        </w:rPr>
        <w:t>-</w:t>
        <w:tab/>
        <w:t>hallgatói jogviszony megszűnése esetén, kivéve a tanulmányok eredményes befejezése miatti megszűnést, amennyiben vállalják a 8. § /1/ bekezdése szerinti elő-takarékosság teljesítését a hátralévő időre.</w:t>
      </w:r>
    </w:p>
    <w:p>
      <w:pPr>
        <w:pStyle w:val="Bekezds"/>
        <w:spacing w:lineRule="auto" w:line="240"/>
        <w:ind w:left="1276" w:hanging="0"/>
        <w:rPr>
          <w:rFonts w:ascii="Times New Roman" w:hAnsi="Times New Roman" w:cs="Times New Roman"/>
          <w:sz w:val="22"/>
          <w:szCs w:val="22"/>
          <w:lang w:val="hu-HU" w:eastAsia="hu-HU"/>
        </w:rPr>
      </w:pPr>
      <w:r>
        <w:rPr>
          <w:rFonts w:cs="Times New Roman" w:ascii="Times New Roman" w:hAnsi="Times New Roman"/>
          <w:i/>
          <w:iCs/>
          <w:lang w:val="hu-HU" w:eastAsia="hu-HU"/>
        </w:rPr>
        <w:t xml:space="preserve"> 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5.§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(1) Amennyiben a szerződésben vállalt kötelezettségeit önhibájából eredően a bérlők nem teljesítik illetve a bérleti jogviszony a bérlőnek felróható okból szűnik meg, úgy a lakás birtokbavételétől kezdően annak elhagyásáig terjedő időszakra köteles a bérlő a megfizetett lakbér és a lakásrendelet szerinti lakbér különbözetét egy összegben, 30 napon belül megfizetni a bérbeadó részére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 Amennyiben a bérlők a szerződés lejárta előtt, vagy annak lejártát követő 6 hónapon belül nem vásárolnak vagy építenek a város közigazgatási területén belül lakóingatlant, úgy a garzonlakásban bentlakásuk idejére fizetett lakbér és a lakásrendelet szerinti lakbér különbözetét egy összegben, 30 napon belül megfizetni a bérbeadó részére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  <w:t>IV. fejezet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  <w:t>Záró rendelkezések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b/>
          <w:b/>
          <w:bCs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b/>
          <w:sz w:val="26"/>
          <w:szCs w:val="26"/>
          <w:lang w:val="hu-HU" w:eastAsia="hu-HU"/>
        </w:rPr>
        <w:t>16.§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(1) Jelen rendelet 2016. március 1. napján lép hatályba.</w:t>
      </w:r>
    </w:p>
    <w:p>
      <w:pPr>
        <w:pStyle w:val="Bekezds"/>
        <w:spacing w:lineRule="auto" w:line="240"/>
        <w:ind w:left="426" w:hanging="426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>(2) Hatályát veszti a „A lakástulajdon megszerzésének helyi támogatási rendszeréről” szóló 18/1997. (VI.30.) Ökt. rendelet.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ab/>
        <w:t>Bedő Tamás</w:t>
        <w:tab/>
        <w:tab/>
        <w:tab/>
        <w:tab/>
        <w:tab/>
        <w:tab/>
        <w:t>Dr. Juhász László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u w:val="single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>polgármester</w:t>
        <w:tab/>
        <w:tab/>
        <w:tab/>
        <w:tab/>
        <w:tab/>
        <w:tab/>
        <w:t xml:space="preserve">         jegyző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u w:val="single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u w:val="single"/>
          <w:lang w:val="hu-HU" w:eastAsia="hu-HU"/>
        </w:rPr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hu-HU" w:eastAsia="hu-HU"/>
        </w:rPr>
        <w:t>Záradék</w:t>
      </w:r>
      <w:r>
        <w:rPr>
          <w:rFonts w:cs="Times New Roman" w:ascii="Times New Roman" w:hAnsi="Times New Roman"/>
          <w:sz w:val="26"/>
          <w:szCs w:val="26"/>
          <w:u w:val="single"/>
          <w:lang w:val="hu-HU" w:eastAsia="hu-HU"/>
        </w:rPr>
        <w:t>:</w:t>
      </w: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 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 xml:space="preserve">A rendelet kihirdetésének napja: 2016. február 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ab/>
        <w:tab/>
        <w:tab/>
        <w:tab/>
        <w:tab/>
        <w:tab/>
        <w:tab/>
        <w:tab/>
        <w:t>Dr. Juhász László</w:t>
      </w:r>
    </w:p>
    <w:p>
      <w:pPr>
        <w:pStyle w:val="Bekezds"/>
        <w:spacing w:lineRule="auto" w:line="240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hu-HU" w:eastAsia="hu-HU"/>
        </w:rPr>
      </w:pPr>
      <w:r>
        <w:rPr>
          <w:rFonts w:cs="Times New Roman" w:ascii="Times New Roman" w:hAnsi="Times New Roman"/>
          <w:sz w:val="26"/>
          <w:szCs w:val="26"/>
          <w:lang w:val="hu-HU"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-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213"/>
      <w:jc w:val="both"/>
    </w:pPr>
    <w:rPr>
      <w:rFonts w:ascii="H-Times-Roman;Times New Roman" w:hAnsi="H-Times-Roman;Times New Roman" w:eastAsia="Times New Roman" w:cs="H-Times-Roman;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  <w:szCs w:val="26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H-Times-Roman;Times New Roman" w:hAnsi="H-Times-Roman;Times New Roman" w:cs="H-Times-Roman;Times New Roman"/>
      <w:b/>
      <w:bCs/>
      <w:sz w:val="26"/>
      <w:szCs w:val="26"/>
      <w:lang w:val="de-DE" w:eastAsia="en-US"/>
    </w:rPr>
  </w:style>
  <w:style w:type="character" w:styleId="SzvegtrzsbehzssalChar">
    <w:name w:val="Szövegtörzs behúzással Char"/>
    <w:basedOn w:val="Bekezdsalapbettpusa"/>
    <w:qFormat/>
    <w:rPr>
      <w:rFonts w:ascii="H-Times-Roman;Times New Roman" w:hAnsi="H-Times-Roman;Times New Roman" w:cs="H-Times-Roman;Times New Roman"/>
      <w:i/>
      <w:iCs/>
      <w:sz w:val="26"/>
      <w:szCs w:val="26"/>
      <w:lang w:val="de-DE" w:eastAsia="en-US"/>
    </w:rPr>
  </w:style>
  <w:style w:type="character" w:styleId="LfejChar">
    <w:name w:val="Élőfej Char"/>
    <w:basedOn w:val="Bekezdsalapbettpusa"/>
    <w:qFormat/>
    <w:rPr>
      <w:rFonts w:ascii="H-Times-Roman;Times New Roman" w:hAnsi="H-Times-Roman;Times New Roman" w:cs="H-Times-Roman;Times New Roman"/>
      <w:lang w:val="en-US" w:eastAsia="en-US"/>
    </w:rPr>
  </w:style>
  <w:style w:type="character" w:styleId="LlbChar">
    <w:name w:val="Élőláb Char"/>
    <w:basedOn w:val="Bekezdsalapbettpusa"/>
    <w:qFormat/>
    <w:rPr>
      <w:rFonts w:ascii="H-Times-Roman;Times New Roman" w:hAnsi="H-Times-Roman;Times New Roman" w:cs="H-Times-Roman;Times New Roman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TextBodyIndent">
    <w:name w:val="Body Text Indent"/>
    <w:basedOn w:val="Normal"/>
    <w:pPr>
      <w:spacing w:lineRule="auto" w:line="240"/>
      <w:ind w:firstLine="284"/>
    </w:pPr>
    <w:rPr>
      <w:i/>
      <w:iCs/>
      <w:sz w:val="26"/>
      <w:szCs w:val="26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33:00Z</dcterms:created>
  <dc:creator>P. Kovács Katalin</dc:creator>
  <dc:description/>
  <cp:keywords/>
  <dc:language>en-US</dc:language>
  <cp:lastModifiedBy>Kabdebó Mariann</cp:lastModifiedBy>
  <cp:lastPrinted>2016-02-11T19:06:00Z</cp:lastPrinted>
  <dcterms:modified xsi:type="dcterms:W3CDTF">2016-02-11T18:10:00Z</dcterms:modified>
  <cp:revision>9</cp:revision>
  <dc:subject/>
  <dc:title>Csongrád Város Önkormányzata Képviselő-testületének</dc:title>
</cp:coreProperties>
</file>