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Csongrád Város Képviselő-testülete </w:t>
      </w:r>
    </w:p>
    <w:p>
      <w:pPr>
        <w:pStyle w:val="Normal"/>
        <w:jc w:val="center"/>
        <w:rPr/>
      </w:pPr>
      <w:r>
        <w:rPr>
          <w:b/>
          <w:i/>
        </w:rPr>
        <w:t>…</w:t>
      </w:r>
      <w:r>
        <w:rPr>
          <w:b/>
          <w:i/>
        </w:rPr>
        <w:t xml:space="preserve">../2016. </w:t>
      </w:r>
      <w:r>
        <w:rPr>
          <w:b/>
          <w:i/>
          <w:sz w:val="23"/>
          <w:szCs w:val="23"/>
        </w:rPr>
        <w:t xml:space="preserve">(………..) </w:t>
      </w:r>
      <w:r>
        <w:rPr>
          <w:b/>
          <w:i/>
        </w:rPr>
        <w:t>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tervezet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Csongrád Város Önkormányzata vagyonhasznosítási, - fejlesztési versenyszabályzatáról és beruházásairól.</w:t>
      </w:r>
    </w:p>
    <w:p>
      <w:pPr>
        <w:pStyle w:val="BodyText2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BodyText2"/>
        <w:ind w:left="0" w:hanging="0"/>
        <w:rPr/>
      </w:pPr>
      <w:r>
        <w:rPr>
          <w:i w:val="false"/>
          <w:sz w:val="24"/>
          <w:szCs w:val="24"/>
        </w:rPr>
        <w:t>Csongrád Város Önkormányzata Képviselő-testülete az Alaptörvény 32. cikk (1) bekezdés a) pontjában meghatározott feladatkörében eljárva, a helyi önkormányzatok és szerveik, a köztársasági megbízottak, valamint egyes centrális alárendeltségű szervek feladat - és hatásköreiről szóló 1991. évi XX. törvény 138.§ (1) bekezdés j) pontjában, valamint az államháztartásról szóló törvény végrehajtásáról szóló 368/2011. (XII.31.) Korm. rendelet 13. § (2) bekezdés b) pontjában foglalt felhatalmazás alapján az önkormányzati vagyon hasznosításával, fejlesztésével és működtetésével kapcsolatos versenyeztetés szabályozásáról, az előkészítés, jóváhagyás, megvalósítás rendjéről következőket rendeli el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7"/>
        <w:spacing w:lineRule="auto" w:line="360"/>
        <w:rPr>
          <w:sz w:val="24"/>
        </w:rPr>
      </w:pPr>
      <w:r>
        <w:rPr>
          <w:sz w:val="24"/>
        </w:rPr>
        <w:t>I. fejezet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Általános rendelkezések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§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szabályzat célja, hatálya és egyéb általános szabályok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A Versenyszabályzat (a továbbiakban: Szabályzat) célja, </w:t>
      </w:r>
    </w:p>
    <w:p>
      <w:pPr>
        <w:pStyle w:val="Normal"/>
        <w:tabs>
          <w:tab w:val="clear" w:pos="708"/>
          <w:tab w:val="left" w:pos="709" w:leader="none"/>
        </w:tabs>
        <w:ind w:left="720" w:hanging="371"/>
        <w:jc w:val="both"/>
        <w:rPr/>
      </w:pPr>
      <w:r>
        <w:rPr>
          <w:sz w:val="24"/>
        </w:rPr>
        <w:t xml:space="preserve">a./ az önkormányzat tulajdonában lévő vagyon leghatékonyabb formában történő működtetését, fejlesztését, hasznosítását és értékesítését elősegítse és az eljárások során a pályázók számára azonos és egyenlő feltételek biztosításával a verseny tisztaságát biztosítsa. </w:t>
      </w:r>
    </w:p>
    <w:p>
      <w:pPr>
        <w:pStyle w:val="Normal"/>
        <w:tabs>
          <w:tab w:val="clear" w:pos="708"/>
          <w:tab w:val="left" w:pos="709" w:leader="none"/>
        </w:tabs>
        <w:ind w:left="349" w:hanging="0"/>
        <w:jc w:val="both"/>
        <w:rPr>
          <w:sz w:val="24"/>
        </w:rPr>
      </w:pPr>
      <w:r>
        <w:rPr>
          <w:sz w:val="24"/>
        </w:rPr>
        <w:t xml:space="preserve">b./ olyan versenyeztetési rend kialakítása, amely biztosítj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 xml:space="preserve">a közpénzek felhasználásának átláthatóságát, </w:t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a lehető leggazdaságosabb megvalósítási mód kiválasztását, az elhatározott beruházás és felújítás teljes körű műszaki és gazdasági előkészítését, a jóváhagyás szerinti megvalósítását, ennek eredményeként az önkormányzati források hatékony felhasználását, továbbá a beruházás és felújítás jogszabályok szerinti finanszírozását és elszámolását.</w:t>
      </w:r>
    </w:p>
    <w:p>
      <w:pPr>
        <w:pStyle w:val="Normal"/>
        <w:tabs>
          <w:tab w:val="clear" w:pos="708"/>
          <w:tab w:val="left" w:pos="284" w:leader="none"/>
        </w:tabs>
        <w:ind w:left="-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-76" w:hanging="0"/>
        <w:jc w:val="both"/>
        <w:rPr/>
      </w:pPr>
      <w:r>
        <w:rPr>
          <w:sz w:val="24"/>
        </w:rPr>
        <w:t>(2)</w:t>
        <w:tab/>
        <w:t>A rendelet hatálya kiterjed a (3) és (4) bekezdésben foglaltak kivételév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önkormányzati vagyon elidegenítése, hasznosítása során szükségessé váló pályázati, árverési eljárásokr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önkormányzat és intézményei költségvetéséből megvalósuló árubeszerzési, építési beruházási és felújítási tevékenységekre, szolgáltatás megrendelésére, ha annak a beszerzés időpontjában - áfa nélküli - várható összege eléri, vagy meghaladja az e szabályzatban külön meghatározott összeget.</w:t>
        <w:b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</w:rPr>
      </w:pPr>
      <w:r>
        <w:rPr>
          <w:sz w:val="24"/>
        </w:rPr>
        <w:t>(3) A rendelet II. fejezete előírásaitól eltérő szabályokat kell alkalmazn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a közüzemi szerződésekr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az önkormányzat intézményei által elvégezhető beruházási, felújítási munkákr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80" w:leader="none"/>
        </w:tabs>
        <w:jc w:val="both"/>
        <w:rPr/>
      </w:pPr>
      <w:r>
        <w:rPr>
          <w:sz w:val="24"/>
        </w:rPr>
        <w:t>a közbeszerzésekről szóló módosított 2015. évi CXVIII. törvény, valamint az EU forrásokból megvalósuló beszerzésekre vonatkozó speciális előírások hatálya alá tartozó beruházások, felújítások versenyeztetésér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A rendelet II. fejezete előírásaitól eltérő szabályokat lehet alkalmazn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780" w:leader="none"/>
        </w:tabs>
        <w:jc w:val="both"/>
        <w:rPr/>
      </w:pPr>
      <w:r>
        <w:rPr>
          <w:sz w:val="24"/>
        </w:rPr>
        <w:t>200 eFt alatti ingó vagyontárgy elidegenítése esetén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780" w:leader="none"/>
        </w:tabs>
        <w:jc w:val="both"/>
        <w:rPr/>
      </w:pPr>
      <w:r>
        <w:rPr>
          <w:sz w:val="24"/>
        </w:rPr>
        <w:t>vagyontárgyak eseti, nem tartós hasznosításako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780" w:leader="none"/>
        </w:tabs>
        <w:jc w:val="both"/>
        <w:rPr>
          <w:sz w:val="24"/>
        </w:rPr>
      </w:pPr>
      <w:r>
        <w:rPr>
          <w:sz w:val="24"/>
        </w:rPr>
        <w:t>elháríthatatlan veszélyhelyzet (vis major) miatt szükségessé váló munkákra, beszerzésekr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780" w:leader="none"/>
        </w:tabs>
        <w:jc w:val="both"/>
        <w:rPr>
          <w:sz w:val="24"/>
        </w:rPr>
      </w:pPr>
      <w:r>
        <w:rPr>
          <w:sz w:val="24"/>
        </w:rPr>
        <w:t>a rendeletben meghatározott értékhatár alatti árubeszerzésekre, szolgáltatásokra.</w:t>
      </w:r>
    </w:p>
    <w:p>
      <w:pPr>
        <w:pStyle w:val="BodyText2"/>
        <w:tabs>
          <w:tab w:val="clear" w:pos="708"/>
          <w:tab w:val="left" w:pos="78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426" w:hanging="42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§</w:t>
      </w:r>
    </w:p>
    <w:p>
      <w:pPr>
        <w:pStyle w:val="Heading8"/>
        <w:ind w:left="284" w:hanging="284"/>
        <w:rPr>
          <w:sz w:val="24"/>
        </w:rPr>
      </w:pPr>
      <w:r>
        <w:rPr>
          <w:sz w:val="24"/>
        </w:rPr>
        <w:t>Fogalmak és alapelvek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) E rendelet alkalmazásában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Kiíró</w:t>
      </w:r>
      <w:r>
        <w:rPr>
          <w:sz w:val="24"/>
        </w:rPr>
        <w:t>/</w:t>
      </w:r>
      <w:r>
        <w:rPr>
          <w:i/>
          <w:iCs/>
          <w:sz w:val="24"/>
        </w:rPr>
        <w:t>ajánlatkérő</w:t>
      </w:r>
      <w:r>
        <w:rPr>
          <w:sz w:val="24"/>
        </w:rPr>
        <w:t>: Csongrád Város Önkormányzata, illetve azon szerv vagy személy, amelyre / akire a Képviselő-testület e hatáskörét átruházta, vagy ezzel megbíz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Ajánlattevő</w:t>
      </w:r>
      <w:r>
        <w:rPr>
          <w:sz w:val="24"/>
        </w:rPr>
        <w:t>/</w:t>
      </w:r>
      <w:r>
        <w:rPr>
          <w:i/>
          <w:iCs/>
          <w:sz w:val="24"/>
        </w:rPr>
        <w:t>pályázó</w:t>
      </w:r>
      <w:r>
        <w:rPr>
          <w:sz w:val="24"/>
        </w:rPr>
        <w:t>: aki a pályázati felhívás alapján ajánlatot tesz. Az együttes pályázati ajánlattétel céljából alapított ajánlattevői közösség vagy más alkalmi egyesülés (konzorcium) tagjainak felelőssége a pályázati eljárás és a szerződéskötés során egyetemle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Nyilvános</w:t>
      </w:r>
      <w:r>
        <w:rPr>
          <w:sz w:val="24"/>
        </w:rPr>
        <w:t xml:space="preserve"> </w:t>
      </w:r>
      <w:r>
        <w:rPr>
          <w:i/>
          <w:iCs/>
          <w:sz w:val="24"/>
        </w:rPr>
        <w:t>pályázat</w:t>
      </w:r>
      <w:r>
        <w:rPr>
          <w:sz w:val="24"/>
        </w:rPr>
        <w:t>: amennyiben az ajánlattevők köre előre nem határozható meg, illetve a meghatározott ajánlattevői körbe tartozók száma előre nem ism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Zártkörű</w:t>
      </w:r>
      <w:r>
        <w:rPr>
          <w:sz w:val="24"/>
        </w:rPr>
        <w:t>/</w:t>
      </w:r>
      <w:r>
        <w:rPr>
          <w:i/>
          <w:iCs/>
          <w:sz w:val="24"/>
        </w:rPr>
        <w:t>meghívásos</w:t>
      </w:r>
      <w:r>
        <w:rPr>
          <w:sz w:val="24"/>
        </w:rPr>
        <w:t xml:space="preserve"> </w:t>
      </w:r>
      <w:r>
        <w:rPr>
          <w:i/>
          <w:iCs/>
          <w:sz w:val="24"/>
        </w:rPr>
        <w:t>pályázat</w:t>
      </w:r>
      <w:r>
        <w:rPr>
          <w:sz w:val="24"/>
        </w:rPr>
        <w:t>: a kiíró az érdekelteket - megfelelő határidő tűzésével - kizárólag közvetlenül hívja fel ajánlattételre, és kizárólag a kiíró által meghívottak nyújthatnak be pályáz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Egyfordulós</w:t>
      </w:r>
      <w:r>
        <w:rPr>
          <w:sz w:val="24"/>
        </w:rPr>
        <w:t xml:space="preserve"> </w:t>
      </w:r>
      <w:r>
        <w:rPr>
          <w:i/>
          <w:iCs/>
          <w:sz w:val="24"/>
        </w:rPr>
        <w:t>pályázat</w:t>
      </w:r>
      <w:r>
        <w:rPr>
          <w:sz w:val="24"/>
        </w:rPr>
        <w:t>: az olyan pályázat, melynek kiírása során a kiíró a részletes tájékoztatóban az összes pályázati feltételt ismerteti, és a kiíró az első fordulóban benyújtott ajánlatok alapján hozza meg dönt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Többfordulós</w:t>
      </w:r>
      <w:r>
        <w:rPr>
          <w:sz w:val="24"/>
        </w:rPr>
        <w:t xml:space="preserve"> </w:t>
      </w:r>
      <w:r>
        <w:rPr>
          <w:i/>
          <w:iCs/>
          <w:sz w:val="24"/>
        </w:rPr>
        <w:t>pályázat</w:t>
      </w:r>
      <w:r>
        <w:rPr>
          <w:sz w:val="24"/>
        </w:rPr>
        <w:t>: az a pályázat, amelyet a kiíró eleve több fordulóban hirdet meg, a részletes pályázati tájékoztatóban az összes pályázati feltételt ismerteti, és amelynek első fordulójában érvényes ajánlatot tett pályázók közül a kiíró - az előre meghatározott és közzétett szempontok alapján - kiválasztja a következő forduló résztvevőit, és felhívja őket ajánlataik módosításának lehetőségé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i/>
          <w:iCs/>
          <w:sz w:val="24"/>
        </w:rPr>
        <w:t>Ajánlatok</w:t>
      </w:r>
      <w:r>
        <w:rPr>
          <w:sz w:val="24"/>
        </w:rPr>
        <w:t xml:space="preserve"> </w:t>
      </w:r>
      <w:r>
        <w:rPr>
          <w:i/>
          <w:iCs/>
          <w:sz w:val="24"/>
        </w:rPr>
        <w:t>egyesítése</w:t>
      </w:r>
      <w:r>
        <w:rPr>
          <w:sz w:val="24"/>
        </w:rPr>
        <w:t>: ha a pályázati kiírásban a kiíró lehetővé teszi, hogy az első fordulóban érvényes ajánlatot tett és a második fordulóban való részvételre jogot szerzett pályázók közösen nyújthatnak be ajánl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Árverés</w:t>
      </w:r>
      <w:r>
        <w:rPr>
          <w:sz w:val="24"/>
        </w:rPr>
        <w:t>: Az Önkormányzat tulajdonában levő, értékesítésre vagy bérbeadásra kijelölt vagyontárgy, hasznosítására előre meghirdetett időpontban és helyszínen történő eljár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Értesítés</w:t>
      </w:r>
      <w:r>
        <w:rPr>
          <w:sz w:val="24"/>
        </w:rPr>
        <w:t>/</w:t>
      </w:r>
      <w:r>
        <w:rPr>
          <w:i/>
          <w:iCs/>
          <w:sz w:val="24"/>
        </w:rPr>
        <w:t>tájékoztatás</w:t>
      </w:r>
      <w:r>
        <w:rPr>
          <w:sz w:val="24"/>
        </w:rPr>
        <w:t>: a pályázattal kapcsolatos információkat az érintette(kke)l levél, telefax útján kell közölni, mely során a közlést, illetve az átvételt igazolni kel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Pályázati</w:t>
      </w:r>
      <w:r>
        <w:rPr>
          <w:sz w:val="24"/>
        </w:rPr>
        <w:t xml:space="preserve"> </w:t>
      </w:r>
      <w:r>
        <w:rPr>
          <w:i/>
          <w:iCs/>
          <w:sz w:val="24"/>
        </w:rPr>
        <w:t>felhívás</w:t>
      </w:r>
      <w:r>
        <w:rPr>
          <w:sz w:val="24"/>
        </w:rPr>
        <w:t>: a pályázati kiírás legfontosabb elemei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4"/>
        </w:rPr>
        <w:t>Részletes</w:t>
      </w:r>
      <w:r>
        <w:rPr>
          <w:sz w:val="24"/>
        </w:rPr>
        <w:t xml:space="preserve"> </w:t>
      </w:r>
      <w:r>
        <w:rPr>
          <w:i/>
          <w:iCs/>
          <w:sz w:val="24"/>
        </w:rPr>
        <w:t>dokumentáció</w:t>
      </w:r>
      <w:r>
        <w:rPr>
          <w:sz w:val="24"/>
        </w:rPr>
        <w:t>: a kiíró által rendelkezésre bocsátott írásos dokumentum, amely az adott pályázattal kapcsolatos részletes pályázati kiírást, eljárást, illetve az értékesítendő vagyonnal kapcsolatos információkat tartalmazza. A pályázati felhívásban meghatározott helyen és időben, a kiíró által meghatározott esetekben titoktartási nyilatkozat és a kiíró által meghatározott ellenérték ellenében lehet megvenni</w:t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</w:tabs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Az ajánlatkérés alapelve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z esélyegyenlőség elve: A kiíró / ajánlatkérő pályázati felhívásban / ajánlatkérésben valamennyi ajánlattevő pályázó számára egyenlő esélyt, feltételeket köteles biztosítani az ajánlat megtételéhez szükséges információhoz jutás és a pályázat során alkalmazott versenyfeltételek tekintetében. A kiíró a pályázat tartalmát úgy köteles meghatározni, hogy annak alapján az ajánlattevők megfelelő ajánlatot tehessenek és a szabályszerűen, időben benyújtott pályázati ajánlatok összehasonlíthatók legyenek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A nyilvánosság elve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pályázati eljárás során a kiíró köteles a pályázati eljárásban résztvevők számára teljes nyilvánosságot biztosítani. A nyilvánosság e rendelet szerinti követelményét a kiíró akkor is köteles biztosítani, ha a versenyeztetés zártkörű (meghívásos) pályázat, vagy ajánlatkérés útján történik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nyilvánosság elve alapján minden ajánlattevőnek joga van a kiíró által rendelkezésre bocsátott valamennyi információhoz hozzájutni. Ennek keretében a pályázó számára hozzáférhetővé kell tenni minden olyan adatot, amely nem sért üzleti titkot, és amely szükséges ahhoz, hogy a pályázónak lehetősége nyíljék megalapozott ajánlattételr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verseny tisztaságának elve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 kiíró a pályázati felhívás közzététele után, illetve zártkörű (meghívásos) pályázat kiírás esetén azt követően, hogy a hirdetményt a pályázatra meghívottakkal közölték, a meghirdetett pályázati feltételeket köteles tiszteletben tartani, az előre nyilvánosságra hozott pályázati eljárási rendet köteles betartani, továbbá biztosítania kell a pályázat kiírásával, értékelésével kapcsolatos döntési folyamat tisztaságá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pályázó a pályázati kiírás átvételétől köteles a pályázati eljárás ezen rendeletben szabályozott előírásait betartani, amennyiben részt kíván venni a pályázati eljárásban.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§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A versenyeztetés típusai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>A versenyeztetés során alkalmazható eljárás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firstLine="76"/>
        <w:jc w:val="both"/>
        <w:rPr>
          <w:sz w:val="24"/>
        </w:rPr>
      </w:pPr>
      <w:r>
        <w:rPr>
          <w:sz w:val="24"/>
        </w:rPr>
        <w:t>Nyílt pályáz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firstLine="76"/>
        <w:jc w:val="both"/>
        <w:rPr>
          <w:sz w:val="24"/>
        </w:rPr>
      </w:pPr>
      <w:r>
        <w:rPr>
          <w:sz w:val="24"/>
        </w:rPr>
        <w:t>Zártkörű / meghívásos pályáz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firstLine="76"/>
        <w:jc w:val="both"/>
        <w:rPr>
          <w:sz w:val="24"/>
        </w:rPr>
      </w:pPr>
      <w:r>
        <w:rPr>
          <w:sz w:val="24"/>
        </w:rPr>
        <w:t xml:space="preserve">Árverés </w:t>
      </w:r>
    </w:p>
    <w:p>
      <w:pPr>
        <w:pStyle w:val="Normal"/>
        <w:tabs>
          <w:tab w:val="clear" w:pos="708"/>
          <w:tab w:val="left" w:pos="644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4" w:leader="none"/>
        </w:tabs>
        <w:ind w:left="540" w:hanging="540"/>
        <w:jc w:val="both"/>
        <w:rPr/>
      </w:pPr>
      <w:r>
        <w:rPr>
          <w:sz w:val="24"/>
        </w:rPr>
        <w:t>(2)</w:t>
        <w:tab/>
      </w:r>
      <w:r>
        <w:rPr>
          <w:b/>
          <w:sz w:val="24"/>
        </w:rPr>
        <w:t>A versenyeztetési eljárás elsősorban nyilvános pályázat útján történik</w:t>
      </w:r>
      <w:r>
        <w:rPr>
          <w:sz w:val="24"/>
        </w:rPr>
        <w:t>. A nyílt pályázaton bárki részt vehet, aki a pályázat feltételeit elfogadja.</w:t>
      </w:r>
    </w:p>
    <w:p>
      <w:pPr>
        <w:pStyle w:val="Normal"/>
        <w:tabs>
          <w:tab w:val="clear" w:pos="708"/>
          <w:tab w:val="left" w:pos="644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(3)</w:t>
        <w:tab/>
        <w:t xml:space="preserve">Zártkörű / meghívásos pályázat akkor írható ki, h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</w:rPr>
        <w:t xml:space="preserve">a pályázat tárgyául szolgáló feladatok megoldása, illetve a pályázat tárgyául szolgáló önkormányzati vagyon jellege, jelentősége, valamint az annak leghatékonyabb hasznosításával kapcsolatos feladatok megoldására a pályázaton előre meghatározott ajánlattevők részvételét teszi szükségessé,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az önkormányzati érdekek, különösen a közszolgáltatás ellátása vagy az üzleti titok megóvása azt indokolttá teszik,</w:t>
      </w:r>
    </w:p>
    <w:p>
      <w:pPr>
        <w:pStyle w:val="BodyText2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iírásban foglaltak teljesítésére csak meghatározott ajánlattevők képesek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>
          <w:sz w:val="24"/>
        </w:rPr>
      </w:pPr>
      <w:r>
        <w:rPr>
          <w:sz w:val="24"/>
        </w:rPr>
        <w:t>tanácsadó kiválasztása céljábó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>
          <w:sz w:val="24"/>
        </w:rPr>
      </w:pPr>
      <w:r>
        <w:rPr>
          <w:sz w:val="24"/>
        </w:rPr>
        <w:t>beruházások, felújítások eseté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rPr>
          <w:sz w:val="24"/>
        </w:rPr>
      </w:pPr>
      <w:r>
        <w:rPr>
          <w:sz w:val="24"/>
        </w:rPr>
        <w:t>a nyílt pályázati hirdetés költsége magas a vagyontárgy értékéhez viszonyítv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left="540" w:hanging="540"/>
        <w:rPr>
          <w:sz w:val="24"/>
        </w:rPr>
      </w:pPr>
      <w:r>
        <w:rPr>
          <w:sz w:val="24"/>
        </w:rPr>
        <w:t>(4)</w:t>
        <w:tab/>
        <w:t>Zártkörű eljárásban a (3) bekezdésben foglaltak figyelembevételével az ajánlatkérő legalább három ajánlatot kér b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505" w:hanging="505"/>
        <w:rPr/>
      </w:pPr>
      <w:r>
        <w:rPr>
          <w:sz w:val="24"/>
        </w:rPr>
        <w:t>(5)</w:t>
        <w:tab/>
        <w:t>Árverést ingó és ingatlan vagyon értékesítése, hasznosítása céljából lehet kiírni.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left="284" w:hanging="284"/>
        <w:rPr>
          <w:bCs w:val="false"/>
          <w:sz w:val="24"/>
        </w:rPr>
      </w:pPr>
      <w:r>
        <w:rPr>
          <w:bCs w:val="false"/>
          <w:sz w:val="24"/>
        </w:rPr>
        <w:t>II. fejeze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ind w:left="284" w:hanging="284"/>
        <w:rPr>
          <w:bCs/>
          <w:szCs w:val="24"/>
        </w:rPr>
      </w:pPr>
      <w:r>
        <w:rPr>
          <w:bCs/>
          <w:szCs w:val="24"/>
        </w:rPr>
        <w:t>A  versenyeztetés lebonyolítása</w:t>
      </w:r>
    </w:p>
    <w:p>
      <w:pPr>
        <w:pStyle w:val="Normal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§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A pályázat kiírása, meghird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pályázati felhívást az ajánlatkérő, vagy az általa megbízott hirdeti meg, teszi közzé legalább 15 nappal a benyújtási határidő előtt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(2) A nyilvános pályázati felhívást legalább a helyi médiában, az önkormányzat hivatalos internetes honlapján (www.csongrad.hu), valamint az önkormányzat hirdetőtábláján 15 napig történő kifüggesztéssel kell meghirdetni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3)  A zártkörű pályázatról az ajánlatkérő legalább 3 kiválasztott ajánlattevőt írásban közvetlenül értesít. </w:t>
      </w:r>
    </w:p>
    <w:p>
      <w:pPr>
        <w:pStyle w:val="Normal"/>
        <w:ind w:left="426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(4) A pályázati felhívásnak tartalmaznia kell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a pályázatot kiíró szerv megnevezését, székhelyét; illetve ha pályázat lebonyolítására a kiíró megbízásából kerül sor, az erre való utalást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a pályázat célját, jellegét (nyílt vagy zártkörű) több forduló esetén a fordulók számát, továbbá arra vonatkozó utalást, hogy a pályázó titkosan / jeligésen (a pályázó neve külön zárt borítékban szerepel) vagy név aláírásával pályázhat-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pályázat tárgyát, pontos megjelölést, a pályázat szempontjából lényeges különféle nyilvántartás adatait, összetételét, szükség szerint annak értéké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munkavégzés / szállítás / értékesítés feltételeit, beleértve a fizetési feltételeke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z ajánlatok benyújtásának helyét, módját, és pontos időpontjá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pályázatra vonatkozó kérdések feltevésének, az esetleges további információszerzés helyének megjelölésé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a részletes dokumentáció rendelkezésre bocsátása helyét, idejét és adott esetben ellenértéké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kiíró azon kivételes jogának fenntartását, hogy érvényes ajánlatok esetén is a pályázatot eredménytelennek minősítse és egyik ajánlattevővel se kössön szerződést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az ajánlati biztosíték megjelölését, rendelkezésre bocsátásának határidejét és módjá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Egyes sajátos kiírási elemeket (Pl. A vagyonra vonatkozó elővásárlási jog, stb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426" w:leader="none"/>
        </w:tabs>
        <w:rPr>
          <w:sz w:val="24"/>
        </w:rPr>
      </w:pPr>
      <w:r>
        <w:rPr>
          <w:sz w:val="24"/>
        </w:rPr>
        <w:t>(5)</w:t>
        <w:tab/>
        <w:t>A részletes dokumentáció tartalmazza:</w:t>
      </w:r>
    </w:p>
    <w:p>
      <w:pPr>
        <w:pStyle w:val="Normal"/>
        <w:tabs>
          <w:tab w:val="clear" w:pos="708"/>
          <w:tab w:val="left" w:pos="1276" w:leader="none"/>
        </w:tabs>
        <w:ind w:left="900" w:hanging="333"/>
        <w:jc w:val="both"/>
        <w:rPr>
          <w:sz w:val="24"/>
        </w:rPr>
      </w:pPr>
      <w:r>
        <w:rPr>
          <w:sz w:val="24"/>
        </w:rPr>
        <w:t>a.)</w:t>
        <w:tab/>
        <w:t xml:space="preserve">az ingatlanvagyon jellemző adatait, (fekvés, utca, házszám, rendeltetés, funkció, építhetőség stb.)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/>
      </w:pPr>
      <w:r>
        <w:rPr>
          <w:sz w:val="24"/>
        </w:rPr>
        <w:t>b.) az értékesítés adatait (adott esetben),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  <w:t xml:space="preserve">c.) a pályázat tárgyára vonatkozó esetleges elővásárlási jogot, </w:t>
      </w:r>
    </w:p>
    <w:p>
      <w:pPr>
        <w:pStyle w:val="Normal"/>
        <w:tabs>
          <w:tab w:val="clear" w:pos="708"/>
          <w:tab w:val="left" w:pos="1276" w:leader="none"/>
        </w:tabs>
        <w:ind w:left="900" w:hanging="333"/>
        <w:jc w:val="both"/>
        <w:rPr>
          <w:sz w:val="24"/>
        </w:rPr>
      </w:pPr>
      <w:r>
        <w:rPr>
          <w:sz w:val="24"/>
        </w:rPr>
        <w:t>d.)</w:t>
        <w:tab/>
        <w:t xml:space="preserve">az ajánlati biztosíték megjelölését, rendelkezésre bocsátásának határidejét, és módját, valamint a főkötelezettséget biztosító mellékkötelezettség (bankgarancia, fedezetigazolás) főbb tartalmi kellékeit, </w:t>
      </w:r>
    </w:p>
    <w:p>
      <w:pPr>
        <w:pStyle w:val="Normal"/>
        <w:tabs>
          <w:tab w:val="clear" w:pos="708"/>
          <w:tab w:val="left" w:pos="1276" w:leader="none"/>
        </w:tabs>
        <w:ind w:left="900" w:hanging="333"/>
        <w:jc w:val="both"/>
        <w:rPr>
          <w:sz w:val="24"/>
        </w:rPr>
      </w:pPr>
      <w:r>
        <w:rPr>
          <w:sz w:val="24"/>
        </w:rPr>
        <w:t xml:space="preserve">e.) a pályázat teljesítése során a személyes közreműködés kötelezettségét, ha ez szükséges,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>
          <w:sz w:val="24"/>
        </w:rPr>
      </w:pPr>
      <w:r>
        <w:rPr>
          <w:sz w:val="24"/>
        </w:rPr>
        <w:t>f.) az ajánlatok elbírálásának menetét, szempontrendszerét, külön kiemelv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sz w:val="24"/>
        </w:rPr>
        <w:t xml:space="preserve">az ajánlatok felbontásának helyét és időpontját, amennyiben a pályázatok felbontása a nyilvánosság kizárásával zajlik, úgy erre külön utalni kell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azt, hogy a pályázatok felbontásánál kik lehetnek jelen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az ajánlatok elbírálására vonatkozó határidőt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sz w:val="24"/>
        </w:rPr>
        <w:t xml:space="preserve">a pályázatok elbírálására jogosult személy vagy testület megnevezését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a bírálati szempontok (vételár, foglalkoztatási kötelezettség, környezeti kár elhárítás, beruházás, stb.) pontos megjelölését és a - kiíró döntésétől függő - pontozásos vagy egyéb értékelési rendszert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  <w:tab w:val="left" w:pos="1560" w:leader="none"/>
        </w:tabs>
        <w:ind w:left="1276" w:hanging="283"/>
        <w:jc w:val="both"/>
        <w:rPr/>
      </w:pPr>
      <w:r>
        <w:rPr>
          <w:sz w:val="24"/>
        </w:rPr>
        <w:t>az eredményhirdetés módját, helyét és várható idejét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</w:rPr>
      </w:pPr>
      <w:r>
        <w:rPr>
          <w:sz w:val="24"/>
        </w:rPr>
        <w:t>g.) a pályázati kiírás és mellékleteinek tartalomjegyzékét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2"/>
        <w:ind w:left="540" w:hanging="464"/>
        <w:rPr>
          <w:sz w:val="24"/>
        </w:rPr>
      </w:pPr>
      <w:r>
        <w:rPr>
          <w:sz w:val="24"/>
        </w:rPr>
        <w:t>(6)</w:t>
        <w:tab/>
        <w:t xml:space="preserve">A kiíró a pályázati kiírásban előírhatja, hogy az ajánlatok benyújtásakor az ajánlattevő ajánlati garanciát és szerződéstervezetet is csatoljon, vagy a kiíró szerződéstervezete elfogadásáról nyilatkozzo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360"/>
        <w:rPr>
          <w:sz w:val="24"/>
        </w:rPr>
      </w:pPr>
      <w:r>
        <w:rPr>
          <w:sz w:val="24"/>
        </w:rPr>
        <w:t>(7)</w:t>
        <w:tab/>
        <w:t xml:space="preserve">A részletes dokumentáció csak titoktartási nyilatkozat aláírása után adható ki. </w:t>
      </w:r>
    </w:p>
    <w:p>
      <w:pPr>
        <w:pStyle w:val="Szvegtrzsbehzssal3"/>
        <w:ind w:left="540" w:hanging="474"/>
        <w:rPr>
          <w:sz w:val="24"/>
        </w:rPr>
      </w:pPr>
      <w:r>
        <w:rPr>
          <w:sz w:val="24"/>
        </w:rPr>
        <w:t>(8)</w:t>
        <w:tab/>
        <w:t xml:space="preserve">A pályázó(k) részére a pályázati feltételek pontosítása céljából a pályázati tájékoztatóban foglaltakon túl is adható információ, biztosítható a helyszíni szemle lehetősége. Az ilyen felvilágosítás nem eredményezheti az eredeti pályázati feltétel(ek) módosításá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ind w:left="606" w:hanging="540"/>
        <w:rPr>
          <w:sz w:val="24"/>
        </w:rPr>
      </w:pPr>
      <w:r>
        <w:rPr>
          <w:sz w:val="24"/>
        </w:rPr>
        <w:t>(9)</w:t>
        <w:tab/>
        <w:t>A pályázati eljárás során a kiíró a pályázati feltételeket nem változtathatja meg.</w:t>
      </w:r>
    </w:p>
    <w:p>
      <w:pPr>
        <w:pStyle w:val="Szvegtrzsbehzssal3"/>
        <w:ind w:left="606" w:hanging="540"/>
        <w:rPr>
          <w:sz w:val="24"/>
        </w:rPr>
      </w:pPr>
      <w:r>
        <w:rPr>
          <w:sz w:val="24"/>
        </w:rPr>
      </w:r>
    </w:p>
    <w:p>
      <w:pPr>
        <w:pStyle w:val="Szvegtrzsbehzssal3"/>
        <w:ind w:left="540" w:hanging="540"/>
        <w:rPr>
          <w:sz w:val="24"/>
        </w:rPr>
      </w:pPr>
      <w:r>
        <w:rPr>
          <w:sz w:val="24"/>
        </w:rPr>
        <w:t>(10)</w:t>
        <w:tab/>
        <w:t xml:space="preserve">A kiíró a pályázati felhívást indokolt esetben, az ok megjelölésével az ajánlatok benyújtására megjelölt időpontot megelőzően legkésőbb 2 munkanappal visszavonhatja. A visszavonásra a közzétételnél irányadó szabályokat kell alkalmaz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4"/>
        </w:rPr>
        <w:t>(11)</w:t>
        <w:tab/>
        <w:t xml:space="preserve">A pályázati felhívás visszavonása esetén - ha a részletes dokumentáció rendelkezésre bocsátása ellenérték fejében történt - a kiíró a dokumentumok visszaszolgáltatása ellenében haladéktalanul köteles a pályázó részére az ellenérték visszafizetése iránt intézked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567" w:leader="none"/>
        </w:tabs>
        <w:ind w:left="540" w:hanging="540"/>
        <w:rPr>
          <w:sz w:val="24"/>
        </w:rPr>
      </w:pPr>
      <w:r>
        <w:rPr>
          <w:sz w:val="24"/>
        </w:rPr>
        <w:t>(12)</w:t>
        <w:tab/>
        <w:t>A pályázaton való részvétel ajánlati biztosíték (bánatpénz) adásához köthető, melyet a kiíró által a pályázati tájékoztatóban meghatározott időpontig és módon kell a kiíró rendelkezésére bocsátani. A pályázati biztosíték (bánatpénz) a pályázati kiírásban szereplő összeg, legfeljebb az induló bruttó ár 10%-a, de minimum 5.000,- Ft, amelyről az induló ár meghatározásával egyidejűleg kell dönteni. A bánatpénz összegét a felek eredményes eljárás esetén foglalónak tekintik, fizetés esetén a vételárba beszámítják. Bérbeadás esetén a bánatpénz összege az egy havi bruttó bérleti díjjal megegyező összeg, amely eredményes pályázat esetén az óvadékba vagy a fizetendő bérleti díjba beszámí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567" w:leader="none"/>
        </w:tabs>
        <w:ind w:left="540" w:hanging="540"/>
        <w:rPr/>
      </w:pPr>
      <w:r>
        <w:rPr>
          <w:sz w:val="24"/>
        </w:rPr>
        <w:t>(13)</w:t>
        <w:tab/>
        <w:t xml:space="preserve">A biztosíték (bánatpénz) kamatmentesen visszajár, a pályázati felhívás visszavonása vagy az ajánlatok érvénytelenségének megállapítása, elutasítása esetén vissza kell ad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4"/>
        </w:rPr>
        <w:t>(14)</w:t>
        <w:tab/>
        <w:t xml:space="preserve">Nem jár vissza a biztosíték (bánatpénz), ha a pályázati kiírás szerint a megkötött szerződést biztosító mellékkötelezettséggé alakul át, továbbá akkor sem, ha az ajánlattevő az ajánlati kötöttség időtartama alatt ajánlatát visszavonta, vagy a szerződés megkötése neki felróható, vagy az ő érdekkörében felmerült más okból hiúsult meg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15)</w:t>
        <w:tab/>
        <w:t xml:space="preserve">A kiíró felhívására az ajánlattevő köteles a pályázatában foglaltakat igazolni. A kiíró - ha a kiírásban kifejezetten fenntartotta magának e jogot - különösen indokolt esetben az ajánlati biztosítékon kívül további biztosíték adására is kötelezheti az ajánlattevő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4"/>
        </w:rPr>
        <w:t>(16)</w:t>
        <w:tab/>
        <w:t xml:space="preserve">Az ajánlattevők ajánlatait zárt, cégjelzés nélküli borítékban, a kért példányban cégszerű aláírással, magánszemélyeknél eredeti aláírással, illetve a meghatalmazott aláírásával ellátva kell az ajánlatok benyújtására nyitva álló időpontban és helyen, az adott pályázatra utaló jelzéssel, személyesen vagy meghatalmazottja útján benyújta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17)</w:t>
        <w:tab/>
        <w:t xml:space="preserve">Az ajánlattevő meghatalmazottja köteles közokirattal vagy teljes bizonyító erejű magánokirattal igazolni képviseleti jogosultságát, illetve annak mértéké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567" w:leader="none"/>
        </w:tabs>
        <w:rPr/>
      </w:pPr>
      <w:r>
        <w:rPr>
          <w:sz w:val="24"/>
        </w:rPr>
        <w:t>(18)</w:t>
        <w:tab/>
        <w:t xml:space="preserve">Ha a kiírás másként nem rendelkezik egy ajánlattevő csak egy ajánlatot te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19)</w:t>
        <w:tab/>
        <w:t xml:space="preserve">Ha a pályázat biztosítékadási kötelezettséget ír elő, az ajánlat csak akkor érvényes, ha az ajánlattevő igazolja, hogy a kiírásban megjelölt összegű biztosítékot az ott megjelölt formában és módon a kiíró rendelkezésére bocsátott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567" w:leader="none"/>
        </w:tabs>
        <w:ind w:left="540" w:hanging="540"/>
        <w:rPr>
          <w:sz w:val="24"/>
        </w:rPr>
      </w:pPr>
      <w:r>
        <w:rPr>
          <w:sz w:val="24"/>
        </w:rPr>
        <w:t>(20)</w:t>
        <w:tab/>
        <w:t xml:space="preserve">A pályázó ajánlati kötöttsége – ha a pályázati kiírás másként nem rendelkezik – akkor kezdődik, amikor az ajánlatok benyújtására nyitva álló határidő lejá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21)</w:t>
        <w:tab/>
        <w:t xml:space="preserve">A pályázó ajánlatához a pályázati kiírásban meghatározott időpontig, ennek hiányában legalább a benyújtási határidő lejártától számított 60 napig kötve v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540"/>
          <w:tab w:val="left" w:pos="567" w:leader="none"/>
        </w:tabs>
        <w:rPr>
          <w:sz w:val="24"/>
        </w:rPr>
      </w:pPr>
      <w:r>
        <w:rPr>
          <w:sz w:val="24"/>
        </w:rPr>
        <w:t>(22)</w:t>
        <w:tab/>
        <w:t xml:space="preserve">Az ajánlattevő nem igényelhet térítést a kiírótól az ajánlata kidolgozásáé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sz w:val="24"/>
        </w:rPr>
        <w:t>(23)</w:t>
        <w:tab/>
        <w:t>A pályázó a szerződéskötésig köteles titokban tartani ajánlata tartalmát, valamint a kiíró által a részletes dokumentációban, vagy más módon rendelkezésére bocsátott minden tényt, információt, adatot bizalmasan köteles kezelni, arról tájékoztatást harmadik személynek nem adhat, nem hozhat a tudomására. Ez nem terjed ki a finanszírozó bankkal és konzorciális ajánlat esetén a konzorciumban résztvevőkkel közölt tényekre. Ezen rendelkezést a pályázati felhívásnak tartalmaznia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24)</w:t>
        <w:tab/>
        <w:t>Az ajánlattevő az ajánlatában közölt egyes adatoknak az elbírálás utáni nyilvánosságra hozatalát megtiltha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25)</w:t>
        <w:tab/>
        <w:t xml:space="preserve">A kiíró az ajánlatok tartalmát a pályázat lezárásáig titkosan kezeli, a tartalmukról felvilágosítást sem kívülállóknak, sem a pályázaton résztvevőknek nem a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40" w:hanging="540"/>
        <w:jc w:val="both"/>
        <w:rPr>
          <w:sz w:val="24"/>
        </w:rPr>
      </w:pPr>
      <w:r>
        <w:rPr>
          <w:sz w:val="24"/>
        </w:rPr>
        <w:t>(26)</w:t>
        <w:tab/>
        <w:t xml:space="preserve">A kiíró az ajánlatokat kizárólag a kiírás szerint használhatja fel. Más célú felhasználás előtt az ajánlattevővel külön meg kell állapodni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A nyílt pályázatot több fordulóban is meg lehet hirdetni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.)</w:t>
        <w:tab/>
        <w:t xml:space="preserve">A második fordulóban – kizárólag a kiíró által előre meghatározott és közzétett szempontok alapján - az első forduló eredményeképpen kiválasztott ajánlattevők vehetnek részt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.)</w:t>
        <w:tab/>
        <w:t xml:space="preserve">Többfordulós pályázat esetén a részletes dokumentációnak tartalmaznia kell a pályázat egészére vonatkozó szabályokat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.)</w:t>
        <w:tab/>
        <w:t xml:space="preserve">A második fordulóban csak a kiíró által megjelölt ajánlati feltételek módosíthatók, egyéb részeiben az első fordulóban tett ajánlatok érvényesek maradnak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.)</w:t>
        <w:tab/>
        <w:t xml:space="preserve">Az ajánlatoknak az előre meghatározott feltételektől eltérő módosítása a második fordulóban érvénytelennek minősül. Ilyen esetben az ajánlat a módosítással érintett részében érvénytelen és helyébe az első fordulóban tett ajánlati rész lép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§</w:t>
      </w:r>
    </w:p>
    <w:p>
      <w:pPr>
        <w:pStyle w:val="Heading7"/>
        <w:spacing w:lineRule="auto" w:line="360"/>
        <w:rPr>
          <w:sz w:val="24"/>
        </w:rPr>
      </w:pPr>
      <w:r>
        <w:rPr>
          <w:sz w:val="24"/>
        </w:rPr>
        <w:t>Az ajánlatok érkeztetése, felbontás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z ajánlatokat a beérkezési dátumot tartalmazó bélyegzővel érkeztetni kel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A pályázatok nem postai beérkezése során az ajánlatkérő képviselője / átvevő az átvétel pontos időpontját rávezeti a pályázatot tartalmazó zárt borítékra, s egyúttal igazolja az átvétel tényét. Az ajánlati dokumentumokat iktatási sorszámmal kell ellátn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A határidőben beérkezett pályázatok felbontása a benyújtási határidő lejártát követően nyilvánosan történhet, a kiíró, illetve megbízottja legalább 2 képviselője jelenlétében. A bontás mindaddig tart, amíg a határidő lejártáig benyújtott összes ajánlat felbontásra nem kerül. A bontáson a kiíró által meghívott személyek, valamint az ajánlattevők, illetve meghatalmazottjaik is jelen lehetne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z ajánlatok nyilvános felbontásakor a jelenlevőkkel ismertetni kell az ajánlattevők nevét, székhelyét / lakóhelyét, valamint azokat a főbb, számszerűsíthető adatokat, amelyek a bírálati szempont (részszempontok) alapján értékelésre kerülnek, azonban az ajánlatokkal kapcsolatos további részletek nem hozhatók nyilvánosság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A nyilvános bontáson résztvevő személyekről / szervezetekről jelenléti ívet kell készíteni, amelyet az ajánlatok felbontásáról készült jegyzőkönyvhöz kell csatoln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Az ajánlatkérő megbízottjai feladatai különösen: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a)</w:t>
        <w:tab/>
        <w:t>tanúsítják a beérkezett pályázatok szabályos felbontását,</w:t>
      </w:r>
    </w:p>
    <w:p>
      <w:pPr>
        <w:pStyle w:val="BodyText2"/>
        <w:ind w:left="709" w:hanging="34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) ellenőrzik, hogy az ajánlatok megfelelnek-e a kiírásban rögzített alaki, formai követelményeknek,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c)  rögzítik az ajánlatok darabszámát,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d)</w:t>
        <w:tab/>
        <w:t xml:space="preserve">rögzítik a pályázat(ok) felbontásakor ismertetett óvásokat, kifogásokat, észrevételeket.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§</w:t>
      </w:r>
    </w:p>
    <w:p>
      <w:pPr>
        <w:pStyle w:val="Normal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z ajánlatok értékelése és elbírálása</w:t>
      </w:r>
    </w:p>
    <w:p>
      <w:pPr>
        <w:pStyle w:val="Normal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) Az értékelést előkészítő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ályázatra benyújtott ajánlatokat az értékelést előkészítők véleményezik, és az elbírálásra vonatkozó javaslatot, indokolással együtt a kiíró döntésre jogosult személynek / testületnek előterjesztik, figyelemmel a kiíró szervezeti és működési szabályzatára, valamint a hatályos jogszabályokr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z értékelést előkészítőket a kiíró jelöli k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z ajánlatok vizsgálatában és a döntésben résztvevő személyeket (továbbiakban résztvevők), illetve az általuk felkért személyeket titoktartási kötelezettség terheli, a tudomásukra jutott információkat kizárólag az ajánlat elbírálásának céljára használhatják fel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résztvevők kötelesek haladéktalanul bejelenteni a kiírónak, ha összeférhetetlenségi ok áll fenn az alábbi esetekben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64" w:leader="none"/>
        </w:tabs>
        <w:ind w:left="1364" w:hanging="360"/>
        <w:jc w:val="both"/>
        <w:rPr/>
      </w:pPr>
      <w:r>
        <w:rPr>
          <w:sz w:val="24"/>
        </w:rPr>
        <w:t>az érdekelt gazdálkodó szervezettel / vállalkozással munkaviszonyban, vagy munkavégzésre irányuló egyéb jogi viszonyban áll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az érdekelt gazdálkodó szervezet vezető tisztségviselőj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az érdekelt gazdálkodó szervezetben tulajdoni részesedéssel rendelkezi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364" w:leader="none"/>
        </w:tabs>
        <w:ind w:left="1364" w:hanging="360"/>
        <w:jc w:val="both"/>
        <w:rPr/>
      </w:pPr>
      <w:r>
        <w:rPr>
          <w:sz w:val="24"/>
        </w:rPr>
        <w:t>Az előzőekben felsorolt személy(ek) a Ptk. 8:1. § (1) bekezdés 1. pont szerinti közeli hozzátartozój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Az összeférhetetlenség ügyében a kiíró dö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(2) A pályázatok értékelése</w:t>
      </w:r>
    </w:p>
    <w:p>
      <w:pPr>
        <w:pStyle w:val="Normal"/>
        <w:numPr>
          <w:ilvl w:val="0"/>
          <w:numId w:val="0"/>
        </w:numPr>
        <w:ind w:left="1080" w:hanging="540"/>
        <w:jc w:val="both"/>
        <w:rPr>
          <w:sz w:val="24"/>
        </w:rPr>
      </w:pPr>
      <w:r>
        <w:rPr>
          <w:sz w:val="24"/>
        </w:rPr>
        <w:t xml:space="preserve">2.1. Az értékelést előkészítők az ajánlatok felbontása után felvilágosításokat kérhet(nek) a pályázókról annak érdekében, hogy a pályázatok értékelése, illetve összehasonlítása elvégezhető legyen. </w:t>
      </w:r>
    </w:p>
    <w:p>
      <w:pPr>
        <w:pStyle w:val="Normal"/>
        <w:numPr>
          <w:ilvl w:val="0"/>
          <w:numId w:val="0"/>
        </w:numPr>
        <w:ind w:left="1080" w:hanging="540"/>
        <w:jc w:val="both"/>
        <w:rPr>
          <w:sz w:val="24"/>
        </w:rPr>
      </w:pPr>
      <w:r>
        <w:rPr>
          <w:sz w:val="24"/>
        </w:rPr>
        <w:t>2.2.</w:t>
        <w:tab/>
        <w:t xml:space="preserve">A kérdéseket, illetve azokra az érintett pályázó által adott válaszokat írásban kell rögzíteni. Ez nem eredményezheti a pályázati ajánlatban megfogalmazott feltételek megváltoztatását, csak azok értelmezését szolgálhatja. </w:t>
      </w:r>
    </w:p>
    <w:p>
      <w:pPr>
        <w:pStyle w:val="Normal"/>
        <w:numPr>
          <w:ilvl w:val="0"/>
          <w:numId w:val="0"/>
        </w:numPr>
        <w:ind w:left="1080" w:hanging="540"/>
        <w:jc w:val="both"/>
        <w:rPr>
          <w:sz w:val="24"/>
        </w:rPr>
      </w:pPr>
      <w:r>
        <w:rPr>
          <w:sz w:val="24"/>
        </w:rPr>
        <w:t>2.3. A kiíró az egyfordulós pályázatnál a pályázatok elbírálását követően valamennyi ajánlattevőt ajánlatának módosítására hívhatja fel akkor, ha a pályázatok azonos, vagy közel azonos tartalmúak, továbbá akkor, ha ettől kedvezőbb eredmény várható.</w:t>
      </w:r>
    </w:p>
    <w:p>
      <w:pPr>
        <w:pStyle w:val="BodyText2"/>
        <w:numPr>
          <w:ilvl w:val="0"/>
          <w:numId w:val="0"/>
        </w:numPr>
        <w:ind w:left="1080" w:hanging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4</w:t>
        <w:tab/>
        <w:t>Kétfordulós pályázat esetén a kiíró ajánlataik módosítására felhívja az első forduló valamennyi résztvevőjét, vagy az általa meghatározott számú legjobbnak minősített ajánlattevőt, a pályázati kiírásban foglaltak szerint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(3)  Érvényesség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sz w:val="24"/>
        </w:rPr>
      </w:pPr>
      <w:r>
        <w:rPr>
          <w:sz w:val="24"/>
        </w:rPr>
        <w:tab/>
        <w:t xml:space="preserve">3.1. Érvénytelen az ajánlat, ha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>az ajánlatot a kiírásban meghatározott, illetve szabályszerűen meghosszabbított határidő után nyújtották b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>biztosítékadási kötelezettség esetén a biztosítékot az ajánlattevő nem bocsátotta, vagy nem az előírtaknak megfelelően bocsátotta a kiíró rendelkezésére, vagy annak megfizetését nem igazolt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 xml:space="preserve">a megvásárolni kívánt vagyon / vagyonrész mértékét és az ajánlati árat (díját) nem egyértelműen határozta meg, vagy más ajánlatához vagy feltételhez kötötte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 xml:space="preserve">az ajánlattevő a pályázat titkosságát megsértette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>az ajánlattevő nem tett részletes és kötelező erejű jognyilatkozatot az ajánlatával kapcsolatban, és nem vállalt ajánlati kötöttséget (vagyon megvásárlása vagy bérbe vételére vonatkozóan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>a pályázat nem felel meg a pályázati kiírásban meghatározott tartalmi, formai követelményeknek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  <w:tab w:val="left" w:pos="2496" w:leader="none"/>
        </w:tabs>
        <w:ind w:left="1440" w:hanging="360"/>
        <w:jc w:val="both"/>
        <w:rPr>
          <w:sz w:val="24"/>
        </w:rPr>
      </w:pPr>
      <w:r>
        <w:rPr>
          <w:sz w:val="24"/>
        </w:rPr>
        <w:t xml:space="preserve">az ajánlat az előzőekben felsoroltakon túlmenően nem felel meg a pályázati kiírásban, a jogszabályokban, valamint a jelen eljárási rendben foglaltaknak, </w:t>
      </w:r>
    </w:p>
    <w:p>
      <w:pPr>
        <w:pStyle w:val="Normal"/>
        <w:tabs>
          <w:tab w:val="clear" w:pos="708"/>
          <w:tab w:val="left" w:pos="1440" w:leader="none"/>
          <w:tab w:val="left" w:pos="2496" w:leader="none"/>
        </w:tabs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496" w:leader="none"/>
        </w:tabs>
        <w:ind w:left="1080" w:hanging="0"/>
        <w:jc w:val="both"/>
        <w:rPr>
          <w:sz w:val="24"/>
        </w:rPr>
      </w:pPr>
      <w:r>
        <w:rPr>
          <w:sz w:val="24"/>
        </w:rPr>
        <w:t>Az előzőekben megjelöltek nem pótolható hiányosságok, ezért az ajánlat érvénytelenségét eredményezik. Az ajánlat lényegét nem érintő formai ok miatt pótolható a hiányosság önként vagy a kiíró felhívására, amennyiben a pályázati felhívás lehetővé tette.</w:t>
      </w:r>
    </w:p>
    <w:p>
      <w:pPr>
        <w:pStyle w:val="Normal"/>
        <w:tabs>
          <w:tab w:val="clear" w:pos="708"/>
          <w:tab w:val="left" w:pos="720" w:leader="none"/>
          <w:tab w:val="left" w:pos="2496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540"/>
        <w:jc w:val="both"/>
        <w:rPr>
          <w:sz w:val="24"/>
        </w:rPr>
      </w:pPr>
      <w:r>
        <w:rPr>
          <w:sz w:val="24"/>
        </w:rPr>
        <w:t>3.3. Azok az ajánlattevők, akik érvénytelen pályázatot nyújtottak be, a pályázati eljárásban, illetve annak további szakaszában nem vehetnek részt.</w:t>
      </w:r>
    </w:p>
    <w:p>
      <w:pPr>
        <w:pStyle w:val="Normal"/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540"/>
        <w:jc w:val="both"/>
        <w:rPr>
          <w:sz w:val="24"/>
        </w:rPr>
      </w:pPr>
      <w:r>
        <w:rPr>
          <w:sz w:val="24"/>
        </w:rPr>
        <w:t>3.4.</w:t>
        <w:tab/>
        <w:t xml:space="preserve">Az érvénytelen ajánlatot úgy kell tekinteni, mintha az érintett pályázó nem tett volna ajánlatot az adott pályázatra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ályázatok eredményesség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Eredményes a pályázati eljárás, h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kitűzött időpontig legalább egy ajánlat érkezett, és a beérkezett ajánlat a pályázati kiírás alapján értékelhető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beérkezett ajánlat megfelel a pályázati kiírás követelményeinek vagy más, a pályázatra vonatkozó előírásnak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kétfordulós pályázat esetén a második fordulóban legalább egy ajánlattevő megjelent, illetve legalább egy, a második fordulóra meghívott pályázó értékelhető ajánlatot tett, amely megfelel a pályázati kiírásban foglalt követelményeknek. Ezt a rendelkezést megfelelően alkalmazni kell a kettőnél több fordulóból álló pályázatokra is, </w:t>
      </w:r>
    </w:p>
    <w:p>
      <w:pPr>
        <w:pStyle w:val="Normal"/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6" w:hanging="0"/>
        <w:jc w:val="both"/>
        <w:rPr>
          <w:sz w:val="24"/>
        </w:rPr>
      </w:pPr>
      <w:r>
        <w:rPr>
          <w:sz w:val="24"/>
        </w:rPr>
        <w:t>(2)</w:t>
        <w:tab/>
        <w:t>Eredménytelen a pályázati eljárás, h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kitűzött időpontig egyetlen ajánlat sem érkezett, vagy a beérkezett az ajánlat(ok) a pályázati kiírás alapján nem értékelhető(ek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beérkezett ajánlatok egyike sem felelt meg a pályázati kiírás követelményeinek vagy más, a pályázatra vonatkozó előírásnak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kétfordulós pályázat esetén a második fordulóban egyetlen ajánlattevő sem jelent meg, illetve egyetlen, a második fordulóra meghívott pályázó sem tett olyan értékelhető ajánlatot, amely megfelelt volna a pályázati kiírásban foglalt követelményeknek. Ezt a rendelkezést megfelelően alkalmazni kell a kettőnél több fordulóból álló pályázatokra is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kiíró valamely ajánlattevőnek a pályázat tisztaságához fűződő, vagy a többi pályázó érdekeit egyébként súlyosan sértő cselekménye miatt a pályázat eredménytelenné nyilvánítása mellett döntött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kiíró indoklás nélkül dönthet úgy, hogy a pályázat során ajánlatot tett egyik ajánlattevőt se nyilvánítsa nyertesnek, és így a pályázatot eredménytelennek minősítse.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 §</w:t>
      </w:r>
    </w:p>
    <w:p>
      <w:pPr>
        <w:pStyle w:val="Heading7"/>
        <w:rPr>
          <w:sz w:val="24"/>
        </w:rPr>
      </w:pPr>
      <w:r>
        <w:rPr>
          <w:sz w:val="24"/>
        </w:rPr>
        <w:t>Döntés az ajánlatokról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10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Az ajánlatok érvényességéről, valamint a pályázat eredményességéről a kiíró jogosult és köteles dönteni, figyelemmel a pályázati felhívásban és a részletes tájékoztatóban közöltekre, e szabályzatra, illetve a kiíró szervezeti és működési szabályzatára, valamint a jogszabályok rendelkezéseire.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26" w:leader="none"/>
          <w:tab w:val="left" w:pos="810" w:leader="none"/>
        </w:tabs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426" w:leader="none"/>
          <w:tab w:val="left" w:pos="810" w:leader="none"/>
        </w:tabs>
        <w:ind w:left="426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ajánlatok elbírálásáról jegyzőkönyvet kell készíteni, amely tartalmazza különöse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287" w:leader="none"/>
          <w:tab w:val="left" w:pos="1440" w:leader="none"/>
        </w:tabs>
        <w:ind w:left="1287" w:hanging="360"/>
        <w:jc w:val="both"/>
        <w:rPr>
          <w:sz w:val="24"/>
        </w:rPr>
      </w:pPr>
      <w:r>
        <w:rPr>
          <w:sz w:val="24"/>
        </w:rPr>
        <w:t>a pályázati eljárás tárgya szerinti megnevezésé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287" w:leader="none"/>
          <w:tab w:val="left" w:pos="1440" w:leader="none"/>
        </w:tabs>
        <w:ind w:left="1287" w:hanging="360"/>
        <w:jc w:val="both"/>
        <w:rPr>
          <w:sz w:val="24"/>
        </w:rPr>
      </w:pPr>
      <w:r>
        <w:rPr>
          <w:sz w:val="24"/>
        </w:rPr>
        <w:t>a beérkezett érvényes és érvénytelen ajánlatok számá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  <w:tab w:val="left" w:pos="1287" w:leader="none"/>
          <w:tab w:val="left" w:pos="1440" w:leader="none"/>
        </w:tabs>
        <w:ind w:left="1287" w:hanging="360"/>
        <w:jc w:val="both"/>
        <w:rPr>
          <w:sz w:val="24"/>
        </w:rPr>
      </w:pPr>
      <w:r>
        <w:rPr>
          <w:sz w:val="24"/>
        </w:rPr>
        <w:t>a legkedvezőbb ajánlat elfogadásának indokát / indokait.</w:t>
      </w:r>
    </w:p>
    <w:p>
      <w:pPr>
        <w:pStyle w:val="Normal"/>
        <w:tabs>
          <w:tab w:val="clear" w:pos="708"/>
          <w:tab w:val="left" w:pos="426" w:leader="none"/>
          <w:tab w:val="left" w:pos="8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10" w:leader="none"/>
        </w:tabs>
        <w:ind w:left="360" w:hanging="360"/>
        <w:jc w:val="both"/>
        <w:rPr>
          <w:sz w:val="24"/>
        </w:rPr>
      </w:pPr>
      <w:r>
        <w:rPr>
          <w:sz w:val="24"/>
        </w:rPr>
        <w:t>(3)</w:t>
        <w:tab/>
        <w:tab/>
        <w:t xml:space="preserve">A kiíró az ajánlatok elbírálására vonatkozó döntését a pályázati kiírásban </w:t>
        <w:tab/>
        <w:t>meghatározott időpontban és módon kihirde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1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426" w:leader="none"/>
          <w:tab w:val="left" w:pos="810" w:leader="none"/>
        </w:tabs>
        <w:ind w:left="360" w:hanging="360"/>
        <w:rPr/>
      </w:pPr>
      <w:r>
        <w:rPr>
          <w:i w:val="false"/>
          <w:sz w:val="24"/>
          <w:szCs w:val="24"/>
        </w:rPr>
        <w:t>(4)</w:t>
        <w:tab/>
        <w:tab/>
        <w:t>Zártkörű pályázati eljárás esetén a döntést a pályázatban résztvevőkkel közvetlenül ismertetni kell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426" w:leader="none"/>
          <w:tab w:val="left" w:pos="810" w:leader="none"/>
        </w:tabs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zvegtrzs2"/>
        <w:tabs>
          <w:tab w:val="clear" w:pos="540"/>
          <w:tab w:val="left" w:pos="426" w:leader="none"/>
          <w:tab w:val="left" w:pos="810" w:leader="none"/>
        </w:tabs>
        <w:rPr>
          <w:sz w:val="24"/>
        </w:rPr>
      </w:pPr>
      <w:r>
        <w:rPr>
          <w:sz w:val="24"/>
        </w:rPr>
        <w:t>(5)</w:t>
        <w:tab/>
        <w:t xml:space="preserve">A kiíró biztosítja a döntés eredményének és indoklásának megismerését az </w:t>
        <w:tab/>
        <w:t>ajánlattevők számár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§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z árverés kiírása, lebonyolítás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jánlati biztosíték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360"/>
        <w:ind w:left="540" w:hanging="540"/>
        <w:jc w:val="both"/>
        <w:rPr>
          <w:sz w:val="24"/>
        </w:rPr>
      </w:pPr>
      <w:r>
        <w:rPr>
          <w:sz w:val="24"/>
        </w:rPr>
        <w:t>(1)</w:t>
        <w:tab/>
        <w:t>Az árverési hirdetmény tartalm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kiíró neve, cím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az árverésre kerülő ingatlan címe, jelenlegi üzletköre, alapterülete (ingó dolog esetén annak megnevezése, darabszáma, egyéb jellemzői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kikiáltási összeg és az árverési előleg összege (ingó dolog árverése során nem kötelező az előleg kikötése), (max.: kikiáltási ár 1,0 %, induló bérleti díj: 2 havi összeg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árverés helye és idej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az árverést megelőzően hol lehet jelentkezni az árverési előleg befizetése mellet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kitől és hol lehet további információt kapn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  <w:tab w:val="left" w:pos="1418" w:leader="none"/>
        </w:tabs>
        <w:ind w:left="1276" w:hanging="283"/>
        <w:jc w:val="both"/>
        <w:rPr>
          <w:sz w:val="24"/>
        </w:rPr>
      </w:pPr>
      <w:r>
        <w:rPr>
          <w:sz w:val="24"/>
        </w:rPr>
        <w:t>a szerződéskötés időpontja.</w:t>
      </w:r>
    </w:p>
    <w:p>
      <w:pPr>
        <w:pStyle w:val="Normal"/>
        <w:tabs>
          <w:tab w:val="clear" w:pos="708"/>
          <w:tab w:val="left" w:pos="1276" w:leader="none"/>
        </w:tabs>
        <w:ind w:left="540" w:hanging="0"/>
        <w:jc w:val="both"/>
        <w:rPr>
          <w:sz w:val="24"/>
        </w:rPr>
      </w:pPr>
      <w:r>
        <w:rPr>
          <w:sz w:val="24"/>
        </w:rPr>
        <w:t>A hirdetményt a rendelet 4. § /1/, /2/ bek. szerint kell közzétenni.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540" w:hanging="540"/>
        <w:jc w:val="both"/>
        <w:rPr>
          <w:sz w:val="24"/>
        </w:rPr>
      </w:pPr>
      <w:r>
        <w:rPr>
          <w:sz w:val="24"/>
        </w:rPr>
        <w:t>(2)</w:t>
        <w:tab/>
        <w:t>Az árverésen részt vehet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a kiíró képviselője / képviselő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Képviselő-testület tagja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az árverésre jelentkezők, vagy képviselőjük, amennyiben az árverésen való részvételi szándékukat az előleg megfizetésével igazolják. A meghatalmazott megbízását közokirattal, vagy teljes bizonyító erejű magánokirattal kell igazoln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  <w:tab w:val="left" w:pos="1364" w:leader="none"/>
        </w:tabs>
        <w:ind w:left="1364" w:hanging="360"/>
        <w:jc w:val="both"/>
        <w:rPr>
          <w:sz w:val="24"/>
        </w:rPr>
      </w:pPr>
      <w:r>
        <w:rPr>
          <w:sz w:val="24"/>
        </w:rPr>
        <w:t>Az elővásárlásra jogosult(ak)</w:t>
      </w:r>
    </w:p>
    <w:p>
      <w:pPr>
        <w:pStyle w:val="Normal"/>
        <w:tabs>
          <w:tab w:val="clear" w:pos="708"/>
          <w:tab w:val="left" w:pos="1004" w:leader="none"/>
          <w:tab w:val="left" w:pos="1364" w:leader="none"/>
        </w:tabs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4" w:leader="none"/>
          <w:tab w:val="left" w:pos="1364" w:leader="none"/>
        </w:tabs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540" w:hanging="540"/>
        <w:jc w:val="both"/>
        <w:rPr>
          <w:sz w:val="24"/>
        </w:rPr>
      </w:pPr>
      <w:r>
        <w:rPr>
          <w:sz w:val="24"/>
        </w:rPr>
        <w:t>(3)</w:t>
        <w:tab/>
        <w:t>Az árverés megkezdése előtt be kell mutatni az ajánlattevők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95" w:leader="none"/>
          <w:tab w:val="left" w:pos="1904" w:leader="none"/>
        </w:tabs>
        <w:ind w:left="1495" w:hanging="360"/>
        <w:jc w:val="both"/>
        <w:rPr>
          <w:sz w:val="24"/>
        </w:rPr>
      </w:pPr>
      <w:r>
        <w:rPr>
          <w:sz w:val="24"/>
        </w:rPr>
        <w:t>személyi azonosításra alkalmas okmányát, jogi személy esetén 30 napnál nem régebbi cégkivonatát és a képviselő, meghatalmazott képviseleti jogát igazoló irato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95" w:leader="none"/>
          <w:tab w:val="left" w:pos="1904" w:leader="none"/>
        </w:tabs>
        <w:ind w:left="1495" w:hanging="360"/>
        <w:jc w:val="both"/>
        <w:rPr>
          <w:sz w:val="24"/>
        </w:rPr>
      </w:pPr>
      <w:r>
        <w:rPr>
          <w:sz w:val="24"/>
        </w:rPr>
        <w:t>a bánatpénz megfizetésének igazolását.</w:t>
      </w:r>
    </w:p>
    <w:p>
      <w:pPr>
        <w:pStyle w:val="Normal"/>
        <w:tabs>
          <w:tab w:val="clear" w:pos="708"/>
          <w:tab w:val="left" w:pos="1495" w:leader="none"/>
          <w:tab w:val="left" w:pos="1904" w:leader="none"/>
        </w:tabs>
        <w:ind w:left="1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540" w:hanging="540"/>
        <w:jc w:val="both"/>
        <w:rPr>
          <w:sz w:val="24"/>
        </w:rPr>
      </w:pPr>
      <w:r>
        <w:rPr>
          <w:sz w:val="24"/>
        </w:rPr>
        <w:t>(4)</w:t>
        <w:tab/>
        <w:t>Az árverés vezetőjének feladata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Gondoskodik arról, hogy az árverésen csak a rendeletben hivatkozottak, és a kiíró által megbízottak vegyenek rész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Számba veszi a jelenlévőket, tájékoztatást ad az árverésre esetlegesen nem jogosult jelentkezőkről és az elővásárlási joggal rendelkezőkrő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Ha külön árverési tájékoztató nem készült, ismerteti az árverésre kerülő ingatlan (ingó dolog) legfontosabb adatai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Ismerteti / átadja a résztvevőknek a sikeres árverés esetén aláírásra kerülő szerződés tervezeté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Ismerteti a kikiáltási összeget, a licitlépcsők mértékét és felhívja az ajánlattevőket, hogy kézfelemeléssel jelezzék, ha tartják az ajánlato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Folyamatosan közli, hogy ki tartja, és ki száll ki a licitálásbó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Az árverést bezárja és gondoskodik a jegyzőkönyv elkészíttetésérő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Intézkedik a visszafizetendő bánatpénzekről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Az árverést addig kell folytatni, amíg egy ajánlattevő tartja az árverést vezető által bemondott ára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Egyező ajánlat esetén az előnyben részesített (elővásárlási jog) ajánlattevő nyeri az árverés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 xml:space="preserve">Azonos jogosultsággal rendelkezők egyező ajánlata esetén jogában van írásban bekérni az ajánlattevők végső legmagasabb ajánlatát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426"/>
        <w:jc w:val="both"/>
        <w:rPr>
          <w:sz w:val="24"/>
        </w:rPr>
      </w:pPr>
      <w:r>
        <w:rPr>
          <w:sz w:val="24"/>
        </w:rPr>
        <w:t>Ha további ajánlat nincs, a legmagasabb ajánlat háromszori kikiáltása után kihirdeti az árverés nyertesét, aki jogot szerzett a szerződéskötésre.</w:t>
      </w:r>
    </w:p>
    <w:p>
      <w:pPr>
        <w:pStyle w:val="Normal"/>
        <w:tabs>
          <w:tab w:val="clear" w:pos="708"/>
          <w:tab w:val="left" w:pos="1560" w:leader="none"/>
        </w:tabs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540" w:hanging="540"/>
        <w:jc w:val="both"/>
        <w:rPr>
          <w:sz w:val="24"/>
        </w:rPr>
      </w:pPr>
      <w:r>
        <w:rPr>
          <w:sz w:val="24"/>
        </w:rPr>
        <w:t>(5)</w:t>
        <w:tab/>
        <w:t>Az áverési jegyzőkönyvnek tartalmaznia kell az alábbiakat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az árverezett ingatlan (ingó dolog) megjelölésé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a kikiáltási összeget és valamennyi ajánlattevő utolsó ajánlatá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az árverés nyertesének nevét, címé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azt a kötelezettséget, hogy a nyertesnek az árverés napjától számított, a kiírásban rögzített időn belül szerződést kell kötnie, illetve, ha a szerződést nem köti meg, a szerződéskötésre vonatkozó igényét a bánatpénzzel együtt elveszt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§</w:t>
      </w:r>
    </w:p>
    <w:p>
      <w:pPr>
        <w:pStyle w:val="Heading7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 </w:t>
      </w:r>
      <w:r>
        <w:rPr>
          <w:sz w:val="24"/>
        </w:rPr>
        <w:t>A szerződés megköté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>(1) A szerződés megkötés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2496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kiíró a (3) bekezdésben és a 12. § /2/ bekezdésében foglaltak kivételével csak azzal a pályázóval, árverezővel köthet szerződést, aki a pályázatot, illetve árverést megnyert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2496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pályázat, árverés nyertese az, akit a kiíró, az árverés vezetője nyertesnek nyilvánított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  <w:tab w:val="left" w:pos="2496" w:leader="none"/>
        </w:tabs>
        <w:ind w:left="900" w:hanging="360"/>
        <w:jc w:val="both"/>
        <w:rPr>
          <w:sz w:val="24"/>
        </w:rPr>
      </w:pPr>
      <w:r>
        <w:rPr>
          <w:sz w:val="24"/>
        </w:rPr>
        <w:t xml:space="preserve">A szerződést a pályázat elbírálásáról, elnyeréséről történt döntéstől számított lehető legrövidebb időn belül kell megkötni, de legkésőbb 30 naptári napon belül. </w:t>
      </w:r>
    </w:p>
    <w:p>
      <w:pPr>
        <w:pStyle w:val="Normal"/>
        <w:tabs>
          <w:tab w:val="clear" w:pos="708"/>
          <w:tab w:val="left" w:pos="709" w:leader="none"/>
          <w:tab w:val="left" w:pos="2496" w:leader="none"/>
        </w:tabs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(2) A szerződésben szerepeltetni kell az önkormányzat érdekeit szolgáló kikötéseket, az esetleges biztosítékokat és mellékkötelezettségeket, továbbá lehetővé kell tenni a szerződés teljesítésének ellenőrizhetőségét és a nem / nem szerződésszerű teljesítés esetén alkalmazható szankciók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(3) Ha a pályázat, árverés nyertesével a szerződés megkötése - a szerződéskötésre nyitva álló határidőben - meghiúsul, vagy a szerződés aláírása után a nyertes pályázó a szerződést nem vagy nem szerződésszerűen teljesíti és ezért a kiíró a szerződéstől eláll, vagy felmondja azt, úgy a kiíró jogosult a soron következő pályázóval szerződést kötni az írásbeli értesítés kézhezvételétől számított 30 napon belül, vagy új pályázatot kiírni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4) A nyertes pályázó, árverező helyébe lépő pályázóval csak akkor köthető szerződés, ha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ab/>
        <w:t xml:space="preserve">a) a kiírás erre lehetőséget adott, </w:t>
      </w:r>
    </w:p>
    <w:p>
      <w:pPr>
        <w:pStyle w:val="Normal"/>
        <w:ind w:left="900" w:hanging="360"/>
        <w:jc w:val="both"/>
        <w:rPr>
          <w:sz w:val="24"/>
        </w:rPr>
      </w:pPr>
      <w:r>
        <w:rPr>
          <w:sz w:val="24"/>
        </w:rPr>
        <w:t>b) a szerződésnek a kiíró által történő - az (3) bekezdésben foglalt okok miatti - felmondása vagy attól történő elállása esetén a szerződéskötéstől számított 6 hónap még nem telt el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2. §</w:t>
      </w:r>
    </w:p>
    <w:p>
      <w:pPr>
        <w:pStyle w:val="Heading5"/>
        <w:spacing w:lineRule="auto" w:line="360"/>
        <w:ind w:left="284" w:hanging="284"/>
        <w:rPr>
          <w:bCs/>
          <w:szCs w:val="24"/>
        </w:rPr>
      </w:pPr>
      <w:r>
        <w:rPr>
          <w:bCs/>
          <w:szCs w:val="24"/>
        </w:rPr>
        <w:t>Az elővásárlási jog jogosultjaira vonatkozó szabályok</w:t>
      </w:r>
    </w:p>
    <w:p>
      <w:pPr>
        <w:pStyle w:val="BodyText2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A vagyontárgyra elővásárlási joggal rendelkezőt a pályázat elbírálását, árverését követően írásban tájékoztatni kell a pályázaton, árverésen nyertes ajánlatról, a megkötendő szerződés feltételeiről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(2) Amennyiben az elővásárlásra jogosult az értesítés kézhezvételétől számított 8 napon belül írásban nyilatkozik, hogy az értesítésben közölt feltételekkel a vagyontárgyat megvásárolja, a nyertes pályázó, árverező helyébe lép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keepNext w:val="false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  <w:t>III. FEJEZET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eruházások, felújítások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Style w:val="FootnoteCharacters"/>
          <w:b/>
          <w:bCs/>
          <w:sz w:val="24"/>
        </w:rPr>
        <w:t xml:space="preserve"> </w:t>
      </w:r>
      <w:r>
        <w:rPr>
          <w:b/>
          <w:bCs/>
          <w:sz w:val="24"/>
        </w:rPr>
        <w:t>13. §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(1) E rendelet alkalmazásában 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90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ruházás: a tárgyi eszközök beszerzése, létesítése, előállítása, a meglevő tárgyi eszközök bővítése, rendeltetésének megváltoztatása, átalakítása, felújítása, valamint az üzembe helyezésig a raktárba történő beszállításig felmerült mindazon tevékenység költsége, amely az eszközhöz egyedileg hozzákapcsolható. Nem minősül beruházásnak a folyamatos, zavartalan, biztonságos üzemeltetést szolgáló javítási, karbantartási tevékenység, melyet az intézményi költségvetésből kell biztosítani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önkormányzati beruházási és felújítási tevékenység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a teljes körű műszaki és gazdasági előkészítés, mely a cél megfogalmazásától az első fokú építési hatóság által jóváhagyott építési engedélyezési terv szerinti tender-dokumentáció és tervezői árazatlan és árazott költségvetés kimunkálásáig tar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a jóváhagyási és engedélyeztetési feladatok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60" w:leader="none"/>
          <w:tab w:val="left" w:pos="1418" w:leader="none"/>
        </w:tabs>
        <w:ind w:left="1260" w:hanging="360"/>
        <w:jc w:val="both"/>
        <w:rPr>
          <w:sz w:val="24"/>
        </w:rPr>
      </w:pPr>
      <w:r>
        <w:rPr>
          <w:sz w:val="24"/>
        </w:rPr>
        <w:t>a megvalósítás, üzembe helyezés, mely a kiviteli terv készítésétől a megvalósult létesítmény üzembe helyezéséig, pénzügyi aktiválásáig tar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a pénzügyi elszámolás és aktiválás, utólagos értékelése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építési beruházás: Új létesítmények (beleértve a vonalas létesítményeket is) építése, meglévő létesítmények bontása, átalakítása, rekonstrukciója, ide értve a tervezést is.. Az építési beruházás általános létesítmény-sorai: külső közmű munkák, mélyépítés, magasépítészet, épületgépészet (víz-, csatorna-, gáz-szerelés), erősáramú elektromos szerelések, gyengeáramú szerelések (távközlés, védelem), szakipari munkák (hideg-meleg burkolatok), belső építészet, mobiliák, technológiai szerelések (kazán, hő ellátás, klíma, mosoda, konyha, uszoda, stb.), beépített gép-műszer és egyéb berendezések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tézményi eszközbeszerzés: Az önkormányzati intézmények olyan beruházásnak minősülő eszközbeszerzése, mely eléri a mindenkori vonatkozó jogszabályban meghatározott összeghatárt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elújítás: Az önkormányzati épületekre, építményekre, vonalas létesítményekre kiterjedő, időszakonként szükségessé váló építési-szerelési munka, amely a létesítmények eredeti műszaki állapotának helyreállítását szolgálja és a felújított rész eredeti használati értékének használati időtartamának növekedését eredményezi. 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zolgáltatás megrendelés: az árubeszerzésnek, vagy építési beruházásnak nem minősülő olyan visszterhes szerződés, amelynek tárgya valamely tevékenység megrendelése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BodyTextIndent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Az intézményi eszközbeszerzéseknél az előkészítő és a végrehajtó az intézmény vezetőj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4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önt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A beruházásokat és felújításokat a tárgyuk szerinti illetékes bizottság(ok) javaslata alapján a Képviselő-testület határozza el.</w:t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(2) A Képviselő-testület az általa elhatározott beruházásokra és felújításokra az éves költségvetésben fedezetet biztosít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5. §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 xml:space="preserve">A jóváhagyott beruházás/felújítás módosítása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 A jóváhagyott beruházást/felújítást módosítani kell, ha:</w:t>
      </w:r>
    </w:p>
    <w:p>
      <w:pPr>
        <w:pStyle w:val="BodyText2"/>
        <w:ind w:left="709" w:hanging="28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) a jóváhagyott funkcióban, alapvető méretbeli vagy minőségi tényezőkben (kapacitásban) változás következik be, vagy a beruházás meghiúsul,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b) a jóváhagyott teljes költségelőirányzat (tartalékkal és ÁFÁ-val) 10%-nál nagyobb mértékben túllépésre kerül,</w:t>
      </w:r>
    </w:p>
    <w:p>
      <w:pPr>
        <w:pStyle w:val="Normal"/>
        <w:ind w:left="709" w:hanging="283"/>
        <w:jc w:val="both"/>
        <w:rPr>
          <w:sz w:val="24"/>
        </w:rPr>
      </w:pPr>
      <w:r>
        <w:rPr>
          <w:sz w:val="24"/>
        </w:rPr>
        <w:t>c) ha a jóváhagyott befejezési határidő fél évet meghaladóan eltolódik.</w:t>
      </w:r>
      <w:r>
        <w:rPr>
          <w:rStyle w:val="FootnoteCharacters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2) A jóváhagyott beruházás/felújítás módosítására a 14. §. (1) szerint a Képviselő-testület jogosult. </w:t>
      </w:r>
    </w:p>
    <w:p>
      <w:pPr>
        <w:pStyle w:val="BodyText2"/>
        <w:tabs>
          <w:tab w:val="clear" w:pos="708"/>
          <w:tab w:val="left" w:pos="78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8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(3) A módosítást lehetőleg az (1) bekezdésben foglalt változások bekövetkezését megelőzően, de legkésőbb az azt követő testületi ülésen kell a beruházónak kezdeményezni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16. §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 beruházás megvalósítás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(1) A beruházás és felújítás megvalósítását (kivitelezését, beszerzését) megkezdeni csak az adott évi pénzügyi fedezet birtokában lehet (elfogadott költségvetés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(2) A beruházás és felújítás megvalósításának részét képezi adott esetben a tervezés, bármely építési vagy bontási munka, kisajátítás, kártalanítás, terület tulajdonjogának (használatának) megszerzése, a beszerzés, üzembe helyezés, az előzőekre irányuló bármely kötelezettségvállalás, kifizeté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(3) Ha a beruházás és felújítás megvalósítása (lebonyolítása) pénzátadás-átvételi megállapodás alapján az önkormányzat pénzeszközeinek átadásával történik, a beruházás megvalósításának szabályaira a pénzátadás-átvételi megállapodásban foglaltak vonatkozna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7. 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1) A beruházás, vagy felújítás megvalósítására e rendelet pályázatokra vonatkozó szabályai szerinti ajánlatokat kell kérni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 w:val="false"/>
          <w:sz w:val="24"/>
          <w:szCs w:val="24"/>
        </w:rPr>
        <w:t>nettó 500eFt és a nemzeti közbeszerzési eljárás alsó értékhatára közötti becsült értékű szolgáltatás megrendelése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 w:val="false"/>
          <w:sz w:val="24"/>
          <w:szCs w:val="24"/>
        </w:rPr>
        <w:t>nettó 500eFt és a nemzeti közbeszerzési eljárás alsó értékhatára közötti becsült értékű árubeszerzés megrendelése,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 w:val="false"/>
          <w:sz w:val="24"/>
          <w:szCs w:val="24"/>
        </w:rPr>
        <w:t xml:space="preserve">nettó 1.000eFt és a nemzeti közbeszerzési eljárás alsó értékhatára közötti becsült értékű építési munka megrendelése esetén. </w:t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2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Becsült érték: tervezői költségbecslés, vagy több előzetes vállalkozói árajánlat közül a legmagasabb összegű ajánlat összege.</w:t>
      </w:r>
    </w:p>
    <w:p>
      <w:pPr>
        <w:pStyle w:val="BodyText2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18. §</w:t>
      </w:r>
    </w:p>
    <w:p>
      <w:pPr>
        <w:pStyle w:val="BodyText2"/>
        <w:ind w:left="360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z ajánlatok elbírálásáról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.)</w:t>
        <w:tab/>
        <w:t>Építési beruházás, felújítás esetében: Nettó egymillió forint és az éves költségvetési törvényben  nemzeti közbeszerzési eljárásokra meghatározott alsó értékhatár közötti versenyeztetés esetében a beérkezett pályázatokat a polgármester értékeli és elbírálj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b.)</w:t>
        <w:tab/>
        <w:t xml:space="preserve">Árubeszerzés megrendelése esetében: nettó 500eFt forint és az éves költségvetési törvényben a nemzeti közbeszerzési eljárásokra meghatározott értékhatár alsó között az ajánlatokról a kiíró dönt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c.)</w:t>
        <w:tab/>
        <w:t xml:space="preserve">Szolgáltatás megrendelése esetében: nettó 500eFt forint és az éves költségvetési törvényben a nemzeti közbeszerzési eljárásokra meghatározott alsó értékhatár között az ajánlatokról a kiíró dönt.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9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űszaki ellenőrzé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i w:val="false"/>
          <w:sz w:val="24"/>
          <w:szCs w:val="24"/>
        </w:rPr>
        <w:t>Nettó 1 millió Ft-ot meghaladó építési munkák végzése esetén a műszaki ellenőrzés kötelező. A műszaki ellenőrzésre a megbízást a kivitelezési szerződés megkötése előtt kell megadni, melyben közölni kell a kivitelezőt, az elvégzendő munkát és a rendelkezésre álló pénzügyi fedezetet.</w:t>
      </w:r>
    </w:p>
    <w:p>
      <w:pPr>
        <w:pStyle w:val="BodyText2"/>
        <w:tabs>
          <w:tab w:val="clear" w:pos="708"/>
          <w:tab w:val="left" w:pos="540" w:leader="none"/>
        </w:tabs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műszaki ellenőrzés történhet egészben, vagy részfeladatokra bontva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1080" w:leader="none"/>
        </w:tabs>
        <w:ind w:left="851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beruházó/lebonyolító intézmény szervezetével, ha a szakmai feladatok </w:t>
        <w:tab/>
        <w:t xml:space="preserve">ellátására az állományba tartozó dolgozók az előírt szakmai képesítéssel </w:t>
        <w:tab/>
        <w:t>rendelkeznek,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1080" w:leader="none"/>
        </w:tabs>
        <w:ind w:left="851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beruházás műszaki ellenőrzésére jogosult szervezet megbízásával, mely </w:t>
        <w:tab/>
        <w:t>kiterjedhet a teljes ellenőrzési tevékenységre, illetve részfeladat ellátásra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Style w:val="FootnoteCharacters"/>
          <w:b/>
          <w:b/>
          <w:bCs/>
          <w:sz w:val="24"/>
        </w:rPr>
      </w:pPr>
      <w:r>
        <w:rPr>
          <w:b/>
          <w:bCs/>
          <w:sz w:val="24"/>
        </w:rPr>
        <w:t>20. §</w:t>
      </w:r>
    </w:p>
    <w:p>
      <w:pPr>
        <w:pStyle w:val="Heading3"/>
        <w:rPr/>
      </w:pPr>
      <w:r>
        <w:rPr>
          <w:rStyle w:val="FootnoteCharacters"/>
          <w:bCs/>
          <w:szCs w:val="24"/>
        </w:rPr>
        <w:t xml:space="preserve"> </w:t>
      </w:r>
      <w:r>
        <w:rPr>
          <w:bCs/>
          <w:szCs w:val="24"/>
        </w:rPr>
        <w:t>Üzembe helyez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Az elkészült létesítményt a tulajdonosnak, használónak, az üzemeltetőnek üzembe helyezésre, a tulajdonosnak aktiválásra át kell adni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Az üzembe helyezési eljárás szabályszerű lefolytatásáért, a beruházásban érdekelt szervek meghívásáért, a szavatossági jogok érvényesítéséért (eltérő megállapodást kivéve), továbbá az üzembe helyezéshez, aktiváláshoz, tulajdonjog bejegyzéshez szükséges dokumentumok beszerzéséért a lebonyolító a felelős, melyhez valamennyi résztvevő köteles adatot szolgáltatni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2) A beruházásra és felújításra vonatkozó rendelkezések, műszaki, hatósági és pénzügyi előírások betartásáért, a jóváhagyásnak megfelelő megvalósításért, a beruházóra előírt költségvetési, tervezési és beszámolási, statisztikai, egyéb pénzügyi kötelezettségek teljesítéséhez szükséges adatok szolgáltatásáért a Jegyző a felelős, illetve intézményi eszközbeszerzésnél az Intézményvezető, önkormányzati KFT, KHT esetében annak vezetője a felelős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1. §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beruházás megvalósításának teljes befejezését (alapvető kapacitásának teljes üzembe helyezését) követően a beruházásról a Polgármester a féléves / háromnegyedéves / éves költségvetési beszámolóban tájékoztatja a Képviselő-testületet. </w:t>
      </w:r>
    </w:p>
    <w:p>
      <w:pPr>
        <w:pStyle w:val="BodyText2"/>
        <w:tabs>
          <w:tab w:val="clear" w:pos="708"/>
          <w:tab w:val="left" w:pos="426" w:leader="none"/>
        </w:tabs>
        <w:ind w:left="2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Vis major helyzet esetén a szükséges beruházásokról, e rendelet előírásainak mellőzésével, összeghatár megkötés nélkül a Polgármester dönt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2. §</w:t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A feladatok megosztása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önkormányzati beruházás a tervezéstől az üzembe helyezéséig terjed, melynek teljes, vagy részleges megvalósításával – a szükséges beruházási fedezet biztosításával – megbízható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polgármester (Polgármesteri Hivatali megvalósítás),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851" w:leader="none"/>
          <w:tab w:val="left" w:pos="2340" w:leader="none"/>
        </w:tabs>
        <w:ind w:left="851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megvalósítás után az üzemeltetői feladatokat ellátó intézmény,</w:t>
      </w:r>
    </w:p>
    <w:p>
      <w:pPr>
        <w:pStyle w:val="BodyText2"/>
        <w:numPr>
          <w:ilvl w:val="0"/>
          <w:numId w:val="16"/>
        </w:numPr>
        <w:tabs>
          <w:tab w:val="clear" w:pos="708"/>
          <w:tab w:val="left" w:pos="851" w:leader="none"/>
          <w:tab w:val="left" w:pos="2340" w:leader="none"/>
        </w:tabs>
        <w:ind w:left="851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ebonyolítással foglalkozó önkormányzati, vagy más szervezet.</w:t>
      </w:r>
    </w:p>
    <w:p>
      <w:pPr>
        <w:pStyle w:val="BodyText2"/>
        <w:tabs>
          <w:tab w:val="clear" w:pos="708"/>
          <w:tab w:val="left" w:pos="426" w:leader="none"/>
        </w:tabs>
        <w:ind w:left="426" w:hanging="13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</w:t>
        <w:tab/>
        <w:tab/>
        <w:t xml:space="preserve">A beruházó feladatai: 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döntés-előkészítés és a szükséges dokumentáció, terv készíttetése, elbírálása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beruházással összefüggő szerződések aláírása (az operatív lebonyolítási szabályok szerint)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műszaki és pénzügyi tartalom biztosítása, a teljesítésről a Képviselő-testület tájékoztatása. 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z üzembe helyezést követően a szükséges statisztika, egyéb adatszolgáltatás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ktiválás, költségmegosztás. </w:t>
      </w:r>
    </w:p>
    <w:p>
      <w:pPr>
        <w:pStyle w:val="BodyText2"/>
        <w:tabs>
          <w:tab w:val="clear" w:pos="708"/>
          <w:tab w:val="left" w:pos="426" w:leader="none"/>
        </w:tabs>
        <w:ind w:left="108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3)</w:t>
        <w:tab/>
        <w:t>A lebonyolító feladatai: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ivitelezés elvégeztetése, műszaki ellenőrzési feladatok saját vagy külső ellátása, a műszaki átadás-átvételi eljárás, a saját vagy külső esetleges próbaüzemeltetés, az üzembe helyezési eljárás lefolytatása, dokumentálás (okmányok kiállítása), használatbavételi engedély megkéréséhez szükséges iratok beszerzése, számlák felülvizsgálata, ellenőrzése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iadási előirányzatok, határidők betartatása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ésszerű, takarékos megoldások alkalmazása,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űszaki, pénzügyi határidő-módosítást kezdeményezhet a beruházó felé (indokolt esetben).</w:t>
      </w:r>
    </w:p>
    <w:p>
      <w:pPr>
        <w:pStyle w:val="BodyText2"/>
        <w:numPr>
          <w:ilvl w:val="0"/>
          <w:numId w:val="22"/>
        </w:numPr>
        <w:tabs>
          <w:tab w:val="clear" w:pos="708"/>
          <w:tab w:val="left" w:pos="42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énzügyi elszámolás elkészítése. 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/>
        <w:ind w:left="-9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426" w:leader="none"/>
        </w:tabs>
        <w:ind w:left="426" w:hanging="43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4) A lebonyolítási díj elszámolása a mindenkor érvényes számviteli előírások szerint történik és a beruházás költségeit terheli.</w:t>
      </w:r>
    </w:p>
    <w:p>
      <w:pPr>
        <w:pStyle w:val="BodyText2"/>
        <w:tabs>
          <w:tab w:val="clear" w:pos="708"/>
          <w:tab w:val="left" w:pos="765" w:leader="none"/>
        </w:tabs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tabs>
          <w:tab w:val="clear" w:pos="708"/>
          <w:tab w:val="left" w:pos="765" w:leader="none"/>
        </w:tabs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23. §</w:t>
      </w:r>
    </w:p>
    <w:p>
      <w:pPr>
        <w:pStyle w:val="BodyText2"/>
        <w:tabs>
          <w:tab w:val="clear" w:pos="708"/>
          <w:tab w:val="left" w:pos="765" w:leader="none"/>
        </w:tabs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Heading3"/>
        <w:rPr>
          <w:bCs/>
          <w:szCs w:val="24"/>
        </w:rPr>
      </w:pPr>
      <w:r>
        <w:rPr>
          <w:bCs/>
          <w:szCs w:val="24"/>
        </w:rPr>
        <w:t>Vegyes és záró rendelkezése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E rendelet 2016. március 1-jén lép hatályb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E rendelet hatálybalépését megelőzően jogszerűen és jóhiszeműen szerzett jogokat és kötelezettségeket e rendelet rendelkezési nem érintik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E rendelet hatályba lépésével egyidejűleg hatályát veszti a „Csongrád Város Önkormányzata vagyonhasznosítási,- fejlesztési versenyszabályzatáról és beruházásairól szóló 15/2005. (IV.27.) Ökt. rendelet, valamint az azt módosító 14/2006. (III.29.) és a 40/2009. (XII.1.) ÖKt. rendelet.</w:t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24. §</w:t>
      </w:r>
    </w:p>
    <w:p>
      <w:pPr>
        <w:pStyle w:val="BodyText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er"/>
        <w:tabs>
          <w:tab w:val="clear" w:pos="4824"/>
          <w:tab w:val="clear" w:pos="9648"/>
          <w:tab w:val="center" w:pos="2268" w:leader="none"/>
          <w:tab w:val="center" w:pos="623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endelet a belső piaci szolgáltatásokról szóló az Európai Parlament és a Tanács 2006/123/EK irányelvnek való megfelelést szolgál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BodyText2"/>
        <w:ind w:left="1416" w:hanging="426"/>
        <w:rPr/>
      </w:pPr>
      <w:r>
        <w:rPr>
          <w:i w:val="false"/>
          <w:sz w:val="24"/>
          <w:szCs w:val="24"/>
        </w:rPr>
        <w:tab/>
        <w:t xml:space="preserve">Bedő Tamás                    </w:t>
        <w:tab/>
        <w:tab/>
        <w:t xml:space="preserve">                      Dr. Juhász László </w:t>
      </w:r>
    </w:p>
    <w:p>
      <w:pPr>
        <w:pStyle w:val="BodyText2"/>
        <w:tabs>
          <w:tab w:val="clear" w:pos="708"/>
          <w:tab w:val="left" w:pos="4962" w:leader="none"/>
        </w:tabs>
        <w:ind w:left="1416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polgármester</w:t>
        <w:tab/>
        <w:tab/>
        <w:t xml:space="preserve">      </w:t>
        <w:tab/>
        <w:t xml:space="preserve">        jegyző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u w:val="single"/>
        </w:rPr>
        <w:t>Záradé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A rendelet kihirdetésének napja: 2016. 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Dr. Juhász László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egyző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426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05"/>
        </w:tabs>
        <w:ind w:left="426" w:hanging="405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28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  <w:rPr>
        <w:b w:val="false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709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o"/>
      <w:lvlJc w:val="left"/>
      <w:pPr>
        <w:tabs>
          <w:tab w:val="num" w:pos="36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78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1080" w:hanging="360"/>
      </w:pPr>
      <w:rPr>
        <w:rFonts w:ascii="OpenSymbol" w:hAnsi="OpenSymbol" w:cs="OpenSymbol" w:hint="default"/>
      </w:rPr>
    </w:lvl>
  </w:abstractNum>
  <w:abstractNum w:abstractNumId="23">
    <w:lvl w:ilvl="0">
      <w:numFmt w:val="bullet"/>
      <w:lvlText w:val="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1353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113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84" w:hanging="284"/>
      <w:jc w:val="center"/>
      <w:textAlignment w:val="baseline"/>
      <w:outlineLvl w:val="4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540" w:leader="none"/>
      </w:tabs>
      <w:jc w:val="both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40" w:leader="none"/>
      </w:tabs>
      <w:ind w:left="76" w:hanging="0"/>
      <w:jc w:val="both"/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567" w:leader="none"/>
      </w:tabs>
      <w:ind w:left="66" w:hanging="0"/>
      <w:jc w:val="both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5" w:hanging="0"/>
      <w:jc w:val="both"/>
      <w:textAlignment w:val="baseline"/>
    </w:pPr>
    <w:rPr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97" w:hanging="397"/>
      <w:jc w:val="both"/>
      <w:textAlignment w:val="baseline"/>
    </w:pPr>
    <w:rPr>
      <w:i/>
      <w:sz w:val="28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24" w:leader="none"/>
        <w:tab w:val="right" w:pos="9648" w:leader="none"/>
      </w:tabs>
      <w:spacing w:lineRule="exact" w:line="213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7:14:00Z</dcterms:created>
  <dc:creator>Polgármesteri Hivatal</dc:creator>
  <dc:description/>
  <cp:keywords/>
  <dc:language>en-US</dc:language>
  <cp:lastModifiedBy>Marika</cp:lastModifiedBy>
  <cp:lastPrinted>2016-02-11T18:27:00Z</cp:lastPrinted>
  <dcterms:modified xsi:type="dcterms:W3CDTF">2016-02-11T17:27:00Z</dcterms:modified>
  <cp:revision>3</cp:revision>
  <dc:subject/>
  <dc:title>Csongrád Város Önkormányzata Képviselő-testületének</dc:title>
</cp:coreProperties>
</file>