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rPr>
          <w:i/>
          <w:i/>
          <w:szCs w:val="26"/>
        </w:rPr>
      </w:pPr>
      <w:r>
        <w:rPr>
          <w:i/>
          <w:szCs w:val="26"/>
        </w:rPr>
        <w:t xml:space="preserve">Csongrád Város Jegyzőjétől </w:t>
        <w:tab/>
      </w:r>
    </w:p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szCs w:val="26"/>
        </w:rPr>
        <w:t>Száma:</w:t>
      </w:r>
      <w:r>
        <w:rPr>
          <w:szCs w:val="26"/>
        </w:rPr>
        <w:t xml:space="preserve"> 03-627-2/2016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szCs w:val="26"/>
        </w:rPr>
        <w:t>Témafelelős:</w:t>
      </w:r>
      <w:r>
        <w:rPr>
          <w:szCs w:val="26"/>
        </w:rPr>
        <w:t xml:space="preserve"> Dr. Szubally Brúnó</w:t>
      </w:r>
    </w:p>
    <w:p>
      <w:pPr>
        <w:pStyle w:val="Heading2"/>
        <w:rPr>
          <w:i/>
          <w:i/>
          <w:smallCaps/>
          <w:spacing w:val="50"/>
          <w:sz w:val="32"/>
          <w:szCs w:val="32"/>
        </w:rPr>
      </w:pPr>
      <w:r>
        <w:rPr>
          <w:i/>
          <w:smallCaps/>
          <w:spacing w:val="50"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i/>
          <w:i/>
          <w:smallCaps/>
          <w:spacing w:val="50"/>
          <w:sz w:val="32"/>
          <w:szCs w:val="26"/>
        </w:rPr>
      </w:pPr>
      <w:r>
        <w:rPr>
          <w:b/>
          <w:i/>
          <w:smallCaps/>
          <w:spacing w:val="50"/>
          <w:sz w:val="32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Csongrád Városi Önkormányzat Képviselő-testületének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2016. február 18-ai ülésére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Cs/>
          <w:i/>
          <w:i/>
          <w:sz w:val="23"/>
          <w:szCs w:val="23"/>
        </w:rPr>
      </w:pPr>
      <w:r>
        <w:rPr>
          <w:b/>
          <w:i/>
          <w:szCs w:val="26"/>
        </w:rPr>
        <w:t>Tárgy:</w:t>
      </w:r>
      <w:r>
        <w:rPr>
          <w:szCs w:val="26"/>
        </w:rPr>
        <w:t xml:space="preserve"> „</w:t>
      </w:r>
      <w:r>
        <w:rPr>
          <w:bCs/>
          <w:i/>
          <w:iCs/>
          <w:szCs w:val="26"/>
        </w:rPr>
        <w:t xml:space="preserve">A folyékony települési kommunális hulladékszállítási- és kezelési kötelező közszolgáltatás szabályairól és díjairól” szóló 8/2006. (III.08.) ÖKt. rendelet felülvizsgálata. </w:t>
      </w:r>
    </w:p>
    <w:p>
      <w:pPr>
        <w:pStyle w:val="Normal"/>
        <w:jc w:val="both"/>
        <w:rPr>
          <w:bCs/>
          <w:i/>
          <w:i/>
          <w:sz w:val="23"/>
          <w:szCs w:val="26"/>
        </w:rPr>
      </w:pPr>
      <w:r>
        <w:rPr>
          <w:bCs/>
          <w:i/>
          <w:sz w:val="23"/>
          <w:szCs w:val="2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képviselő-testület a 2016. januári ülésén főnapirendként tárgyalta a helyi önkormányzati rendeletek hatályosulásának felülvizsgálatára vonatkozó előterjesztést. </w:t>
      </w:r>
    </w:p>
    <w:p>
      <w:pPr>
        <w:pStyle w:val="Normal"/>
        <w:jc w:val="both"/>
        <w:rPr/>
      </w:pPr>
      <w:r>
        <w:rPr/>
        <w:t xml:space="preserve">Az ülésen hozott 5/2016. (I.28.) önkormányzati határozattal a képviselő-testület felhívta a jegyzőt, hogy „A folyékony települési kommunális hulladékszállítási- és kezelési kötelező közszolgáltatás szabályairól és díjairól” szóló 8/2006. (III.08.) ÖKt. rendelete részletes felülvizsgálatára vonatkozó előterjesztést a februári ülésre terjessze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ban foglaltaknak eleget téve a rendelet szabályozási tárgyával, illetőleg a magasabb szintű jogszabályoknak való megfelelésével kapcsolatosan az alábbi tájékoztatást adom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lenleg hatályos rendelet bevezető része tartalmazza azokat a jogszabályi hivatkozásokat, melyek egyrészt megadták a felhatalmazást a rendeletalkotáshoz, másrészt tartalmazták azokat a jogszabályi előírásokat, melyhez a helyi rendeletalkotásnak igazodnia kell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ünk utolsó alkalommal 2009. decemberében került módosításra, az azóta eltelt időben a bevezető részben hivatkozott valamennyi jogszabály hatályon kívül helyezésre került, a kötelező közszolgáltatás tárgyát képező folyékony hulladékszállítás jogszabályi környezete jelentősen megváltoz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ízgazdálkodásról szóló 1995. évi LVII. tv. egy új IX/A. fejezettel egészült ki, amely a nem közművel összegyűjtött háztartási szennyvíz begyűjtésére vonatkozó közszolgáltatás, törvényi szabályozását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örvény 44/C. § (1) bekezdése előírja, hogy a települési önkormányzat kötelezően ellátandó közszolgáltatásként a közüzemi csatornahálózatba nem vezetett háztartási szennyvíz begyűjtésére közszolgáltatást szervez és tart fen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örvény 44/C. (2) bekezdése felhatalmazza az önkormányzatokat arra, hogy a közszolgáltatás tartalmát a közszolgáltatás igénybevételére vonatkozó kötelezettségeket, az igénybevétel módját és feltételeit a főszabálytól eltérő az ingatlanok helyzete szerinti sajátos szabályokat, valamint az ingatlantulajdonost terhelő díjfizetési kötelezettséget az alkalmazható díj legmagasabb mértékét, a megfizetés rendjét önkormányzati rendeletben állíts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örvény 44/D. § (7) bekezdése szerint a közszolgáltatás díját meghatározó önkormányzati rendelet elfogadását megelőzően a közszolgáltató költségelemzés alapján díjkalkulációt vég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bből az következik, hogy a rendelet elfogadását megelőzően két fontos lépésnek kell megtörténnie. Az egyik, hogy megfelelő eljárási rendben kiválasztásra kerül a közszolgáltató, aki ezt követően a törvényi előírásoknak megfelelően elvégzi a díjkalkulációt, és ennek figyelembevételével kerül a rendelet-tervezet beterjesztésre a képviselő-testület el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songrád Megyei Kormányhivatal törvényességi felhívásban jelezte, hogy a hatályos rendeletünk nem felel meg a vízgazdálkodási törvény előírásának ezért indokolt a rendelet módosítása, vagy új rendelet megalko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nak érdekében, hogy a törvényességi felhívásban, illetőleg a vízgazdálkodási törvényben foglaltaknak megfeleljünk, a képviselő-testület a 2015. januári ülésén hozott 17/2015. (I.29.) önkormányzati határozatával a közszolgáltató kiválasztása érdekében pályázat kiírását rendelte el, és elfogadta az erre vonatkozó dokumentációt. </w:t>
      </w:r>
    </w:p>
    <w:p>
      <w:pPr>
        <w:pStyle w:val="Normal"/>
        <w:jc w:val="both"/>
        <w:rPr/>
      </w:pPr>
      <w:r>
        <w:rPr/>
        <w:t xml:space="preserve">A pályázati felhívás megfogalmazására vonatkozó jogszabályi előírások betartása mellett került sor. </w:t>
      </w:r>
    </w:p>
    <w:p>
      <w:pPr>
        <w:pStyle w:val="Normal"/>
        <w:jc w:val="both"/>
        <w:rPr/>
      </w:pPr>
      <w:r>
        <w:rPr/>
        <w:t xml:space="preserve">A pályázati felhívásra egy ajánlattevő jelentkezett, aki igazolta, hogy minden jogszabályi feltételnek megfel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jánlattevő ajánlatában díjkalkulációt is végzett, mely azonban csak tájékoztató jellegű tekintettel arra, hogy közszolgáltatási szerződés aláírására még nem került sor. </w:t>
      </w:r>
    </w:p>
    <w:p>
      <w:pPr>
        <w:pStyle w:val="Normal"/>
        <w:jc w:val="both"/>
        <w:rPr/>
      </w:pPr>
      <w:r>
        <w:rPr/>
        <w:t xml:space="preserve">Ennek elsődleges oka az, hogy az önkormányzatnak a közszolgáltatási díj meghatározásakor kötött a mozgáste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enleg hatályos rendeletünk mellékletében található 2. számú táblázat szerint 1m</w:t>
      </w:r>
      <w:r>
        <w:rPr>
          <w:vertAlign w:val="superscript"/>
        </w:rPr>
        <w:t>3</w:t>
      </w:r>
      <w:r>
        <w:rPr/>
        <w:t xml:space="preserve"> szennyvíz elszállításának és elhelyezésének költsége 1.788,-Ft + ÁF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ippantott szennyvízre vonatkozó rezsicsökkentésről, valamint egyes törvényeknek a további rezsicsökkentéssel összefüggő módosításáról szóló 2013. évi CXIV. tv. 1. § (1) bekezdése szerint a közszolgáltatási díj a 2013. július 1-jét követő időszakban teljesített szolgáltatás vonatkozásában nem haladhatja meg a 2013. január 31-én jogszerűen alkalmazott díjtételek és egyéb számla elemek alapján ugyanazon feltételekkel számított összegének 90%-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 azt jelenti, hogy hatályos rendeletünk melléklete szerinti, 2006. januárjában megállított díjösszegnek a 90%-a alkalmazható a közszolgáltatás díjaként. </w:t>
      </w:r>
    </w:p>
    <w:p>
      <w:pPr>
        <w:pStyle w:val="Normal"/>
        <w:jc w:val="both"/>
        <w:rPr/>
      </w:pPr>
      <w:r>
        <w:rPr/>
        <w:t xml:space="preserve">Ettől a díjtól a pályázati díjkalkulációban lévő összeg jelentősen eltér, a pályázó az önkormányzati rendelet szerinti díjon a szolgáltatás ellátását nem válla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alakult helyzetről tájékoztattuk a Csongrád Megyei Kormányhivatalt, kérve törvényességi állásfoglalásukat abban, hogy a kialakult helyzet miként oldható f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rmányhivatal válaszában megerősítette, hogy a díjképzésnél a fentebb hivatkozott rezsicsökkentésre vonatkozó törvény előírásait be kell tartani, attól törvényesen eltérni nem leh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alakult helyzetet érinti az is, hogy a nem közművel összegyűjtött háztartási szennyvíz begyűjtésére vonatkozó közszolgáltatási tevékenység részletes szabályairól szóló 455/2013. (XI.29.) Korm. rendelet 1. § (1) bekezdése alapján a nem közművel összegyűjtött háztartási szennyvíz begyűjtésére vonatkozó közszolgáltatási tevékenység tekintetében a begyűjtés helye szerinti illetékes vízügyi hatóság jár el a szolgáltatás felügyeletét ellátó hatóságké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23/2014. (IX.04.) Korm. rendelet 10. § (1) bekezdés 11.) pontja alapján területi, vízügyi és vízvédelmi hatóságként esetünkben a Csongrád Megyei Katasztrófavédelmi Igazgatóság jár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gazgatóság levélben kereste meg önkormányzatunkat részletes tájékoztatást kérve a közszolgáltatás ellátásáról, ideértve a közszolgáltató megnevezését, illetőleg a helyi rendeleti szabályozás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em közművel összegyűjtött háztartási szennyvíz begyűjtésére vonatkozó nem rendszeres közszolgáltatásról szóló 378/2015. (XII.08.) Korm. rendelet szerint a katasztrófavédelmi igazgatóság, mint eljáró állami szerv a közszolgáltatás ellátásának akadályoztatása esetén hatósági eljárás keretében az arra jogosult közszolgáltató kijelölésével biztosítja az ideiglenes begyűjtési ellát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ztük a felügyeleti szerv felé, hogy az önkormányzat megtesz mindent annak érdekében, hogy közszolgáltatás folyamatos ellátása biztosított legyen, a közszolgáltató kiválasztása a törvényi előírásoknak megfelelően megtörténjen, hatósági eljárás lefolytatására indok ne merüljön fel. A helyzet megoldása érdekében egyeztetést kezdeményeztünk a Katasztrófavédelmi Igazgatósággal, melyre 2016. február 16-án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yeztetés eredményéről haladéktalanul tájékoztatom az Ügyrend-, Jogi- és Összeférhetetlenségi Bizottságot, illetőleg a februári ülésen a képviselő-testület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ezekre tekintettel új helyi rendelet megalkotására egy eredményes egyeztetést követően a közszolgáltató kiválasztása után kerülhet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ükséges intézkedések megtételét tartalmazó határozati javaslatot a testületi ülésen ismerte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6. februá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   </w:t>
      </w:r>
      <w:r>
        <w:rPr/>
        <w:t>Dr. Juhász László</w:t>
      </w:r>
    </w:p>
    <w:p>
      <w:pPr>
        <w:pStyle w:val="Normal"/>
        <w:ind w:left="6372" w:firstLine="708"/>
        <w:jc w:val="both"/>
        <w:rPr/>
      </w:pPr>
      <w:r>
        <w:rPr/>
        <w:t xml:space="preserve">jegyző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15:00Z</dcterms:created>
  <dc:creator>Rácz Anita</dc:creator>
  <dc:description/>
  <cp:keywords/>
  <dc:language>en-US</dc:language>
  <cp:lastModifiedBy>Kabdebó Mariann</cp:lastModifiedBy>
  <cp:lastPrinted>2016-02-11T15:18:00Z</cp:lastPrinted>
  <dcterms:modified xsi:type="dcterms:W3CDTF">2016-02-11T14:34:00Z</dcterms:modified>
  <cp:revision>7</cp:revision>
  <dc:subject/>
  <dc:title>Csongrád Város Jegyzőjétől </dc:title>
</cp:coreProperties>
</file>