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Csongrád Város Polgármesterétől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Száma: 02-266-2/2016.</w:t>
        <w:tab/>
        <w:tab/>
        <w:tab/>
        <w:tab/>
        <w:tab/>
        <w:t xml:space="preserve">Tárgy: Interpellációs válasz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émafelelős: Nagy Sándorné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Fábián György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képviselő úr részére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Csongrád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ália u. 13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telt Képviselő Úr!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A Képviselő-testület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 xml:space="preserve">2016. január 28-ai ülésén az ingyenes fürdő belépőre jogosultak korhatárának a 80 évről 75 évre történő csökkentésével kapcsolatban elhangzott interpellációját továbbítottuk a Csongrádi Közmű Szolgáltató Kft. részére, az arra kapott választ mellékelem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 xml:space="preserve">Csongrád, 2016. február 10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ab/>
        <w:tab/>
        <w:tab/>
        <w:tab/>
        <w:tab/>
        <w:t>Tisztelettel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3100" cy="812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songrád Város Polgármesterétől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Ikt. szám: 02-517-2/2016.</w:t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  <w:u w:val="single"/>
        </w:rPr>
        <w:t>Tárgy:</w:t>
      </w:r>
      <w:r>
        <w:rPr>
          <w:rFonts w:cs="Times New Roman" w:ascii="Times New Roman" w:hAnsi="Times New Roman"/>
          <w:sz w:val="26"/>
          <w:szCs w:val="26"/>
        </w:rPr>
        <w:t xml:space="preserve"> Interpellációs válasz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Ü.i.: Barta Norbert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áté Attila és Dr. Somogyi Árpád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épviselő urak részére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telt Képviselő Úr!</w:t>
        <w:br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Képviselő-testület 2016. január 28-án megtartott ülésén a városban létesítendő mobil műjégpályával kapcsolatos interpellációjára az alábbi választ adom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Jégpálya bérbeadással foglalkozó vállalkozások körében tájékozódtunk, melyek közül a legkedvezőbb ajánlata egy mobil, 30*15 méteres jégpálya üzemeltetésére az alábbi két cégnek vol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Ice Park s.r.o. bérleti díja 1.950.000,-Ft + Áfa/hó (bruttó 2.437.500,- Ft/hó),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AC TRUP Kft. bérleti díja 3.000.000,-Ft + Áfa/hó (bruttó 3.750.000,- Ft/hó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 bérleti díjak tartalmazzák a 30*15 m nagyságú jégpályát kellékeivel együtt, illetve a karbantartásához szükséges gépet. A vizsgálat során az is áttekintésre került, hogy az üzemeltetés során milyen mértékű villamos energiafogyasztással számolhatunk az üzemeltetés során, az egyes bérelendő jégpályák esetébe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Az Ice Park s.r.o. által javasolt jégpálya áramfogyasztás 10e kW/h (br. 600 eFt/hó), az AC TRUP Kft. által javasolt jégpálya áramfogyasztás 15e kW/h (br. 900 eFt/hó)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A jégpálya bérleti és üzemeltetési költségei várhatóan az alábbiak szerint alakulnak a téli szezonban </w:t>
      </w:r>
      <w:r>
        <w:rPr>
          <w:rFonts w:cs="Times New Roman" w:ascii="Times New Roman" w:hAnsi="Times New Roman"/>
          <w:b/>
          <w:sz w:val="26"/>
          <w:szCs w:val="26"/>
        </w:rPr>
        <w:t>(2 hónap)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Műjégpálya bérleti díj:  </w:t>
        <w:tab/>
        <w:t>3.900.000 Ft +ÁFA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Építési és bontási költség:</w:t>
        <w:tab/>
        <w:t xml:space="preserve">    312.500 Ft +ÁFA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Ideiglenes villamos energia</w:t>
        <w:tab/>
        <w:t xml:space="preserve">    300.000 Ft +ÁFA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Áramdíj:</w:t>
        <w:tab/>
        <w:tab/>
        <w:tab/>
        <w:t xml:space="preserve">            1.200.000 Ft +ÁFA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Összesen: </w:t>
        <w:tab/>
        <w:tab/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.712.000 Ft +ÁFA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érem fenti válaszom szíves elfogadását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, 2016. február 08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>Tisztelettel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 xml:space="preserve">  Bedő Tamás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6"/>
          <w:szCs w:val="26"/>
        </w:rPr>
        <w:t>polgármester</w:t>
      </w:r>
      <w:r>
        <w:br w:type="page"/>
      </w:r>
    </w:p>
    <w:p>
      <w:pPr>
        <w:pStyle w:val="NormlWeb"/>
        <w:spacing w:before="0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Csongrád Város Polgármesterétől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Iktatószám: 137/2016.                 </w:t>
        <w:tab/>
        <w:tab/>
        <w:tab/>
        <w:tab/>
        <w:t>             Tárgy: Interpellációs válas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Témafelelős: Bodor Jáno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   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      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Városellátó Intézmény Igazgatója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hu-HU"/>
        </w:rPr>
        <w:t>Gyovai Zsol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hu-HU"/>
        </w:rPr>
        <w:t>Képviselő Úr részére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Tisztelt Képviselő Úr!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A 2016. január  28-i  testületi ülésen elhangzott interpellációjára az alábbiakban válaszolok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jc w:val="both"/>
        <w:textAlignment w:val="baseline"/>
        <w:rPr>
          <w:rFonts w:ascii="Arial" w:hAnsi="Arial" w:eastAsia="Times New Roman" w:cs="Arial"/>
          <w:color w:val="000000"/>
          <w:sz w:val="21"/>
          <w:szCs w:val="21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A Közmű Kft. melletti járdaszakasz megépítését a költségvetési fedezet biztosítása után (alapanyagok beszerzése - sóder, cement), a Városellátó Intézmény elvégzi.</w:t>
      </w:r>
    </w:p>
    <w:p>
      <w:pPr>
        <w:pStyle w:val="Normal"/>
        <w:ind w:left="720" w:hanging="0"/>
        <w:jc w:val="both"/>
        <w:textAlignment w:val="baseline"/>
        <w:rPr>
          <w:rFonts w:ascii="Arial" w:hAnsi="Arial" w:eastAsia="Times New Roman" w:cs="Arial"/>
          <w:color w:val="000000"/>
          <w:sz w:val="21"/>
          <w:szCs w:val="21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</w:r>
    </w:p>
    <w:p>
      <w:pPr>
        <w:pStyle w:val="Normal"/>
        <w:numPr>
          <w:ilvl w:val="0"/>
          <w:numId w:val="5"/>
        </w:numPr>
        <w:jc w:val="both"/>
        <w:textAlignment w:val="baseline"/>
        <w:rPr>
          <w:rFonts w:ascii="Arial" w:hAnsi="Arial" w:eastAsia="Times New Roman" w:cs="Arial"/>
          <w:color w:val="000000"/>
          <w:sz w:val="21"/>
          <w:szCs w:val="21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A Dugonics utca és Csokonai utca aszfaltozási munkálatait a Városellátó Intézmény elvégezteti.</w:t>
      </w:r>
    </w:p>
    <w:p>
      <w:pPr>
        <w:pStyle w:val="Normal"/>
        <w:ind w:left="720" w:hanging="0"/>
        <w:jc w:val="both"/>
        <w:textAlignment w:val="baseline"/>
        <w:rPr>
          <w:rFonts w:ascii="Arial" w:hAnsi="Arial" w:eastAsia="Times New Roman" w:cs="Arial"/>
          <w:color w:val="000000"/>
          <w:sz w:val="21"/>
          <w:szCs w:val="21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</w:r>
    </w:p>
    <w:p>
      <w:pPr>
        <w:pStyle w:val="Normal"/>
        <w:ind w:left="720" w:hanging="0"/>
        <w:jc w:val="both"/>
        <w:textAlignment w:val="baseline"/>
        <w:rPr>
          <w:rFonts w:ascii="Arial" w:hAnsi="Arial" w:eastAsia="Times New Roman" w:cs="Arial"/>
          <w:color w:val="000000"/>
          <w:sz w:val="21"/>
          <w:szCs w:val="21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Kérem interpellációs válaszom elfogadását.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Csongrád, 2016. február 09.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ind w:left="1440" w:firstLine="72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ab/>
        <w:tab/>
        <w:tab/>
        <w:t>Tisztelettel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ab/>
        <w:tab/>
        <w:tab/>
        <w:tab/>
        <w:tab/>
        <w:tab/>
        <w:tab/>
        <w:t>                                Bedő Tamá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ab/>
        <w:tab/>
        <w:tab/>
        <w:tab/>
        <w:tab/>
        <w:tab/>
        <w:tab/>
        <w:t>                                polgármester</w:t>
      </w:r>
      <w:r>
        <w:br w:type="page"/>
      </w:r>
    </w:p>
    <w:p>
      <w:pPr>
        <w:pStyle w:val="NormlWeb"/>
        <w:spacing w:before="0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Csongrád Város Polgármesterétől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Iktatószám: 138/2016.                        </w:t>
        <w:tab/>
        <w:tab/>
        <w:tab/>
        <w:tab/>
        <w:t>      Tárgy: Interpellációs válas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Témafelelős: Bodor Jáno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      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Városellátó Intézmény Igazgatója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hu-HU"/>
        </w:rPr>
        <w:t>Dr. Somogyi Árpá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hu-HU"/>
        </w:rPr>
        <w:t>Képviselő Úr részére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Tisztelt Képviselő Úr!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A 2016. január 28-i testületi ülésen elhangzott interpellációjára az alábbiakban válaszolok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jc w:val="both"/>
        <w:textAlignment w:val="baseline"/>
        <w:rPr>
          <w:rFonts w:ascii="Arial" w:hAnsi="Arial" w:eastAsia="Times New Roman" w:cs="Arial"/>
          <w:color w:val="000000"/>
          <w:sz w:val="21"/>
          <w:szCs w:val="21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A megjelölt utcában a Városellátó Intézmény a szükséges fanyesési munkákat kapacitásának függvényében folyamatosan végzi.</w:t>
      </w:r>
    </w:p>
    <w:p>
      <w:pPr>
        <w:pStyle w:val="Normal"/>
        <w:ind w:left="720" w:hanging="0"/>
        <w:jc w:val="both"/>
        <w:textAlignment w:val="baseline"/>
        <w:rPr>
          <w:rFonts w:ascii="Arial" w:hAnsi="Arial" w:eastAsia="Times New Roman" w:cs="Arial"/>
          <w:color w:val="000000"/>
          <w:sz w:val="21"/>
          <w:szCs w:val="21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</w:r>
    </w:p>
    <w:p>
      <w:pPr>
        <w:pStyle w:val="Normal"/>
        <w:numPr>
          <w:ilvl w:val="0"/>
          <w:numId w:val="7"/>
        </w:numPr>
        <w:jc w:val="both"/>
        <w:textAlignment w:val="baseline"/>
        <w:rPr>
          <w:rFonts w:ascii="Arial" w:hAnsi="Arial" w:eastAsia="Times New Roman" w:cs="Arial"/>
          <w:color w:val="000000"/>
          <w:sz w:val="21"/>
          <w:szCs w:val="21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A közterületi levél összegyűjtési és szállítási munkálatait az Intézmény folyamatosan végzi.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Kérem interpellációs válaszom elfogadását.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Csongrád, 2016. február 09.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Tisztelettel: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ab/>
        <w:tab/>
        <w:tab/>
        <w:tab/>
        <w:tab/>
        <w:tab/>
        <w:tab/>
        <w:t>Bedő Tamá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ab/>
        <w:tab/>
        <w:tab/>
        <w:tab/>
        <w:tab/>
        <w:tab/>
        <w:tab/>
        <w:t>  polgármester</w:t>
      </w:r>
      <w:r>
        <w:br w:type="page"/>
      </w:r>
    </w:p>
    <w:p>
      <w:pPr>
        <w:pStyle w:val="NormlWeb"/>
        <w:spacing w:before="0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Csongrád Város Polgármesterétől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Iktatószám: 139/2016.                              </w:t>
        <w:tab/>
        <w:tab/>
        <w:tab/>
        <w:tab/>
        <w:t>Tárgy: Interpellációs válas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Témafelelős: Bodor Jáno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      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Városellátó Intézmény Igazgatója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hu-HU"/>
        </w:rPr>
        <w:t>Máté Attil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hu-HU"/>
        </w:rPr>
        <w:t>Képviselő Úr részé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Arial" w:hAnsi="Arial" w:eastAsia="Times New Roman" w:cs="Arial"/>
          <w:color w:val="000000"/>
          <w:sz w:val="21"/>
          <w:szCs w:val="21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Tisztelt Képviselő Úr!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A 2016. január 28-i testületi ülésen elhangzott interpellációjára az alábbiakban válaszolok: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rFonts w:ascii="Arial" w:hAnsi="Arial" w:eastAsia="Times New Roman" w:cs="Arial"/>
          <w:color w:val="000000"/>
          <w:sz w:val="21"/>
          <w:szCs w:val="21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 xml:space="preserve">Az elmúlt évek START mezőgazdasági munka programról a Városellátó Intézmény a kért kimutatást 2016. 02. 29-ig megküldi, illetve az Intézmény illetékesei a munkakapcsolat felvételére február második hetében a Képviselő Urat megkeresik. </w:t>
      </w:r>
    </w:p>
    <w:p>
      <w:pPr>
        <w:pStyle w:val="Normal"/>
        <w:ind w:left="720" w:hanging="0"/>
        <w:jc w:val="both"/>
        <w:textAlignment w:val="baseline"/>
        <w:rPr>
          <w:rFonts w:ascii="Arial" w:hAnsi="Arial" w:eastAsia="Times New Roman" w:cs="Arial"/>
          <w:color w:val="000000"/>
          <w:sz w:val="21"/>
          <w:szCs w:val="21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rFonts w:ascii="Arial" w:hAnsi="Arial" w:eastAsia="Times New Roman" w:cs="Arial"/>
          <w:color w:val="000000"/>
          <w:sz w:val="21"/>
          <w:szCs w:val="21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A Szent János kút rendbetételét, illetve nagyobb térfogatú szemetes elhelyezését a Városellátó Intézmény 2016. 02. 29-ig elvégzi.</w:t>
      </w:r>
    </w:p>
    <w:p>
      <w:pPr>
        <w:pStyle w:val="Normal"/>
        <w:ind w:left="720" w:hanging="0"/>
        <w:jc w:val="both"/>
        <w:textAlignment w:val="baseline"/>
        <w:rPr>
          <w:rFonts w:ascii="Arial" w:hAnsi="Arial" w:eastAsia="Times New Roman" w:cs="Arial"/>
          <w:color w:val="000000"/>
          <w:sz w:val="21"/>
          <w:szCs w:val="21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rFonts w:ascii="Arial" w:hAnsi="Arial" w:eastAsia="Times New Roman" w:cs="Arial"/>
          <w:color w:val="000000"/>
          <w:sz w:val="21"/>
          <w:szCs w:val="21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A gáton történő kézi hulladékgyűjtők elhelyezésével kapcsolatban a védtöltés kezelőjét a Városellátó Intézmény felkeresi, illetve a helyek pontosítására a Képviselő Urat február második hetében megkeresi.</w:t>
      </w:r>
    </w:p>
    <w:p>
      <w:pPr>
        <w:pStyle w:val="Normal"/>
        <w:ind w:left="720" w:hanging="0"/>
        <w:jc w:val="both"/>
        <w:textAlignment w:val="baseline"/>
        <w:rPr>
          <w:rFonts w:ascii="Arial" w:hAnsi="Arial" w:eastAsia="Times New Roman" w:cs="Arial"/>
          <w:color w:val="000000"/>
          <w:sz w:val="21"/>
          <w:szCs w:val="21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</w:r>
    </w:p>
    <w:p>
      <w:pPr>
        <w:pStyle w:val="Normal"/>
        <w:numPr>
          <w:ilvl w:val="0"/>
          <w:numId w:val="3"/>
        </w:numPr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 xml:space="preserve">A közterületi lomb gereblyézése, illetve a szállítás a 2015. novemberi és decemberi rosszul felmért munkálatok miatt (Körös-torok erőltetett munkálatai) a város területén jelentős lemaradás mutatkozott, újragondolt szervezéssel az Intézmény ezen munkálatokat folyamatosan végzi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        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Kérem interpellációs válaszom elfogadását.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Csongrád, 2016. február 09.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ab/>
        <w:tab/>
        <w:tab/>
        <w:t>  Tisztelettel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ab/>
        <w:tab/>
        <w:tab/>
        <w:tab/>
        <w:tab/>
        <w:tab/>
        <w:t>   Bedő Tamá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1"/>
          <w:szCs w:val="21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>   </w:t>
      </w:r>
      <w:r>
        <w:rPr>
          <w:rFonts w:eastAsia="Arial" w:cs="Arial" w:ascii="Arial" w:hAnsi="Arial"/>
          <w:color w:val="000000"/>
          <w:sz w:val="21"/>
          <w:szCs w:val="21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  <w:tab/>
        <w:tab/>
        <w:tab/>
        <w:tab/>
        <w:tab/>
        <w:tab/>
        <w:t xml:space="preserve">   polgármester</w:t>
      </w:r>
      <w:r>
        <w:br w:type="page"/>
      </w:r>
    </w:p>
    <w:p>
      <w:pPr>
        <w:pStyle w:val="NormlWeb"/>
        <w:spacing w:before="0" w:after="0"/>
        <w:rPr>
          <w:rFonts w:ascii="Arial" w:hAnsi="Arial" w:eastAsia="Times New Roman" w:cs="Arial"/>
          <w:color w:val="000000"/>
          <w:sz w:val="21"/>
          <w:szCs w:val="21"/>
          <w:lang w:eastAsia="hu-H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hu-HU"/>
        </w:rPr>
      </w:r>
    </w:p>
    <w:p>
      <w:pPr>
        <w:pStyle w:val="NormlWeb"/>
        <w:spacing w:before="0" w:after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Csongrád Város Polgármesterétől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br/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Iktatószám: 143/2016.                        </w:t>
        <w:tab/>
        <w:tab/>
        <w:tab/>
        <w:t>      Tárgy: Interpellációs válasz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Témafelelős: Bodor János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                    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Városellátó Intézmény Igazgatója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br/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hu-HU"/>
        </w:rPr>
        <w:t>Murányi László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hu-HU"/>
        </w:rPr>
        <w:t>Képviselő Úr részére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Tisztelt Képviselő Úr!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A 2016.  január 28-i testületi ülésen elhangzott interpellációjára az alábbiakban válaszolok: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numPr>
          <w:ilvl w:val="0"/>
          <w:numId w:val="8"/>
        </w:numPr>
        <w:jc w:val="both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A jelzett utca járdajavítási munkálatait a Városellátó Intézmény a szükséges pénzügyi fedezet biztosítása után elvégzi. (építési anyag).</w:t>
      </w:r>
    </w:p>
    <w:p>
      <w:pPr>
        <w:pStyle w:val="Normal"/>
        <w:ind w:left="72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numPr>
          <w:ilvl w:val="0"/>
          <w:numId w:val="8"/>
        </w:numPr>
        <w:jc w:val="both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A Dob utcai útbontás  helyreállítását az Intézmény jelzi a Jegyzői Iroda (mint engedélyező hatóság) felé.</w:t>
      </w:r>
    </w:p>
    <w:p>
      <w:pPr>
        <w:pStyle w:val="Normal"/>
        <w:ind w:left="72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numPr>
          <w:ilvl w:val="0"/>
          <w:numId w:val="8"/>
        </w:numPr>
        <w:jc w:val="both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A fürdő parkolóinak bővítésére a Városellátó Intézmény kivitelezői árajánlatot vár, melyet megérkezése után az Intézmény továbbít az Önkormányzat felé. A fedezet biztosítása után az Intézmény a munkákat elvégezteti.</w:t>
      </w:r>
    </w:p>
    <w:p>
      <w:pPr>
        <w:pStyle w:val="Normal"/>
        <w:ind w:left="72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numPr>
          <w:ilvl w:val="0"/>
          <w:numId w:val="8"/>
        </w:numPr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A Dob utca jelzett takarítási munkálatait  a Városellátó Intézmény folyamatosan végzi.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Kérem interpellációs válaszom elfogadását.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br/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Csongrád, 2016. február 08.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            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ab/>
        <w:tab/>
        <w:tab/>
        <w:tab/>
        <w:t>  Tisztelettel: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                            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ab/>
        <w:tab/>
        <w:tab/>
        <w:tab/>
        <w:tab/>
        <w:tab/>
        <w:t>  Bedő Tamás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 xml:space="preserve">                               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ab/>
        <w:tab/>
        <w:tab/>
        <w:tab/>
        <w:tab/>
        <w:tab/>
        <w:t xml:space="preserve">   polgármester</w:t>
      </w:r>
      <w:r>
        <w:br w:type="page"/>
      </w:r>
    </w:p>
    <w:p>
      <w:pPr>
        <w:pStyle w:val="NormlWeb"/>
        <w:spacing w:before="0" w:after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Csongrád Város Polgármesterétől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Iktatószám: 141/2016.                </w:t>
        <w:tab/>
        <w:tab/>
        <w:tab/>
        <w:tab/>
        <w:t>  Tárgy: Interpellációs válasz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Témafelelős: Bodor János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 xml:space="preserve">             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Városellátó Intézmény Igazgatója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br/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hu-HU"/>
        </w:rPr>
        <w:t>Fábián György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hu-HU"/>
        </w:rPr>
        <w:t>Képviselő Úr részére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Tisztelt Képviselő Úr!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A 2016. január 28-i testületi ülésen elhangzott interpellációjára az alábbiakban válaszolok: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A Tulipán utcánál jelzett megállási tilalmi táblát a Városellátó Intézmény 2016. 03. 15-ig kihelyezi.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Kérem interpellációs válaszom elfogadását.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Csongrád, 2016. február 09.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        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ab/>
        <w:tab/>
        <w:tab/>
        <w:tab/>
        <w:tab/>
        <w:t>      Tisztelettel: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 xml:space="preserve">   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                            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ab/>
        <w:tab/>
        <w:tab/>
        <w:tab/>
        <w:tab/>
        <w:tab/>
        <w:tab/>
        <w:t>    Bedő Tamás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                            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ab/>
        <w:tab/>
        <w:tab/>
        <w:tab/>
        <w:tab/>
        <w:tab/>
        <w:tab/>
        <w:t>    polgármester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Csongrád Város Polgármesterétől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Száma:  02-712-2/2016.</w:t>
        <w:tab/>
        <w:tab/>
        <w:tab/>
        <w:tab/>
        <w:tab/>
        <w:t xml:space="preserve">Tárgy: Interpellációs válasz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émafelelős: Túri K. Árpád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Murányi László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képviselő úr részére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Csongrád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ob u. 10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telt Képviselő Úr!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A Képviselő-testület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 xml:space="preserve">2016. január 28-ai ülésén a megyei közgyűjtemény csongrádi vonatkozású képzőművészeti alkotásainak elhelyezésével kapcsolatos interpellációját továbbítottuk a Művelődési Központ és Városi Galéria vezetőjének, az arra kapott választ mellékelem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 xml:space="preserve">Csongrád, 2016. február 10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ab/>
        <w:tab/>
        <w:tab/>
        <w:tab/>
        <w:tab/>
        <w:t>Tisztelettel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755005" cy="8136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13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Csongrád Város Polgármesterétől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Száma:  02-517-3/2016.</w:t>
        <w:tab/>
        <w:tab/>
        <w:tab/>
        <w:tab/>
        <w:tab/>
        <w:t xml:space="preserve">Tárgy: Interpellációs válasz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émafelelős: Túri K. Árpád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r. Somogyi Árpád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képviselő úr részére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Csongrád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ugár u. 60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telt Képviselő Úr!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A Képviselő-testület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 xml:space="preserve">2016. január 28-ai ülésén az árvízi harang elkészítésével és a 2006-os tiszai árvízről való megemlékezéssel kapcsolatos interpellációját továbbítottuk a Művelődési Központ és Városi Galéria vezetőjének, az arra kapott válaszokat mellékelem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 xml:space="preserve">Csongrád, 2016. február 10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ab/>
        <w:tab/>
        <w:tab/>
        <w:tab/>
        <w:tab/>
        <w:t>Tisztelettel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755005" cy="8136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13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755005" cy="8136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13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Csongrád Város Polgármesterétől</w:t>
      </w:r>
    </w:p>
    <w:p>
      <w:pPr>
        <w:pStyle w:val="Normal"/>
        <w:rPr/>
      </w:pPr>
      <w:r>
        <w:rPr/>
        <w:t>Ikt. szám: 02-579-2/2016.</w:t>
      </w:r>
    </w:p>
    <w:p>
      <w:pPr>
        <w:pStyle w:val="Normal"/>
        <w:rPr/>
      </w:pPr>
      <w:r>
        <w:rPr/>
        <w:t>Ü.i.: Gácsiné Sipos And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u w:val="single"/>
        </w:rPr>
        <w:t>Tárgy:</w:t>
      </w:r>
      <w:r>
        <w:rPr/>
        <w:t xml:space="preserve"> Interpellációs vála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yovai Gáspár részére</w:t>
      </w:r>
    </w:p>
    <w:p>
      <w:pPr>
        <w:pStyle w:val="Normal"/>
        <w:rPr/>
      </w:pPr>
      <w:r>
        <w:rPr/>
        <w:t>Tisztelt Képviselő Úr!</w:t>
        <w:br/>
      </w:r>
    </w:p>
    <w:p>
      <w:pPr>
        <w:pStyle w:val="Normal"/>
        <w:rPr/>
      </w:pPr>
      <w:r>
        <w:rPr/>
        <w:t>A Képviselő-testület 2016. január 28-án megtartott ülésén Csongrád város területfejlesztési programjával kapcsolatosan felvetett interpellációjára az alábbi választ adom:</w:t>
      </w:r>
    </w:p>
    <w:p>
      <w:pPr>
        <w:pStyle w:val="Normal"/>
        <w:jc w:val="both"/>
        <w:rPr/>
      </w:pPr>
      <w:r>
        <w:rPr/>
        <w:t>2016. januárjában a Megyei Közgyűlés elnöke és a Főjegyző úr valóban látogatást tett Csongrádon. A látogatás egyik célja volt a kiírt és kiírásra kerülő Terület- és Településfejlesztési Operatív Programok (TOP) kapcsán a városi célkitűzések egyeztetése. A tervezett fejlesztések összhangban vannak és összhangban is kell lenniük az önkormányzat 2015 – 2019. évekre vonatkozó gazdaságfejlesztési programjában és kiemelten a T. Képviselő-testület 2015. augusztus 27. napján tárgyalt és jóváhagyott Integrált Településfejlesztési Stratégiában megfogalmazottakkal.</w:t>
      </w:r>
    </w:p>
    <w:p>
      <w:pPr>
        <w:pStyle w:val="Normal"/>
        <w:jc w:val="both"/>
        <w:rPr/>
      </w:pPr>
      <w:r>
        <w:rPr/>
        <w:t xml:space="preserve">A pályázatok kiírása folyamatos, a pályázati programok teljes körű kidolgozása még tart, melybe az érintett területek önkormányzati képviselőit is bevonjuk. A programok kidolgozása azonban legfőképpen az ITS-ben szerepeltetett célkitűzések eléréséhez szükséges. </w:t>
      </w:r>
    </w:p>
    <w:p>
      <w:pPr>
        <w:pStyle w:val="Normal"/>
        <w:jc w:val="both"/>
        <w:rPr/>
      </w:pPr>
      <w:r>
        <w:rPr/>
        <w:t>A Képviselő-testület tagjainak</w:t>
      </w:r>
      <w:bookmarkStart w:id="0" w:name="_GoBack"/>
      <w:bookmarkEnd w:id="0"/>
      <w:r>
        <w:rPr/>
        <w:t xml:space="preserve"> a TOP - ban benyújtásra kerülő pályázatokkal kapcsolatosan tájékoztatást adok. </w:t>
      </w:r>
    </w:p>
    <w:p>
      <w:pPr>
        <w:pStyle w:val="Normal"/>
        <w:rPr/>
      </w:pPr>
      <w:r>
        <w:rPr/>
        <w:t>Kérem fenti válaszom szíves elfogad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6. február 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Tisztelett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Bedő Tamá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lWeb"/>
        <w:spacing w:before="0" w:after="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Csongrád Város Polgármesterétől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b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Iktatószám: 140/2016.                     </w:t>
        <w:tab/>
        <w:tab/>
        <w:t>         Tárgy: Interpellációs válasz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Témafelelős: Bodor Jáno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                   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Városellátó Intézmény Igazgatója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br/>
        <w:b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hu-HU"/>
        </w:rPr>
        <w:t>Gyovai Gáspá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hu-HU"/>
        </w:rPr>
        <w:t>képviselő úr részére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b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Tisztelt Képviselő Úr!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A 2016. január 28-i testületi ülésen elhangzott interpellációjára az alábbiakban válaszolok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numPr>
          <w:ilvl w:val="0"/>
          <w:numId w:val="6"/>
        </w:numPr>
        <w:jc w:val="both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A Bokroson megépült csatorna melletti útpadkázását a Városellátó Intézmény 2016. március 31-ig elvégzi.</w:t>
      </w:r>
    </w:p>
    <w:p>
      <w:pPr>
        <w:pStyle w:val="Normal"/>
        <w:ind w:left="72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numPr>
          <w:ilvl w:val="0"/>
          <w:numId w:val="6"/>
        </w:numPr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A városi Köztemető felújítási munkálatait a Városellátó Intézmény saját költségvetési keretein belül végzi el, illetve a WC kiépítését szeptember végéig.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Kérem interpellációs válaszom elfogadását.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Csongrád, 2016. február 09.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            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ab/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ab/>
        <w:tab/>
        <w:tab/>
        <w:tab/>
        <w:tab/>
        <w:tab/>
        <w:t xml:space="preserve">  Tisztelettel: 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                        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ab/>
        <w:tab/>
        <w:tab/>
        <w:tab/>
        <w:tab/>
        <w:tab/>
        <w:tab/>
        <w:t>      Bedő Tamá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 xml:space="preserve">                           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ab/>
        <w:tab/>
        <w:tab/>
        <w:tab/>
        <w:tab/>
        <w:tab/>
        <w:t xml:space="preserve">   </w:t>
        <w:tab/>
        <w:t>      polgármester</w:t>
      </w:r>
      <w:r>
        <w:br w:type="page"/>
      </w:r>
    </w:p>
    <w:p>
      <w:pPr>
        <w:pStyle w:val="NormlWeb"/>
        <w:spacing w:before="0" w:after="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Csongrád Város Polgármesterétől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Iktatószám: 142/2016.                     </w:t>
        <w:tab/>
        <w:tab/>
        <w:t>         Tárgy: Interpellációs válasz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Témafelelős: Bodor Jáno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                   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Városellátó Intézmény Igazgatója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br/>
        <w:br/>
        <w:b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hu-HU"/>
        </w:rPr>
        <w:t>Nagypál Sándo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hu-HU"/>
        </w:rPr>
        <w:t>Képviselő Úr részére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b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Tisztelt Képviselő Úr!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A 2016. január 28-i testületi ülésen elhangzott interpellációjára az alábbiakban válaszolok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numPr>
          <w:ilvl w:val="0"/>
          <w:numId w:val="9"/>
        </w:numPr>
        <w:jc w:val="both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A Hosszú utcai platánfa gereblyézett levelét a Városellátó Intézmény az elmúlt időszakban elszállította.</w:t>
      </w:r>
    </w:p>
    <w:p>
      <w:pPr>
        <w:pStyle w:val="Normal"/>
        <w:ind w:left="72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numPr>
          <w:ilvl w:val="0"/>
          <w:numId w:val="9"/>
        </w:numPr>
        <w:jc w:val="both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 xml:space="preserve">A Városi Köztemetőben   a WC kiépítését ez év szeptemberéig a Városellátó Intézmény megépíti. 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Kérem interpellációs válaszom elfogadását.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Csongrád, 2016. február 09.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            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ab/>
        <w:tab/>
        <w:tab/>
        <w:tab/>
        <w:tab/>
        <w:t xml:space="preserve">     Tisztelettel: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 xml:space="preserve">                               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ab/>
        <w:tab/>
        <w:tab/>
        <w:tab/>
        <w:tab/>
        <w:tab/>
        <w:tab/>
        <w:t>    Bedő Tamá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                                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ab/>
        <w:tab/>
        <w:tab/>
        <w:tab/>
        <w:tab/>
        <w:tab/>
        <w:t>    polgármester</w:t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songrád Város Polgármesterétő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Kossuth tér. 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l: 63/571-900, Fax: 63/971-9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záma: 02-711-1/2016.</w:t>
        <w:tab/>
        <w:tab/>
        <w:tab/>
        <w:tab/>
        <w:tab/>
        <w:t>Tárgy: Képviselői interpelláci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a: Pálné Bárdos Rita</w:t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Gyovai Zsol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ákóczi F. utca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isztelt Képviselő Úr!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2016. január 28-án megtartott Képviselő-testületi ülésen elhangzott interpellációjára az alábbi választ ado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 Fő utca és Vasút utca kereszteződésében lévő útszakasz hibáiról a Magyar Közút Nonprofit Zrt. Szentesi Mérnökségét tájékoztattam, a Közút köszönettel vette a jelzést és az útjavítást a rendelkezésükre álló karbantartási technológiákkal 2016. II. negyedévében elvég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fenti válaszom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6. február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20"/>
        <w:jc w:val="center"/>
        <w:rPr>
          <w:sz w:val="24"/>
        </w:rPr>
      </w:pPr>
      <w:r>
        <w:rPr>
          <w:sz w:val="24"/>
        </w:rPr>
        <w:t>Bedő Tamás</w:t>
      </w:r>
    </w:p>
    <w:p>
      <w:pPr>
        <w:pStyle w:val="Normal"/>
        <w:ind w:firstLine="3420"/>
        <w:jc w:val="center"/>
        <w:rPr>
          <w:sz w:val="24"/>
        </w:rPr>
      </w:pPr>
      <w:r>
        <w:rPr>
          <w:sz w:val="24"/>
        </w:rPr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songrád Város Polgármesterétő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Kossuth tér. 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l: 63/571-900, Fax: 63/971-9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záma: 02-712-1/2016.</w:t>
        <w:tab/>
        <w:tab/>
        <w:tab/>
        <w:tab/>
        <w:tab/>
        <w:t>Tárgy: Képviselői interpelláci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Üi: Pálné Bárdos Ri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urányi László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</w:t>
      </w:r>
    </w:p>
    <w:p>
      <w:pPr>
        <w:pStyle w:val="Normal"/>
        <w:jc w:val="both"/>
        <w:rPr/>
      </w:pPr>
      <w:r>
        <w:rPr>
          <w:sz w:val="24"/>
        </w:rPr>
        <w:t>Dob utca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isztelt Képviselő Úr!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2016. január 28-án megtartott Képviselő-testületi ülésen elhangzott interpellációjára az alábbi választ ado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 Kiskunfélegyházi körforgalom után lévő útszakasz hibáiról a Magyar Közút Nonprofit Zrt. Szentesi Mérnökségét tájékoztattam, a Közút köszönettel vette a jelzést és az útjavítást a rendelkezésükre álló karbantartási technológiákkal 2016. II. negyedévében elvégzik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fenti válaszom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6. február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00"/>
        <w:jc w:val="center"/>
        <w:rPr>
          <w:sz w:val="24"/>
        </w:rPr>
      </w:pPr>
      <w:r>
        <w:rPr>
          <w:sz w:val="24"/>
        </w:rPr>
        <w:t>Bedő Tamás</w:t>
      </w:r>
    </w:p>
    <w:p>
      <w:pPr>
        <w:pStyle w:val="Normal"/>
        <w:ind w:firstLine="4500"/>
        <w:jc w:val="center"/>
        <w:rPr>
          <w:sz w:val="24"/>
        </w:rPr>
      </w:pPr>
      <w:r>
        <w:rPr>
          <w:sz w:val="24"/>
        </w:rPr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  <w:t>Csongrád Város Polgármesterétől</w:t>
      </w:r>
    </w:p>
    <w:p>
      <w:pPr>
        <w:pStyle w:val="Normal"/>
        <w:spacing w:before="0" w:after="240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Iktatószám:   </w:t>
        <w:tab/>
        <w:t>02-579-3/2016.                 </w:t>
        <w:tab/>
        <w:tab/>
        <w:t>         Tárgy: Interpellációs válasz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émafelelős: Cseri Gábor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Gyovai Gáspár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épviselő úr részére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telt Képviselő Úr!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2016. január 28-i testületi ülésen elhangzott interpellációjára az alábbiakban válaszolok:</w:t>
      </w:r>
    </w:p>
    <w:p>
      <w:pPr>
        <w:pStyle w:val="Csakszve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sakszve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z oktatásban lévő és/vagy vélt problémák megítélése a pedagógusok és az oktatás résztvevői között eltérő. A napi hírekben megjelent tájékoztatók is mutatják, hogy a vannak problémák, de ezek megoldását keresik, akár politikai döntések, akár átszervezések révén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érem fenti válaszom elfogadását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songrád, 2016. február 11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telettel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5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edő Tamás</w:t>
      </w:r>
    </w:p>
    <w:p>
      <w:pPr>
        <w:pStyle w:val="Normal"/>
        <w:ind w:firstLine="45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</w:rPr>
        <w:t>Csongrád Város Polgármesterétől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rPr/>
      </w:pPr>
      <w:r>
        <w:rPr>
          <w:rFonts w:cs="Times New Roman" w:ascii="Times New Roman" w:hAnsi="Times New Roman"/>
          <w:sz w:val="26"/>
          <w:szCs w:val="26"/>
        </w:rPr>
        <w:t>Ikt. szám: 02-368-3/2016</w:t>
        <w:tab/>
      </w:r>
      <w:r>
        <w:rPr>
          <w:rFonts w:cs="Times New Roman" w:ascii="Times New Roman" w:hAnsi="Times New Roman"/>
          <w:b/>
          <w:sz w:val="26"/>
          <w:szCs w:val="26"/>
        </w:rPr>
        <w:t>Tárgy:</w:t>
      </w:r>
      <w:r>
        <w:rPr>
          <w:rFonts w:cs="Times New Roman" w:ascii="Times New Roman" w:hAnsi="Times New Roman"/>
          <w:sz w:val="26"/>
          <w:szCs w:val="26"/>
        </w:rPr>
        <w:t xml:space="preserve"> Interpellációs válasz</w:t>
        <w:br/>
        <w:t>Ü.I.: Barta Norbert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agypál Sándor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Csongrád</w:t>
        <w:br/>
      </w:r>
      <w:r>
        <w:rPr>
          <w:rFonts w:cs="Times New Roman" w:ascii="Times New Roman" w:hAnsi="Times New Roman"/>
          <w:sz w:val="26"/>
          <w:szCs w:val="26"/>
        </w:rPr>
        <w:t>Jegenye u. 32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telt Képviselő Úr!</w:t>
      </w:r>
    </w:p>
    <w:p>
      <w:pPr>
        <w:pStyle w:val="Normal"/>
        <w:spacing w:lineRule="exact" w:line="2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A Képviselő-testület 2016. január 28-án megtartott ülésén az említett záportározó tereprendezésével kapcsolatban felszólítottam a területet kezelő Városellátó Intézmény vezetőjét, hogy hárítsa el a terület egyenetlenségét, szüntesse meg a rendezetlen állapotot. Az időjárás függvényében azonnal elkezdik a munkálatokat. 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munka elvégzése után azonnali tájékoztatást kértem.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érem a fenti válaszom szíves elfogadását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, 2016. február 11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Tisztelettel: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spacing w:lineRule="exact" w:line="24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20"/>
          <w:sz w:val="26"/>
          <w:szCs w:val="26"/>
        </w:rPr>
        <w:t>Bedő Tamás</w:t>
      </w:r>
    </w:p>
    <w:p>
      <w:pPr>
        <w:pStyle w:val="Normal"/>
        <w:tabs>
          <w:tab w:val="clear" w:pos="708"/>
          <w:tab w:val="left" w:pos="6663" w:leader="none"/>
        </w:tabs>
        <w:spacing w:lineRule="exact" w:line="240"/>
        <w:rPr>
          <w:rFonts w:ascii="Times New Roman" w:hAnsi="Times New Roman" w:cs="Times New Roman"/>
          <w:spacing w:val="20"/>
          <w:sz w:val="26"/>
          <w:szCs w:val="26"/>
          <w:u w:val="single"/>
        </w:rPr>
      </w:pPr>
      <w:r>
        <w:rPr>
          <w:rFonts w:cs="Times New Roman" w:ascii="Times New Roman" w:hAnsi="Times New Roman"/>
          <w:spacing w:val="20"/>
          <w:sz w:val="26"/>
          <w:szCs w:val="26"/>
        </w:rPr>
        <w:tab/>
        <w:t>polgármester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 xml:space="preserve">Csongrád Város Polgármesterétől 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Csongrád Kossuth t. 7. sz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áma: 02-1293-5/20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a: Seres Balázs</w:t>
      </w:r>
    </w:p>
    <w:p>
      <w:pPr>
        <w:pStyle w:val="Normal"/>
        <w:ind w:left="4395" w:hanging="0"/>
        <w:jc w:val="both"/>
        <w:rPr>
          <w:sz w:val="24"/>
          <w:u w:val="single"/>
        </w:rPr>
      </w:pPr>
      <w:r>
        <w:rPr>
          <w:sz w:val="24"/>
          <w:u w:val="single"/>
        </w:rPr>
        <w:t>Tárgy:</w:t>
      </w:r>
      <w:r>
        <w:rPr>
          <w:sz w:val="24"/>
        </w:rPr>
        <w:t xml:space="preserve"> Hosszú u., - Bethlen G.u., térségében megvalósult csapadékvíz-elvezető csatornák garanciális javítása.</w:t>
      </w:r>
    </w:p>
    <w:p>
      <w:pPr>
        <w:pStyle w:val="Normal"/>
        <w:ind w:left="5664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agypál Sándo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épviselő úrna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>Csongrá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genye u.3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isztelt Képviselő Úr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2016. január 28-i ülésen elmondott, Hosszú u. - Bethlen G. u. térségében megvalósult csapadékvíz-elvezető csatornák garanciális javításával kapcsolatos interpellációjára az alábbi választ ado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megvalósult beruházás garanciális bejárása 2015.08.03-án volt. A bejárásról jegyzőkönyv készült. (a jegyzőkönyvet és a jelenléti ívet mellékelem) A bejáráson megállapításra került, hogy az Eötvös u. 2.sz. előtt a burkolt csapadékvíz-csatornába megáll a víz. A jelenlévők megállapodtak abban, hogy a szintezést követően a szükséges mértékben a kivitelező kibetonozza a csatorna folyás-fenékszintjé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hivatalunk munkatársa telefonon felhívta a beruházás műszaki ellenőrét, Usztrunul Károly urat, aki arról tájékoztatta, hogy a kivitelező részéről Csősz József úr azt mondta, hogy a vállalt garanciális munkákat elvégezték, de egyenlőre írásban nem jelentették készre annak elvégzésé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űszaki ellenőr kezdeményezte a kivitelezőnél, hogy az írásos készre-jelentést haladéktalanul tegyék meg. Ezt követően ismételten bejárást fog kezdeményezni az érdekeltek bevonásával, annak megállapítására, hogy az elvégzett munkák elfogadhatóak-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válaszom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6.február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ab/>
        <w:t xml:space="preserve"> Bedő Tamás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hu-HU"/>
        </w:rPr>
        <w:t>Csongrád Város Polgármesterétől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Iktatószám: 02-266-4/2016.                          </w:t>
        <w:tab/>
        <w:tab/>
        <w:t>Tárgy: interpellációs válasz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Témafelelő: Dr. Mezey Szimonett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                     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hu-HU"/>
        </w:rPr>
        <w:t>Fábián Györg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hu-HU"/>
        </w:rPr>
        <w:t>Képviselő Úr részére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Tisztelt Képviselő Úr!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A 2016. január 28-i testületi ülésen elhangzott interpellációjára az alábbiakban válaszolok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numPr>
          <w:ilvl w:val="0"/>
          <w:numId w:val="11"/>
        </w:numPr>
        <w:jc w:val="both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A kisréti mű és a trafóház közötti szakaszon folyó vízvezetékcsere:</w:t>
      </w:r>
    </w:p>
    <w:p>
      <w:pPr>
        <w:pStyle w:val="Normal"/>
        <w:ind w:left="72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Ezúton tájékoztatom, hogy a tárgyi beruházás kivitelezője az Integrál Építő Zrt. (5540 Szarvas, Árpád utca 10.). A kivitelezés még folyamatban van. A szükséges tereprendezés alkalmával a Mérnöki Iroda képviseletében eljáró személy ellenőrzi a beruházással érintett helyszínt és a felmerült károkat.</w:t>
      </w:r>
    </w:p>
    <w:p>
      <w:pPr>
        <w:pStyle w:val="Normal"/>
        <w:ind w:left="72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numPr>
          <w:ilvl w:val="0"/>
          <w:numId w:val="10"/>
        </w:numPr>
        <w:jc w:val="both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A Holt-Tiszán elterjedt nád karbantartása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 xml:space="preserve">A hivatkozott terület jelentős része nem önkormányzati tulajdon. A tisztítást, kivágást követően tilos a nád elégetése, az csak belterületen lehetséges külön engedéllyel. A kivágott nád elszállítása jelentős költséggel jár, továbbá gazdasági felhasználhatósága csekély, továbbá a kivágás tartós hideg (-10 fok ) esetén valósulhat meg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 xml:space="preserve">A nád nagymértékben hozzájárul a víz öntisztulásához, nincs környezetkárosító hatása. 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Kérem interpellációs válaszom elfogadását.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ind w:hanging="3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Csongrád, 2016. február 10.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ab/>
        <w:tab/>
        <w:tab/>
        <w:tab/>
        <w:tab/>
        <w:tab/>
        <w:t>Tisztelettel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u-HU"/>
        </w:rPr>
      </w:r>
    </w:p>
    <w:p>
      <w:pPr>
        <w:pStyle w:val="Normal"/>
        <w:ind w:hanging="30"/>
        <w:jc w:val="both"/>
        <w:rPr>
          <w:rFonts w:ascii="Times New Roman" w:hAnsi="Times New Roman" w:eastAsia="Times New Roman" w:cs="Times New Roman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                                    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ab/>
        <w:tab/>
        <w:tab/>
        <w:tab/>
        <w:tab/>
        <w:tab/>
        <w:t xml:space="preserve">      Bedő Tamás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>                                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  <w:tab/>
        <w:tab/>
        <w:tab/>
        <w:tab/>
        <w:tab/>
        <w:tab/>
        <w:t>     polgármest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620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CsakszvegChar">
    <w:name w:val="Csak szöveg Char"/>
    <w:basedOn w:val="Bekezdsalapbettpusa"/>
    <w:qFormat/>
    <w:rPr>
      <w:rFonts w:ascii="Consolas" w:hAnsi="Consolas" w:eastAsia="Calibri" w:cs="Times New Roman"/>
      <w:sz w:val="21"/>
      <w:szCs w:val="21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sz w:val="28"/>
    </w:rPr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280" w:after="28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7:42:00Z</dcterms:created>
  <dc:creator>Marika</dc:creator>
  <dc:description/>
  <cp:keywords/>
  <dc:language>en-US</dc:language>
  <cp:lastModifiedBy>Marika</cp:lastModifiedBy>
  <cp:lastPrinted>2016-02-11T14:55:00Z</cp:lastPrinted>
  <dcterms:modified xsi:type="dcterms:W3CDTF">2016-02-11T18:33:00Z</dcterms:modified>
  <cp:revision>27</cp:revision>
  <dc:subject/>
  <dc:title/>
</cp:coreProperties>
</file>