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áma: 11-833-1 /2016</w:t>
      </w:r>
    </w:p>
    <w:p>
      <w:pPr>
        <w:pStyle w:val="Normal"/>
        <w:rPr>
          <w:b/>
          <w:b/>
          <w:bCs/>
          <w:sz w:val="40"/>
        </w:rPr>
      </w:pPr>
      <w:r>
        <w:rPr/>
        <w:t>Témafelelős: Cseri Gábor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16. február 18-án tartandó ül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Csongrád város ifjúsági intézkedési ter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5. november 28-án megtartott Képviselő-testületi ülésen fogadtuk el Csongrád város ifjúsági koncepcióját a 2015-2020. évekre. A 230/2015. (XI.28.) ÖKt. határozattal a testület arra kért, hogy a koncepcióhoz készítsem el és terjesszem a Képviselő-testület 2016. februári ülése elé a konkrét feladatokat tartalmazó intézkedési tervet, mely előterjesztésem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z intézkedési terv megtárgyalására és elfogadására azzal, hogy legközelebb 2018. februárjában vizsgáljuk felül az intézkedési tervet, és szükségszerűen újabb intézkedési tervet készítsünk a koncepcióhoz igazí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 j a v a s l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songrád Város Önkormányzatának Képviselő-testülete megtárgyalta és elfogadja Csongrád város ifjúsági intézkedési tervét. Utasítja az érintetteteket, hogy tegyék meg a szükséges intézkedéseket az intézkedési tervben foglaltak végrehajtására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 xml:space="preserve"> folyamatos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épviselő-testület felkéri a Polgármestert, hogy 2018. január 31-ig vizsgálja felül az intézkedési tervet és a szükséges kiegészítésekkel, az ifjúsági koncepcióhoz igazítva terjessze a Képviselő-testület elé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 xml:space="preserve"> a képviselő-testület 2018. februári ülése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Bedő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ról értesítést kapna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tagja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dő Tamás polgármester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dálkodási Irod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érintett intézmények, szervezetek</w:t>
      </w:r>
      <w:bookmarkStart w:id="0" w:name="_GoBack"/>
      <w:bookmarkEnd w:id="0"/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songrád, 2016. február 0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songrád Városi Önkormányzat </w:t>
      </w:r>
    </w:p>
    <w:p>
      <w:pPr>
        <w:pStyle w:val="Normal"/>
        <w:jc w:val="center"/>
        <w:rPr/>
      </w:pPr>
      <w:r>
        <w:rPr>
          <w:b/>
        </w:rPr>
        <w:t>Ifjúsági Koncepciójához 2015-2020</w:t>
        <w:br/>
        <w:t>kapcsolódó Intézkedési Terv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-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2" w:hanging="0"/>
        <w:rPr>
          <w:b/>
          <w:b/>
        </w:rPr>
      </w:pPr>
      <w:r>
        <w:rPr>
          <w:b/>
        </w:rPr>
        <w:t>Be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Csongrád Városi Önkormányzat Képviselő testülete 230/2015. (XI.27.) Önkormányzati határozatával elfogadta Csongrád Város Ifjúsági Koncepcióját 2015-2020 intervallumra vonatkozóan. A határozat 2. pontja </w:t>
      </w:r>
      <w:r>
        <w:rPr>
          <w:bCs/>
        </w:rPr>
        <w:t xml:space="preserve">a végrehajtásra vonatkozó intézkedési terv elkészítést írja elő, melynek célja a konkrét feladatok meghatározása. </w:t>
      </w:r>
      <w:r>
        <w:rPr/>
        <w:t xml:space="preserve"> Az intézkedési terv 2 éves időtartamot ölel át, a 2016-2017-es éveke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A Csongrád Város Ifjúsági Koncepciója 2015-2020 és az ahhoz kapcsolódó Intézkedési Terv célja, </w:t>
      </w:r>
      <w:r>
        <w:rPr/>
        <w:t>hogy</w:t>
      </w:r>
      <w:r>
        <w:rPr>
          <w:b/>
        </w:rPr>
        <w:t xml:space="preserve"> </w:t>
      </w:r>
      <w:r>
        <w:rPr/>
        <w:t xml:space="preserve">a város megfelelő társadalmi és környezeti feltételeket teremtsen az ifjúsági korosztály számára, ahol biztonságban érezhetik magukat, kiszámíthatóak életviszonyaik, problémák esetén segítséget találnak azok megoldásához, felkészülhetnek a felnőtt életre. Az intézkedési terv a koncepcióban megfogalmazott Csongrád városra vonatkozó vízióra, az átfogó és az erre az időszakra beütemezett speciális célok megvalósítására épí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Megismerjék a város demokratikus közéletének rendszerét. Beilleszkedjenek és tudatosan szerepet vállaljanak a város közéletében, saját érdekeik érvényesítése, és a város közéletének javára. Kialakuljanak és megerősödjenek a fiatalok helyi közösségei, melyek szervezik, irányítják és elvégzik a helyi ifjúság életéhez kapcsolódó feladatokat.  Kezdeményezzék a kapcsolatfelvételt és a közös munkát az ifjúság életét érintő kérdésekben a városi önkormányzattal. Fejlődjön a helyi fiatalok környezet és egészségtudata. A közösségért végzett munkát értéknek tekintsék, részt vállaljanak a helyi célokat érintő kezdeményezések megtervezésében, szervezésében, megvalósításában. Együttműködjenek a település más civil szervezeteivel és az önkormányzattal egyaránt. Vegyék fel a kapcsolatot más települések ifjúsági szerveződéseivel, hazai és nemzetközi szinten egyaránt. </w:t>
      </w:r>
    </w:p>
    <w:p>
      <w:pPr>
        <w:pStyle w:val="Heading1"/>
        <w:ind w:left="284" w:hanging="284"/>
        <w:rPr/>
      </w:pPr>
      <w:r>
        <w:rPr/>
        <w:t>Az Intézkedési Terv átfogó céljai: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>Az ifjúság társadalmi beilleszkedésének, érvényesülésének segítése.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>Az ifjúsági kezdeményezések, tevékenységek fenntartható fejlődésének biztosítása.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/>
      </w:pPr>
      <w:r>
        <w:rPr>
          <w:sz w:val="24"/>
        </w:rPr>
        <w:t xml:space="preserve">Az ifjúságban rejlő erőforrások aktivizálása, a meglévő passzivitás, érdektelenség felszámolásának segítése. 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 xml:space="preserve">A helyi ifjúság érdekképviseleteinek megerősítése. 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/>
      </w:pPr>
      <w:r>
        <w:rPr>
          <w:sz w:val="24"/>
        </w:rPr>
        <w:t xml:space="preserve">Ifjúsági szervezetek aktív szerepvállalásának erősítése a város közéletének ifjúságot érintő kérdéseiben. 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>A kapcsolatok, együttműködések erősítése a helyi ifjúság tagjai, képviseleti csoportjai és a helyi intézmények, civil szervezetek között.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 xml:space="preserve">A helyi ifjúsági szervezetek kapcsolatainak erősítése a területi és régiós ifjúsági szervezetekkel. 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 xml:space="preserve">Szerepvállalás az országos ifjúságpolitikai célok megvalósításában. </w:t>
      </w:r>
    </w:p>
    <w:p>
      <w:pPr>
        <w:pStyle w:val="TextBody"/>
        <w:numPr>
          <w:ilvl w:val="0"/>
          <w:numId w:val="2"/>
        </w:numPr>
        <w:spacing w:lineRule="auto" w:line="276"/>
        <w:ind w:left="754" w:hanging="357"/>
        <w:rPr>
          <w:sz w:val="24"/>
        </w:rPr>
      </w:pPr>
      <w:r>
        <w:rPr>
          <w:sz w:val="24"/>
        </w:rPr>
        <w:t xml:space="preserve">Az ifjúság esélyegyenlőségének megteremtése, a személyek, csoportok leszakadásának, szegregációjának megszünteté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284" w:hanging="284"/>
        <w:rPr/>
      </w:pPr>
      <w:r>
        <w:rPr/>
        <w:t>Az Intézkedési Terv 2016-2017 időszakra szóló specifikus céljai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 A sikeres társadalmi integrációhoz szükséges környezet fejlesztése.</w:t>
      </w:r>
    </w:p>
    <w:p>
      <w:pPr>
        <w:pStyle w:val="Normal"/>
        <w:jc w:val="both"/>
        <w:rPr/>
      </w:pPr>
      <w:r>
        <w:rPr>
          <w:i/>
        </w:rPr>
        <w:t xml:space="preserve">2.1.1. Gyermekvállalás, család: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A gyermekvállaláshoz, gyermekneveléshez szükséges társadalmi, gazdasági, mentális feltételek megteremtése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oktatás, a fiatal közösségek részére szervezett programok keretein belül erősíteni kell az ifjúság azon kompetenciáit, melyek a kiegyensúlyozott, boldog családi életet segíti elő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Hagyományos családmodell, értékeinek erősítése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A gyermekek családban történő nevelésének elősegítése, családgondozás, családsegítés.   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2.1.2. Önálló egzisztencia megteremtésének segítése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Tájékoztatás bővítése, a meglévő lehetőségek jobb kihasználásával. A fiatalok naprakész ismereteinek növelése az elhelyezkedés lehetőségeiről, azokról a végzettségekről, szakképesítésekről, melyek segíthetik elhelyezkedésüket. 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Fiatalok lakáshoz jutásának támogatása. Első lakáshoz jutás, letelepedést segítő támogatások növelése. Önkormányzati bérlakások számának növelése, szociális céllal. A helyben maradás és a letelepedés segítése az Önkormányzat meglévő eszközeivel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A fiatalok vállalkozóvá válásának támogatása, az új ötletek megvalósításán, karrierek elindításán keresztül, az egész település gazdasági és szociális fejlődéséhez hozzájárul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Diákmunka lehetőségek felkutatása, szervezése. 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2.1.3 Esélyegyenlőség, szolidaritás: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fogyatékkal élők beilleszkedésének segítése, a teljes akadálymentesítés megteremtésével, hogy elérhessék az átlagra jellemző életkörülményeket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ot be kell vonni az élethelyzetükre hatással lévő döntések meghozatalába (ifjúsági ügyek, gyermekvédelem, szociális szolgáltatások)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Egyéni tanulási lehetőségeink fejlesztése (tehetséggondozás, felzárkóztatás)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/>
        <w:rPr/>
      </w:pPr>
      <w:r>
        <w:rPr/>
        <w:t>2.2. Az ifjúsági korosztályok és közösségeik érvényesülésének elősegítés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>2.2.1. Tanulás és környezet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városban lévő lehetőségek biztosítása az élet minden területére kiterjedő tanulás folyamatához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Konfliktuskezelés, alternatív vitarendezési módszerek oktatása, alkalmazása a szélsőséges viselkedés problémáinak kezelésér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A közoktatás intézményekben segíteni és elismerni kell, azokat a tevékenységeket, melyekkel a diákok a közéletben és a civil szférában vállalnak önkéntes tevékenységet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2.2.2. Kultúra értékteremtése, elérhetővé tétele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Segíteni kell és elismerni a fiatalokat abban, hogy elfogadják és gyarapítsák, a helyi, nemzeti és európai kultúrát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 alkotó módon vegyen részt a helyi társadalmi-kulturális viszonyainak alakításában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Kulturális fogyasztási lehetőségek növelése, gazdagítása, az ifjúsági korosztály értékrendszerének, szocializációjának, alapvető kompetenciának fejlesztése érdekében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fiatalok azon csoportjait, mely passzív kultúrafogyasztó, el kell mozdítani az aktív részvétel irányáb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Erősíteni kell az információs kommunikáció fiatalok számára elérhető, általuk használt formáit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toleranciát, mások elfogadását erősítő rendezvények számának növelése.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testvérvárosi kapcsolatokon belül kulturális cserék, ifjúsági túrizmus, ifjúsági csere üdülések szerevezése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i/>
        </w:rPr>
        <w:t>2.2.3. Tudatosság és társadalmi integráció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i korosztály közösségi és egyéni felelősségtudatának fejlesztése, ifjúsági közösségek fejleszt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Média használatának, fejlesztése, kritikus, szelektív, kreatív módon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 egészségtudatosságának fejlesztése, az egészséges életmódot biztosító intézmények rendszerének fejleszt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egészséget veszélyeztető jelenségek elleni küzdelem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Gazdasági és társadalmi szempontból egyaránt a megelőzés a leghatékonyabb, legolcsóbb. Az ifjúságnál lehet a legmélyrehatóbb eredményeket elérni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A szabadidősport, a versenysport, a turizmus lehetőségeit biztosító helyi szervezeti és intézményi háttér fejlesztése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Környezettudatos magatartás fejleszt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 közéletben való részvételét helyi szinten, a mindennapokban kell realizálni. Lehetőség biztosítása tapasztalatok, önbizalom megszerzésére, szükséges a megfelelő jogi és strukturális keretek biztosítás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 képviseletére vállalkozó fiatalok véleményének kikérése, meghallgatása, a döntésekbe való beépítése. Az ifjúság közösségi aktivitását bemutató, működő mintákat széles körben való kommunikálás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formális és nem formális ifjúsági közösségek aktivitását, szakemberek segítségével, a helyi társadalomépítő, közösségi folyamatokba való bekapcsolásukkal kell segíteni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76"/>
        <w:rPr/>
      </w:pPr>
      <w:r>
        <w:rPr/>
        <w:t>2.3. Az ifjúsági szakma és az ifjúsági civil szervezetek munkájának segítése.</w:t>
      </w:r>
    </w:p>
    <w:p>
      <w:pPr>
        <w:pStyle w:val="Normal"/>
        <w:spacing w:lineRule="auto" w:line="276"/>
        <w:jc w:val="both"/>
        <w:rPr/>
      </w:pPr>
      <w:r>
        <w:rPr>
          <w:i/>
        </w:rPr>
        <w:t>2.3.1. Civil ifjúsági kezdeményezések erősítése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Tevőleges módon be kell vonni, az ifjúsági szervezeteket, a korosztályukat érintő döntési folyamatokba. A közösségi munkában való részvételük azt jelenti, hogy lehetőséget kapnak a felelősség és kötelezettségvállalásra, cselekvő magatartásr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 xml:space="preserve">A feladatellátásban való részvételük pontos szabályozása, működésük anyagi hátterének pontos meghatározása a tudatosan tervezett munkához. 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i szervezeteket, fel kell készíteni a feladatellátásban való részvételre, képzések által kapacitásaik fejlesztésével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Támogatni kell minden olyan kezdeményezést, amelyek megvalósításának célcsoportjai hátrányos helyzetű fiatalok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2.3.2. Ifjúsági célú erőforrások bővít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Áttekinthető támogatási rendszerre van szükség a működés támogatására, áttekinthető tevékenységi szempontok szerint. Az ifjúsági kezdeményezéseket ösztönz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Meg kell keresni a lehetőséget, a nem önkormányzati támogatások minél nagyobb arányú bevonásár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i szervezeteket fel kell készíteni a piaci szereplőkkel való együttműködésre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i/>
        </w:rPr>
        <w:t>2.3.3. Ifjúságügyi, szakmai munka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Szükséges az önkormányzat által vállalt ifjúsági feladatok pontos meghatározása. A feladatellátás feltételrendszerének megteremtése, módszertani támogatása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 gyermek és ifjúsági érdekek, jogok érvényesülésének segítése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Az ifjúsággal foglalkozó szakembereknek egymást segítve, az erőforrásokat egyesítve, hatékonyan kell a problémákat megoldani, a lehetőségeket kiaknázni.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4"/>
        </w:rPr>
      </w:pPr>
      <w:r>
        <w:rPr>
          <w:sz w:val="24"/>
        </w:rPr>
        <w:t>Meg kell találni minden szakterületen azt a kapcsolattartó személyeket, akiket az ifjúság is elfogad segítőnek, akiket képesítésük és személyiségük alkalmassá tesz erre a feladat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284" w:hanging="284"/>
        <w:rPr/>
      </w:pPr>
      <w:r>
        <w:rPr/>
        <w:t>Intézkedési Terv 2016-2017</w:t>
      </w:r>
    </w:p>
    <w:p>
      <w:pPr>
        <w:pStyle w:val="Normal"/>
        <w:jc w:val="both"/>
        <w:rPr/>
      </w:pPr>
      <w:r>
        <w:rPr/>
      </w:r>
    </w:p>
    <w:tbl>
      <w:tblPr>
        <w:tblW w:w="85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974"/>
        <w:gridCol w:w="1958"/>
        <w:gridCol w:w="163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áridő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elő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szírozás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alapok létrehozása az ifjúsági koncepció intézkedési tervének megvalósításához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február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ő Tamás 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biztosítása a Csongrádi Információs Központ Tari László Múzeum a DÖK tevékenységéhez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lés Pé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zgat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árosi DÖK kibővítése a csongrádi ifjúság képviselőivel (29 év alatti korosztály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.?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i Gáb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ÖK 2016-os munkatervének kidolgozása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február2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usi Kis Jud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ák 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songrád Ifjúsági honlapjának elkészítés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március 3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i Gáb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lap működtetése, friss, a fiatalok számára fontos információkkal való ellátás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ák 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 kérdőívek  elkészítése (célja az ifjúság megszólítása, érdeklődés felkeltése, igényfelmérés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február2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i Gáb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ine kérdőívek kiértékelés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március 3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usi Kis Jud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ák polgárm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i Gáb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zések, tréningek szervezése (önismereti, pályázatírási, vállalkozási, pályaválasztási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, 2017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ák polgárm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i Gáb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iákban  való   megjelenés biztosítás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i Gáb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K bevonása az önkormányzat munkájába az őket érintő témákba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i Gáb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ok keresés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yamatos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Polgármesteri Hivatal munkájának megismertetése a DÖK vezetőivel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. április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usi Kis Jud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ák 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árási Hivatal munkájának megismertetése a DÖK vezetőive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október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ák 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vérváros kapcsolat folyamatos építése az ifjúság körében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ÖK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i Gábor alpolgármes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z intézkedési tervben szereplő célok megvalósításához szükséges anyagi források alapját Csongrád Városi Önkormányzat adja, de fontos és szükséges a pályázatok keresése, megírása, ill. helyi támogatók keresése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left="284" w:hanging="284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outlineLvl w:val="1"/>
    </w:pPr>
    <w:rPr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05:00Z</dcterms:created>
  <dc:creator>Alpolgármester</dc:creator>
  <dc:description/>
  <dc:language>en-US</dc:language>
  <cp:lastModifiedBy>Marika</cp:lastModifiedBy>
  <cp:lastPrinted>2016-02-10T14:08:00Z</cp:lastPrinted>
  <dcterms:modified xsi:type="dcterms:W3CDTF">2016-02-10T13:08:00Z</dcterms:modified>
  <cp:revision>3</cp:revision>
  <dc:subject/>
  <dc:title/>
</cp:coreProperties>
</file>