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E G H Í V Ó  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6. február 18-án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sütörtökö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,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00 órai</w:t>
      </w:r>
      <w:r>
        <w:rPr>
          <w:rFonts w:cs="Times New Roman" w:ascii="Times New Roman" w:hAnsi="Times New Roman"/>
          <w:sz w:val="24"/>
          <w:szCs w:val="24"/>
        </w:rPr>
        <w:t xml:space="preserve"> kezdettel ülést tart, amelyre tisztelettel meghívo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ülés helye:</w:t>
      </w:r>
      <w:r>
        <w:rPr>
          <w:rFonts w:cs="Times New Roman" w:ascii="Times New Roman" w:hAnsi="Times New Roman"/>
          <w:sz w:val="24"/>
          <w:szCs w:val="24"/>
        </w:rPr>
        <w:t xml:space="preserve"> a Városháza díszterme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őnapirend:</w:t>
      </w:r>
    </w:p>
    <w:p>
      <w:pPr>
        <w:pStyle w:val="Normal"/>
        <w:spacing w:before="0" w:after="0"/>
        <w:ind w:left="390" w:hanging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/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songrád Város Önkormányzata 2016. évi költségvetése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Kruppa István, a gazdálkodási iroda vezetője</w:t>
      </w:r>
    </w:p>
    <w:p>
      <w:pPr>
        <w:pStyle w:val="Normal"/>
        <w:spacing w:lineRule="auto" w:line="240" w:before="0" w:after="0"/>
        <w:ind w:left="404" w:hanging="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390" w:hanging="39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songrád Város Ifjúsági Intézkedési Tervének elfogadása 2015-2020. évekre.  </w:t>
      </w:r>
    </w:p>
    <w:p>
      <w:pPr>
        <w:pStyle w:val="Normal"/>
        <w:spacing w:before="0" w:after="0"/>
        <w:ind w:left="391" w:hanging="3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Cseri Gábor al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Előterjesztés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left="284" w:hanging="28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Javaslat a “Csongrád közigazgatási területén önkormányzati tulajdonban lévő temetők rendjéről.” szóló új önkormányzati rendelet megalkotására. 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 Javaslat a vásárokról és a piacokról szóló új önkormányzati rendelet megalkotására.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(első olvasat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lakástulajdon megszerzésének helyi támogatási rendszeréről szóló rendelet megalkotása.</w:t>
      </w:r>
    </w:p>
    <w:p>
      <w:pPr>
        <w:pStyle w:val="TextBodyIndent"/>
        <w:ind w:left="284" w:hanging="28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Csongrád Város Önkormányzata vagyonhasznosítási, fejlesztési versenyszabályzatáról és beruházásairól szóló 15/2005.(IV.27.)Ökt. rendelet felülvizsgálata. </w:t>
      </w:r>
    </w:p>
    <w:p>
      <w:pPr>
        <w:pStyle w:val="TextBodyIndent"/>
        <w:ind w:left="0" w:hanging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 vállalkozások, a gazdasági fejlődés és a munkahelyteremtés helyi támogatásáról szóló 14/2009. (III. 24.)Ökt. rendelet hatályon kívül helyezése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Javaslat a “Sportszervezetek és civil szervezetek támogatásáról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óló 10/2013. (III. 22.)önkormányzati rendelet módosítására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Javaslat „ A személyes gondoskodást nyújtó szociális ellátásokról, azok igénybevételéről, valamint a fizetendő térítési díjakról” szóló 14/2015.(VI.19.)önkormányzati rendelet módosításá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Javaslat „ A személyes gondoskodást nyújtó gyermekvédelmi alapellátások formáiról, azok igénybevételéről és fizetendő térítési díjakról” szóló 15/2015. (VI.19.) önkormányzati rendelet módos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9. A folyékony települési kommunális hulladékszállítási-és kezelési kötelező közszolgáltatás    szabályairól és díjairól szóló 8/2006. (III.08.) ÖKt. rendelet felülvizsgála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.Közbeszerzési Szabályzat megalkotása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z Alsó- Tisza-menti Önkormányzati Társulás és az általa fenntartott intézmények 2016. évi költségvetésének véleményezése.</w:t>
      </w:r>
      <w:r>
        <w:br w:type="page"/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Hozzájárulás a személyes gondoskodást nyújtó szociális ellátásokról, azok igénybevételéről, valamint a fizetendő térítési díjakról szóló önkormányzati rendelet Csanytelek Község Önkormányzata Képviselő-testülete általi megalkotásához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Hozzájárulás a személyes gondoskodást nyújtó gyermekvédelmi alapellátások formáiról, azok igénybevételéről és fizetendő térítési díjakról szóló önkormányzati rende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sanytelek Község Önkormányzata Képviselő-testülete általi megalkotásához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14. Csongrád Város Helyi Esélyegyenlőségének rendkívüli felülvizsgálata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A Csongrádi Óvodák és Bölcsődék Igazgatósága óvodái nyári nyitvatartási rendjének jóváhagyása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16. A Donka-F. Kft. és a Csongrádi Városkép Média Kft. összevonási tervének jóváhagyása.</w:t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 Csongrádi Közmű Szolgáltató Kft. folyószámla hitelfelvétel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GDF SUEZ Zrt. kötbérigénye bizottsági kivizsgálásáról szóló jelenté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19.  A Bársony István Mezőgazdasági Szakképző Iskola kérelme a csongrádi 1730/7. hrsz-ú ingatlan ingyenes használatára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20. Csatlakozási szándék kinyilvánítása „A legszebb konyhakertek” elnevezésű országos programhoz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Csongrád város testvérvárosi kapcsolatai és 2016. évre tervezett találkozás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ek Csongrád város honlapjáró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ongrad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etölthetőek. 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6. február 11. </w:t>
      </w:r>
    </w:p>
    <w:p>
      <w:pPr>
        <w:pStyle w:val="TextBody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  <w:lang w:val="hu-HU" w:bidi="ar-SA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Style33">
    <w:name w:val="style33"/>
    <w:basedOn w:val="Bekezdsalapbett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  <w:lang w:val="en-US" w:bidi="en-US"/>
    </w:rPr>
  </w:style>
  <w:style w:type="character" w:styleId="Szvegtrzs2Char">
    <w:name w:val="Szövegtörzs 2 Char"/>
    <w:basedOn w:val="Bekezdsalapbettpusa"/>
    <w:qFormat/>
    <w:rPr>
      <w:sz w:val="22"/>
      <w:szCs w:val="22"/>
      <w:lang w:val="en-US" w:bidi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709"/>
      <w:jc w:val="both"/>
    </w:pPr>
    <w:rPr>
      <w:rFonts w:ascii="Times New Roman" w:hAnsi="Times New Roman" w:eastAsia="Times New Roman" w:cs="Times New Roman"/>
      <w:sz w:val="26"/>
      <w:szCs w:val="20"/>
      <w:lang w:val="hu-HU" w:bidi="ar-S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1:00Z</dcterms:created>
  <dc:creator>Marika</dc:creator>
  <dc:description/>
  <cp:keywords/>
  <dc:language>en-US</dc:language>
  <cp:lastModifiedBy>Marika</cp:lastModifiedBy>
  <cp:lastPrinted>2016-02-11T17:19:00Z</cp:lastPrinted>
  <dcterms:modified xsi:type="dcterms:W3CDTF">2016-02-11T16:19:00Z</dcterms:modified>
  <cp:revision>10</cp:revision>
  <dc:subject/>
  <dc:title/>
</cp:coreProperties>
</file>