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240" w:after="6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songrád Város Polgármesterétől</w:t>
        <w:tab/>
        <w:t>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Száma:</w:t>
      </w:r>
      <w:r>
        <w:rPr>
          <w:szCs w:val="26"/>
        </w:rPr>
        <w:t xml:space="preserve"> 03-842-3/2016.</w:t>
      </w:r>
    </w:p>
    <w:p>
      <w:pPr>
        <w:pStyle w:val="Normal"/>
        <w:rPr>
          <w:szCs w:val="26"/>
        </w:rPr>
      </w:pPr>
      <w:r>
        <w:rPr>
          <w:b/>
          <w:i/>
          <w:szCs w:val="26"/>
        </w:rPr>
        <w:t>Témafelelős:</w:t>
      </w:r>
      <w:r>
        <w:rPr>
          <w:szCs w:val="26"/>
        </w:rPr>
        <w:t xml:space="preserve"> Dr. Szubally Brúnó</w:t>
      </w:r>
    </w:p>
    <w:p>
      <w:pPr>
        <w:pStyle w:val="Heading2"/>
        <w:jc w:val="center"/>
        <w:rPr>
          <w:rFonts w:ascii="Times New Roman" w:hAnsi="Times New Roman" w:cs="Times New Roman"/>
          <w:smallCaps/>
          <w:spacing w:val="54"/>
          <w:sz w:val="26"/>
          <w:szCs w:val="26"/>
        </w:rPr>
      </w:pPr>
      <w:r>
        <w:rPr>
          <w:rFonts w:cs="Times New Roman" w:ascii="Times New Roman" w:hAnsi="Times New Roman"/>
          <w:smallCaps/>
          <w:spacing w:val="54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Cs w:val="26"/>
        </w:rPr>
        <w:t>2016. március 24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left="851" w:hanging="851"/>
        <w:rPr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Tárgy:</w:t>
      </w:r>
      <w:r>
        <w:rPr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Javaslat a vásárokról és a piacokról szóló új önkormányzati rendelet megalkotására.</w:t>
      </w:r>
    </w:p>
    <w:p>
      <w:pPr>
        <w:pStyle w:val="Normal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Képviselő-testület 2016. február 18-ai ülésén első olvasatban megtárgyalta a vásárokról és a piacokról szóló új önkormányzati rendelet-tervezet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épviselő-testület javaslatára, a rendelet végleges elfogadása előtt, az érintettekkel való egyeztetése érdekében 2016. február 26-án piacfórum megtartására került sor. </w:t>
      </w:r>
    </w:p>
    <w:p>
      <w:pPr>
        <w:pStyle w:val="Standard"/>
        <w:ind w:left="30" w:hanging="45"/>
        <w:jc w:val="both"/>
        <w:rPr>
          <w:rFonts w:cs="Times New Roman"/>
          <w:bCs/>
          <w:szCs w:val="26"/>
        </w:rPr>
      </w:pPr>
      <w:r>
        <w:rPr>
          <w:rFonts w:cs="Times New Roman"/>
          <w:bCs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A fórumon ismertetésre került az új rendelet tervezet és a legfontosabb változások. A megjelentek részéről módosítás, kiegészítés nem érte a rendeletet.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A rendelet-tervezetet az első olvasatban benyújtotthoz képest azzal a változtatással  terjesztem a Tisztelt Képviselő-testület elé, hogy az 5.§ (1)bekezdés szerinti nyitvatartási idő módosul, a csütörtöki piac nap az év teljes időszakára törlésre kerül. Ennek indoka, hogy az elmúlt évek üzemeltetési tapasztalatai szerint ezen a napon mutatkozik a legkisebb igény a piac megtartására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A Képviselő-testület a 2016. márciusi ülésén főnapirendként tárgyalja Csongrád város piacának és elárusító helyeinek helyzetét. Az előterjesztésben javaslatot teszek a városban két elárusító hely üzemeltetésére, melyek közül az egyik nyitva tartása csütörtöki, a másik vasárnapi napokra esne, kiegészítve ezzel a piac nyitvatartási idejét. </w:t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left="30" w:hanging="45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Cs/>
        </w:rPr>
        <w:t xml:space="preserve">Kérem a Képviselő-testületet, hogy </w:t>
      </w:r>
      <w:r>
        <w:rPr/>
        <w:t>az előterjesztést vitassa meg és a rendelet-t</w:t>
      </w:r>
      <w:r>
        <w:rPr>
          <w:iCs/>
        </w:rPr>
        <w:t>ervezetet</w:t>
      </w:r>
      <w:r>
        <w:rPr/>
        <w:t xml:space="preserve"> fogadja el.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>Csongrád, 2016. március 17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Bedő Tamás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………</w:t>
      </w:r>
      <w:r>
        <w:rPr>
          <w:b/>
          <w:sz w:val="23"/>
          <w:szCs w:val="23"/>
        </w:rPr>
        <w:t>./2016. (…..) önkormányzati rendelete</w:t>
      </w:r>
    </w:p>
    <w:p>
      <w:pPr>
        <w:pStyle w:val="Normal"/>
        <w:rPr>
          <w:b/>
          <w:b/>
          <w:sz w:val="25"/>
          <w:szCs w:val="23"/>
        </w:rPr>
      </w:pPr>
      <w:r>
        <w:rPr>
          <w:b/>
          <w:sz w:val="25"/>
          <w:szCs w:val="23"/>
        </w:rPr>
      </w:r>
    </w:p>
    <w:p>
      <w:pPr>
        <w:pStyle w:val="Heading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vásárokról és a piacokról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tervezet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Csongrád Város Önkormányzatának Képviselő-testülete „Magyarország helyi önkormányzatokról” szóló 2011. évi CLXXXIX. tv. 13. § (1) bekezdés 14.) pontjában, az Alaptörvény 32. cikk (1) bekezdés a.) pontja szerinti feladatkörében eljárva az Alaptörvény 31. cikk (2) bekezdése szerinti felhatalmazás alapján a következőket rendeli el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§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 hatálya kiterjed a Csongrád város közigazgatási területén, önkormányzati tulajdonú területen tartot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atpiacra és országos állatvásár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lyi piacra, használt cikk piac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lkalmi (ünnepi) vásárra,</w:t>
      </w:r>
    </w:p>
    <w:p>
      <w:pPr>
        <w:pStyle w:val="Normal"/>
        <w:spacing w:before="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alamint az ezeken folytatott kiskereskedelmi tevékenységre és ezen tevékenységet végzőkre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2) A vásár, a piac területén létesített üzlet működésére és annak üzletkörébe tartozó áruk forgalmazására – ideértve a jövedéki termékek árusítását is – az üzletek működésére vonatkozó külön jogszabályok az irányadók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 xml:space="preserve">(3) Nem terjed ki a rendelet hatálya az üzleti kiárusításra, alkalmi árusításra akkor sem, ha az eladó azt vásár elnevezéssel szervezi, továbbá az egyedi engedély alapján a közterületen folytatott árusításra, illetve külön jogszabály szerint közterületen a húsvéti, karácsonyi és szilveszteri, valamint évente egy alkalommal, az adott ünnepen és az azt megelőző 20 napban rendezett vásárra (búcsúvásárra)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4) A rendelet rá vonatkozó szabályait mindenki köteles betartani, aki a vásáron, piacon elad, vásárol, vagy ott bármilyen más tevékenységet végez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 rendelet hatálya alá tartozó vásári és piaci területeken folytatott kereskedelmi és szolgáltatási tevékenységeknek meg kell felelnie a jogszabályban előírt kereskedelmi, építésügyi, közegészségügyi, élelmiszerlánc-biztonsági, élelmiszerhigiéniai, állat-egészségügyi, növény – egészségügyi, környezetvédelmi, munkavédelmi és tűzvédelmi követelményeknek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rtelmező rendelkezések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§ </w:t>
      </w:r>
      <w:r>
        <w:rPr>
          <w:sz w:val="24"/>
          <w:szCs w:val="24"/>
        </w:rPr>
        <w:t>(1) E rendelet alkalmazásában: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rPr/>
      </w:pPr>
      <w:r>
        <w:rPr>
          <w:sz w:val="24"/>
          <w:szCs w:val="24"/>
        </w:rPr>
        <w:t>a.)</w:t>
      </w:r>
      <w:r>
        <w:rPr>
          <w:i/>
          <w:sz w:val="24"/>
          <w:szCs w:val="24"/>
        </w:rPr>
        <w:t xml:space="preserve"> Árusító hely</w:t>
      </w:r>
      <w:r>
        <w:rPr>
          <w:sz w:val="24"/>
          <w:szCs w:val="24"/>
        </w:rPr>
        <w:t>: üzlethelyiség és üzlethelyiségnek nem minősülő árusító vagy szolgáltató tevékenységre alkalmas az üzemeltető által kijelölt hely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b.) </w:t>
      </w:r>
      <w:r>
        <w:rPr>
          <w:i/>
          <w:sz w:val="24"/>
          <w:szCs w:val="24"/>
        </w:rPr>
        <w:t>Helypénz</w:t>
      </w:r>
      <w:r>
        <w:rPr>
          <w:sz w:val="24"/>
          <w:szCs w:val="24"/>
        </w:rPr>
        <w:t xml:space="preserve">: napijegy vagy bérlet formájában az árusító hely használatáért fizetendő térítési díj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sár és piac fenntar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§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songrád Város Önkormányzata Képviselő-testülete a lakosság élelmiszerekkel, közszükségleti cikkekkel történő jobb ellátása érdekében e rendeletnek megfelelően vásárt, piacot tart fenn és rendez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2) Csongrád Város Önkormányzata a piacok üzemeltetését, rendjének biztosítását, a helypénzek, a helyfoglalási díjak beszedését Csongrád Város Önkormányzata Városellátó Intézménye (a továbbiakban: üzemeltető) útján látja el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3)Az üzemeltető a piaccal és a vásárral kapcsolatos egyes üzemeltetési feladatokat természetes, vagy jogi személy(ek)nek és jogi személyiség nélküli gazdasági társaság(ok)nak vállalkozásba adhatja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zemeltető feladatai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b/>
          <w:sz w:val="24"/>
          <w:szCs w:val="24"/>
        </w:rPr>
        <w:t>4.§</w:t>
      </w:r>
      <w:r>
        <w:rPr>
          <w:sz w:val="24"/>
          <w:szCs w:val="24"/>
        </w:rPr>
        <w:t xml:space="preserve"> (1) Az üzemeltető feladatai: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) Gondoskodik róla, hogy a piac üzemeltetésének jogosultságát igazoló iratok folyamatosan a helyszínen rendelkezésre álljanak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b.) A környezetet, a piacon tartózkodók életét, egészségét, anyagi értékeit súlyosan veszélyeztető vagy károsító esemény bekövetkeztére vonatkozó biztonsági tervet készít, valamint a biztonsági terv végrehajtásáért felelős személyt jelöl ki. Folyamatosan felügyeli, hogy a piacokon, vásárokon tiltott tevékenység, vagy tiltott termékértékesítés ne történjen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) A vásár, piac területére vonatkozó helyszínrajzot készít és azt a bejáratnál elhelyezi. Meghatározza a piacok működési rendjét, a helyfoglalás szabályait és arról jól látható hirdetményben tájékoztatja a kereskedőket és vásárlóka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d.) Kivizsgálja a tevékenységével kapcsolatosan beérkező írásbeli panaszokat a vásárokról, a piacokról és a bevásároló központokról szóló 55/2009. (III.13.) Korm. rendelet (a továbbiakban: korm. rendelet) 6. § (3) bekezdése szerinti eljárási rendben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.) A vásáron, piacon kereskedelmi tevékenységet végzőkről, bérlőkről az adatvédelmi jogszabályok betartása mellett nyilvántartást vezet a korm. rendelet 7. § (3) bekezdése szerin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f.) Biztosítja a vásárok, piacok rendjét, az árusítás zavartalanságá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) Kijelöli az árusítóhelyeket, beszedi a helypénzeket és az egyéb jogcímen meghatározott díjaka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) A piac rendjének biztosításáról piacfelügyelő megbízásával gondoskodik, aki a nyitvatartási idő alatt köteles a területen tartózkodni, a rendet folyamatosan ellenőrizni a magasabb szintű jogszabályoknak és egyéb előírásoknak megfelelően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.) Gondoskodik a piacok, vásárok tisztántartásáról, hó-és síkosság mentesítéséről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.) Üzemelteti a piac kiszolgáló helyiségeit, az illemhelyeket. Évente egy alkalommal az üzemeltetés tapasztalatairól, bevételeiről és költségeiről az önkormányzat felé beszámol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sárok és piacok jellege, helye és ideje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  <w:r>
        <w:rPr>
          <w:sz w:val="24"/>
          <w:szCs w:val="24"/>
        </w:rPr>
        <w:t xml:space="preserve"> (1) Piroska téri piac: </w:t>
      </w:r>
    </w:p>
    <w:p>
      <w:pPr>
        <w:pStyle w:val="TextBody"/>
        <w:ind w:left="567" w:hanging="141"/>
        <w:rPr>
          <w:strike/>
          <w:szCs w:val="24"/>
        </w:rPr>
      </w:pPr>
      <w:r>
        <w:rPr>
          <w:bCs/>
          <w:iCs/>
          <w:szCs w:val="24"/>
        </w:rPr>
        <w:t>- a piac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árusító területe a Piroska János térnek az Ady E. utca, a Szent Imre utca és Szőlőhegyi utca által határolt, kerítéssel bekerített része, beleértve az Ady E. utca 36. épület volt udvara,</w:t>
      </w:r>
      <w:r>
        <w:rPr>
          <w:strike/>
          <w:szCs w:val="24"/>
        </w:rPr>
        <w:t xml:space="preserve"> </w:t>
      </w:r>
    </w:p>
    <w:p>
      <w:pPr>
        <w:pStyle w:val="TextBody"/>
        <w:ind w:left="567" w:hanging="141"/>
        <w:jc w:val="center"/>
        <w:rPr/>
      </w:pPr>
      <w:r>
        <w:rPr>
          <w:szCs w:val="24"/>
        </w:rPr>
        <w:t>- 3 -</w:t>
      </w:r>
    </w:p>
    <w:p>
      <w:pPr>
        <w:pStyle w:val="TextBody"/>
        <w:ind w:left="567" w:hanging="14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141"/>
        <w:rPr>
          <w:szCs w:val="24"/>
        </w:rPr>
      </w:pPr>
      <w:r>
        <w:rPr>
          <w:szCs w:val="24"/>
        </w:rPr>
        <w:t>- nem árusításra szolgáló területe az Ady Endre és Szent Imre utcáknak a térhez kapcsolódó szakaszán a kialakított gépjárműparkolók területe, a Bercsényi utca és a Bocskai utca piac felől eső gépjárműparkolónak kialakított területe és a Szőlőhegyi utca piachoz kapcsolódó szakaszán a kerékpártárolók és a gépjárműparkolók területe</w:t>
      </w:r>
    </w:p>
    <w:p>
      <w:pPr>
        <w:pStyle w:val="TextBody"/>
        <w:ind w:left="567" w:hanging="141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ind w:left="357" w:hanging="0"/>
        <w:rPr>
          <w:szCs w:val="24"/>
        </w:rPr>
      </w:pPr>
      <w:r>
        <w:rPr>
          <w:szCs w:val="24"/>
        </w:rPr>
        <w:t xml:space="preserve">Nyitvatartási ideje: </w:t>
      </w:r>
    </w:p>
    <w:tbl>
      <w:tblPr>
        <w:tblW w:w="913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84"/>
        <w:gridCol w:w="3118"/>
        <w:gridCol w:w="426"/>
        <w:gridCol w:w="2761"/>
      </w:tblGrid>
      <w:tr>
        <w:trPr>
          <w:trHeight w:val="396" w:hRule="exact"/>
          <w:cantSplit w:val="true"/>
        </w:trPr>
        <w:tc>
          <w:tcPr>
            <w:tcW w:w="2548" w:type="dxa"/>
            <w:vMerge w:val="restart"/>
            <w:tcBorders/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snapToGrid w:val="false"/>
              <w:spacing w:before="0" w:after="120"/>
              <w:ind w:left="534" w:hanging="465"/>
              <w:jc w:val="center"/>
              <w:rPr/>
            </w:pPr>
            <w:r>
              <w:rPr>
                <w:szCs w:val="24"/>
              </w:rPr>
              <w:t>kedden és pénteken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április 1-től szeptember 30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.00-18.00 óráig</w:t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któber 1-től március 31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2.00-17.00 óráig</w:t>
            </w:r>
          </w:p>
        </w:tc>
      </w:tr>
      <w:tr>
        <w:trPr>
          <w:trHeight w:val="396" w:hRule="exact"/>
          <w:cantSplit w:val="true"/>
        </w:trPr>
        <w:tc>
          <w:tcPr>
            <w:tcW w:w="2548" w:type="dxa"/>
            <w:vMerge w:val="restart"/>
            <w:tcBorders/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snapToGrid w:val="false"/>
              <w:spacing w:before="0" w:after="120"/>
              <w:ind w:left="534" w:hanging="46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zerdán és      szombaton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április 1-től szeptember 30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.00-13.00 óráig</w:t>
            </w:r>
          </w:p>
        </w:tc>
      </w:tr>
      <w:tr>
        <w:trPr>
          <w:trHeight w:val="465" w:hRule="atLeast"/>
          <w:cantSplit w:val="true"/>
        </w:trPr>
        <w:tc>
          <w:tcPr>
            <w:tcW w:w="2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któber 1-től március 31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.00-13.00 óráig</w:t>
            </w:r>
          </w:p>
        </w:tc>
      </w:tr>
    </w:tbl>
    <w:p>
      <w:pPr>
        <w:pStyle w:val="TextBody"/>
        <w:ind w:left="1134" w:hanging="708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- minden hónap harmadik vasárnapján, 8.00 órától – 12.00 óráig használat cikk vásár kerül megtartásra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(2) Az </w:t>
      </w:r>
      <w:r>
        <w:rPr>
          <w:b/>
          <w:bCs/>
          <w:i/>
          <w:iCs/>
          <w:sz w:val="24"/>
          <w:szCs w:val="24"/>
        </w:rPr>
        <w:t>állatpiac és országos állatvásár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Kéttemető úti vásártéren kerül megtartásra.</w:t>
      </w:r>
    </w:p>
    <w:p>
      <w:pPr>
        <w:pStyle w:val="Normal"/>
        <w:spacing w:before="0" w:after="120"/>
        <w:ind w:left="505" w:hanging="5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yitvatartási idők: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a.)</w:t>
      </w:r>
      <w:r>
        <w:rPr>
          <w:b/>
          <w:i/>
          <w:sz w:val="24"/>
          <w:szCs w:val="24"/>
        </w:rPr>
        <w:t xml:space="preserve"> állatpiac: </w:t>
      </w:r>
      <w:r>
        <w:rPr>
          <w:i/>
          <w:sz w:val="24"/>
          <w:szCs w:val="24"/>
        </w:rPr>
        <w:t xml:space="preserve">március  1-től május végéig, minden hónap első és harmadik </w:t>
      </w:r>
    </w:p>
    <w:p>
      <w:pPr>
        <w:pStyle w:val="Normal"/>
        <w:ind w:left="1620" w:hanging="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csütörtökén 6.00–11.00 óráig</w:t>
      </w:r>
    </w:p>
    <w:p>
      <w:pPr>
        <w:pStyle w:val="Normal"/>
        <w:ind w:left="505" w:hanging="7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.) </w:t>
      </w:r>
      <w:r>
        <w:rPr>
          <w:b/>
          <w:i/>
          <w:sz w:val="24"/>
          <w:szCs w:val="24"/>
        </w:rPr>
        <w:t>állatvásár: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március  1-től május végéig</w:t>
      </w:r>
      <w:r>
        <w:rPr>
          <w:i/>
          <w:iCs/>
          <w:sz w:val="24"/>
          <w:szCs w:val="24"/>
        </w:rPr>
        <w:t>, minden hónap második és negyedik</w:t>
        <w:br/>
        <w:tab/>
        <w:tab/>
        <w:t xml:space="preserve">          csütörtökén </w:t>
      </w:r>
      <w:r>
        <w:rPr>
          <w:sz w:val="24"/>
          <w:szCs w:val="24"/>
        </w:rPr>
        <w:t>5.00-11.00 óráig</w:t>
      </w:r>
    </w:p>
    <w:p>
      <w:pPr>
        <w:pStyle w:val="Normal"/>
        <w:tabs>
          <w:tab w:val="clear" w:pos="708"/>
          <w:tab w:val="left" w:pos="3261" w:leader="none"/>
          <w:tab w:val="right" w:pos="6521" w:leader="none"/>
          <w:tab w:val="right" w:pos="9072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3)</w:t>
      </w:r>
      <w:r>
        <w:rPr>
          <w:b/>
          <w:bCs/>
          <w:i/>
          <w:iCs/>
          <w:sz w:val="24"/>
          <w:szCs w:val="24"/>
        </w:rPr>
        <w:t xml:space="preserve"> Alkalmi (ünnepi) vásár</w:t>
      </w:r>
      <w:r>
        <w:rPr>
          <w:sz w:val="24"/>
          <w:szCs w:val="24"/>
        </w:rPr>
        <w:t xml:space="preserve"> esetenként a lakosság igényének megfelelően az ünnephez, rendezvényhez kapcsolódó jellegzetes árucikkek értékesítésére rendezhető az erre a célra kijelölt helyen (legfeljebb 20 napig, indokolt esetben maximum 30 napig terjedő időszakban)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(4) Az (1) – (2) bekezdésben meghatározott időpontokon túl a piacok és vásárok területén kereskedelmi és szolgáltatási tevékenység nem folytathat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használat, helypén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b/>
          <w:sz w:val="24"/>
          <w:szCs w:val="24"/>
        </w:rPr>
        <w:t>6. §</w:t>
      </w:r>
      <w:r>
        <w:rPr>
          <w:sz w:val="24"/>
          <w:szCs w:val="24"/>
        </w:rPr>
        <w:t xml:space="preserve"> (1) Az árusok a piacnak, illetve a vásártérnek az árusított cikkek és bérelt helyek szerint kijelölt részén foglalhatják el árusító helyüket. A kijelölt hely önkényesen nem változtatható meg, nem cserélhető el. A bérelt helyeket a bérlők a nyitvatartási idő megkezdését követő 1 óráig foglalhatják el. Az úgynevezett szabad területeken az érkezési sorrend érvényesül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2) A vásárokra, piacokra árusítás céljából hozott állatok, termékek, az azok által elfoglalt terület, valamint a járműről mozgóboltból történő árusítás esetén az ezek által elfoglalt terület után is az e rendelet mellékletében meghatározott helypénzt kell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(3) A napi használati engedélyt - a helyjegyet – az üzemeltető vezetője által kijelölt és jelenlévő dolgozók – a piacfelügyelő és a helypénzszedő - a helypénz megfizetése ellenében a helyszínen adják ki. A helypénzt készpénzben kell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>- 4 -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megbízott helypénzszedő a befizetett helypénzről annak megfelelő értékű és sorszámmal ellátott helypénzjegyet ad ki, amelyet az árus a helyhasználat megszűnéséig köteles megőrizni és az ellenőrzést végző személynek felhívásra bemutatni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ab/>
        <w:t>A helypénzjegy másra nem ruházható át. Az elveszett helypénzjegy csak újabb jegy megváltásával pótolható.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/>
      </w:pPr>
      <w:r>
        <w:rPr>
          <w:sz w:val="24"/>
          <w:szCs w:val="24"/>
        </w:rPr>
        <w:t xml:space="preserve">(5) A tartós helyhasználati engedély (bérelt hely, bérelt asztal) az állandó árusítóhely biztosítását szolgálja, és a piacfelügyelőtől lehet kérni. Ha kiadható hely nincs a kérelmezőt kérésére nyilvántartásba kell venni és a felszabaduló helyeket az igénylések időbeni sorrendjében kell kiadni. A helyhasználat időtartama minimum 3, maximum 12 hónap. Év közben a helyhasználat maximum az év végéig váltható meg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ab/>
        <w:t>A bérelt árusítóhely /asztal/ bérleti díján túl a felhozott áruért helypénzt kell fizetni, amelyet a rendelet melléklete tartalmaz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6) A folyamatosan bérelt hely megállapított éves díját negyedévenkénti bontásban 4 részletben, minden negyedévet megelőző hónap 15. napjáig kell megfizetni, de lehetséges az éves díj egy összegű befizetése is. A díjfizetés elmulasztása a helybérlet megszüntetését vonja maga után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1" w:hanging="181"/>
        <w:jc w:val="both"/>
        <w:rPr/>
      </w:pPr>
      <w:r>
        <w:rPr>
          <w:sz w:val="24"/>
          <w:szCs w:val="24"/>
        </w:rPr>
        <w:t>(7) Attól a bérlőtől, aki a bérelt helyét 6 hónapon keresztül nem veszi igénybe és a hatodik hónap végéig távolmaradását egészségügyi okokkal írásban nem indokolja a bérelt hely visszavonható és a hely másnak kiadható. A bérelt hely csak személyesen vagy közvetlen családtagok útján használható, másnak átadni, átengedni tilos. A megszüntetés utáni időre befizetett díjat az üzemeltető időarányosan visszafizet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8) A helyhasználat a negyedév utolsó hónapjának 15. napjáig történő írásos bejelentéssel a negyedév végére felmondható. A befizetett éves díj időarányos részét a bérlőnek vissza kell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9) A piactéren üzlethelyiséggel rendelkezők abban az esetben, ha az üzleten kívül is árusítanak, vagy más célból árusító helyet foglalnak el ezen területért külön napi helyhasználati díjat kötelesek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10) A helyhasználat során minden árus köteles az elfoglalt helyet tisztán tartani. A helyhasználat megszűnésekor a helyet üresen, tisztán, sértetlenül (az esetleg átvett berendezésekkel és eszközökkel együtt) kell átad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11) A piac területén az arra kijelölt területen árusító pavilon csak építési engedéllyel jogszabályi tilalom alá nem eső tevékenységek céljára létesíthető.</w:t>
        <w:tab/>
        <w:br/>
        <w:t>A pavilon felállítására szolgáló terület használatát a tulajdonos és a Városgondnokság között max. 5 év határozott időre kötendő bérleti szerződés szabályozza.</w:t>
        <w:br/>
        <w:t xml:space="preserve">A területen lévő árusító pavilon tulajdonosát előbérleti jog illeti meg a területre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(12) A piac, heti kirakodó vásár területéről az árusító pavilont az árusítási tevékenység megszűnését követő 30 naptári napon belül a tulajdonos saját költségén köteles eltávolítani, kivéve, ha a pavilont további piaci árusítás céljából értékesítette és ezt az adásvételi szerződéssel annak megkötésétől számított 30 naptári napon belül a piac üzemeltetője felé igazolja vagy a tulajdonos a helybérleti szerződésben foglalt díjat folyamatosan megfizeti. 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(13) A pavilon eladása érdemi igazolásának elmulasztása vagy a bérleti szerződésben foglalt díj meg nem fizetése esetén a piacot üzemeltető a bérlőt írásban felszólítja a meg nem fizetett bérleti díj megfizetésére, és sikertelen felszólítás után a pavilon elszállítására.</w:t>
        <w:tab/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center"/>
        <w:rPr>
          <w:sz w:val="24"/>
          <w:szCs w:val="24"/>
        </w:rPr>
      </w:pPr>
      <w:r>
        <w:rPr>
          <w:sz w:val="24"/>
          <w:szCs w:val="24"/>
        </w:rPr>
        <w:t>- 5 –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ab/>
        <w:t>A felszólítások eredménytelensége esetén az üzemeltető kezdeményezheti a pavilon kényszerbontását a tulajdonos terhére a bérleti szerződésben foglaltak szerint.</w:t>
        <w:tab/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ab/>
        <w:t>Amennyiben a kényszerbontást követően a pavilon elemeit a tulajdonos nem szállítja el, annak őrzéséről a Városgondnokság a Ptk. felelős őrzésre vonatkozó szabályai szerint gondoskodik.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lategészségügyi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4"/>
          <w:szCs w:val="24"/>
        </w:rPr>
        <w:t>7. §</w:t>
      </w:r>
      <w:r>
        <w:rPr>
          <w:sz w:val="24"/>
          <w:szCs w:val="24"/>
        </w:rPr>
        <w:t xml:space="preserve"> (1) Heti állatpiacra csak az egyes állatfajok egyedeinek azonosítására szolgáló okmány /marhalevél, ló-útlevél, szállítólevél; TIR; ENAR igazolás/ birtokában az ott szolgálatot tejesítő állatorvos által elvégzett ellenőrzést követően lehet állatokat felhajtani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2) Az állatorvosi vizsgálat során az állat megfékezését, rögzítését a felhajtó köteles biztosítani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3) Minden eladó köteles a piacon a szolgálatot teljesítő a rendelet 9. §. (11) bekezdésben felsorolt, ellenőrzésre jogosult személyek felszólítására az eladásra szánt állatot, állati eredetű terméket és engedélyt bemutat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észeti szabályok</w:t>
      </w:r>
    </w:p>
    <w:p>
      <w:pPr>
        <w:pStyle w:val="Normal"/>
        <w:spacing w:before="240" w:after="120"/>
        <w:ind w:left="360" w:hanging="360"/>
        <w:jc w:val="both"/>
        <w:rPr/>
      </w:pPr>
      <w:r>
        <w:rPr>
          <w:b/>
          <w:sz w:val="24"/>
          <w:szCs w:val="24"/>
        </w:rPr>
        <w:t>8. §</w:t>
      </w:r>
      <w:r>
        <w:rPr>
          <w:sz w:val="24"/>
          <w:szCs w:val="24"/>
        </w:rPr>
        <w:t xml:space="preserve"> (1)A piac- és vásártéren lévő építményeket, árusító asztalokat, berendezési tárgyakat, fákat megrongálni, bepiszkítani, a helyéről eltávolítani tilos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2) Az élelmiszerpiac területére állatot (a vakvezető és rendőr kutya kivételével) bevinni tilos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3) Az árusító sátrakat, asztalokat és az árut úgy kell elhelyezni, hogy azok a közlekedést ne akadályozzák.</w:t>
      </w:r>
    </w:p>
    <w:p>
      <w:pPr>
        <w:pStyle w:val="Normal"/>
        <w:tabs>
          <w:tab w:val="clear" w:pos="708"/>
          <w:tab w:val="left" w:pos="390" w:leader="none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 xml:space="preserve">(4) A piac és a vásár területéről az áruszállításra szolgáló járműveket a rakodást követően haladéktalanul a piacon kívül az erre a célja kijelölt területen kell elhelyezni. Ezen rendelkezés nem vonatkozik azon esetre, amikor az értékesítés a piacon az erre kijelölt helyen járműről vagy mozgóboltból történik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5) A heti állatvásár és havi országos állatvásár területére járművel csak az áru fuvarozása céljából lehet behajtani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(6) Az árusító köteles az áru származására, minősége és mennyisége, valamint az árak tekintetében a helypénzszedőnek, piacfelügyelőnek, illetve a vonatkozó jogszabályok szerint ellenőrzésre jogosultaknak, továbbá a statisztikai adatgyűjtőknek felvilágosítást adni és kérésükre bizonyító iratot felmutatni (vállalkozói igazolvány, helyfoglalást igazoló számla)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7) Az árusítóhelyeken kizárólag érvényes hitelesítésű mérleget, mérőeszközt szabad használn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8) A tulajdonos köteles a sátrakat és az árusítás egyéb eszközeit, tárgyait, az el nem adott árut az árusítás befejeztével a piac területéről elszállítan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 xml:space="preserve">(9) A vásár és piac területén a nyílt térben tüzet rakni tilos, a tűzrendészeti előírások megtartása mindenkire nézve kötelező. A tiltás nem vonatkozik arra az esetre, amikor az erre engedéllyel rendelkező kereskedő, az üzemeltető által az erre kijelölt helyen nyílt láng használatával állítja elő az árusított termékét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- 6 -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10) A vásártéren és a piac területén lármázni, botrányt okozni tilos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 xml:space="preserve">(11) A vásárok és a piacok rendjét a jogszabályban erre felruházott szervezeten túl a piacfelügyelő ellenőrzi. </w:t>
        <w:tab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Az élelmiszerpiacon az árusító asztalok üzemeltetői kialakítását megváltoztatni tilos!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3) A kereskedő köteles az árusító helyén a vásárlók számára jól láthatóan és olvashatóan feltüntetni a nevét címét, székhelyét, telefonszámát és elektronikus levelezési címét.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4) A kereskedő az árusító helyen kizárólag hitelesített mérleget, súlyt vagy egyéb mérőeszköz használhat. Ha az áru mérlegelés külön kosár, doboz, vagy egyéb eszköz felhasználásával történik, azon a mérőedény súlyát maradandó módon a vevő által is jól láthatóan fel kell tüntetni.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5) Tilos az árusításra ki nem jelölt helyeket, közlekedőket árubemutatásra, vagy árusításra igénybe venni.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6) A piac és vásár közlekedő útjait szabadon kell hagyni, ezen a területen árut, göngyöleget, járművet, egyéb dolgot tárolni tilos!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nkciók</w:t>
      </w:r>
    </w:p>
    <w:p>
      <w:pPr>
        <w:pStyle w:val="TextBody"/>
        <w:spacing w:before="0" w:after="120"/>
        <w:ind w:left="426" w:hanging="426"/>
        <w:rPr/>
      </w:pPr>
      <w:r>
        <w:rPr>
          <w:b/>
          <w:iCs/>
          <w:szCs w:val="26"/>
        </w:rPr>
        <w:t>9. §</w:t>
      </w:r>
      <w:r>
        <w:rPr>
          <w:iCs/>
          <w:szCs w:val="26"/>
        </w:rPr>
        <w:t xml:space="preserve"> (1) Aki a rendelet 8. §-ában meghatározott rendelkezéseket megszegi vagy kijátssza, </w:t>
      </w:r>
      <w:r>
        <w:rPr>
          <w:szCs w:val="26"/>
        </w:rPr>
        <w:t xml:space="preserve">a közösségi együttélés alapvető szabályainak megsértése miatt, természetes személy 200.000,-Ft-ig, jogi személy és jogi személyiséggel nem rendelkező szervezet 2.000.000,- Ft-ig terjedő közigazgatási bírsággal sújtható, vagy vele szemben a közterület-felügyelő 50.000,-Ft-ig terjedő helyszíni bírságot szabhat ki. </w:t>
      </w:r>
    </w:p>
    <w:p>
      <w:pPr>
        <w:pStyle w:val="TextBody"/>
        <w:ind w:left="426" w:hanging="426"/>
        <w:rPr>
          <w:szCs w:val="26"/>
        </w:rPr>
      </w:pPr>
      <w:r>
        <w:rPr>
          <w:szCs w:val="26"/>
        </w:rPr>
        <w:t xml:space="preserve">(2) Az (1) bekezdés szerinti hatóság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szCs w:val="24"/>
        </w:rPr>
        <w:t>10. §</w:t>
      </w:r>
      <w:r>
        <w:rPr>
          <w:szCs w:val="24"/>
        </w:rPr>
        <w:t xml:space="preserve"> (1) A rendelet 2016. április 1. napján lép hatályb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80" w:hanging="180"/>
        <w:rPr>
          <w:szCs w:val="24"/>
        </w:rPr>
      </w:pPr>
      <w:r>
        <w:rPr>
          <w:szCs w:val="24"/>
        </w:rPr>
        <w:t xml:space="preserve">(2) Hatályát veszti a vásárokról és a piacokról szóló 51/2009. (XII.22.) ÖKt. rendelet. </w:t>
      </w:r>
    </w:p>
    <w:p>
      <w:pPr>
        <w:pStyle w:val="TextBody"/>
        <w:ind w:left="180" w:hanging="180"/>
        <w:rPr>
          <w:szCs w:val="24"/>
        </w:rPr>
      </w:pPr>
      <w:r>
        <w:rPr>
          <w:szCs w:val="24"/>
        </w:rPr>
      </w:r>
    </w:p>
    <w:p>
      <w:pPr>
        <w:pStyle w:val="TextBody"/>
        <w:ind w:left="180" w:hanging="180"/>
        <w:rPr>
          <w:szCs w:val="24"/>
        </w:rPr>
      </w:pPr>
      <w:r>
        <w:rPr/>
        <w:t>(3) Ezen rendelet a belső piaci szolgáltatásokról szóló az Európai Parlament és a Tanács 2006/123/EK irányelvnek való megfelelést szolg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</w:r>
      <w:r>
        <w:rPr>
          <w:rFonts w:cs="Times New Roman" w:ascii="Times New Roman" w:hAnsi="Times New Roman"/>
          <w:bCs/>
          <w:iCs/>
          <w:szCs w:val="24"/>
        </w:rPr>
        <w:t xml:space="preserve">Bedő Tamás </w:t>
        <w:tab/>
        <w:tab/>
        <w:tab/>
        <w:tab/>
        <w:tab/>
        <w:tab/>
        <w:t xml:space="preserve">  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bCs/>
          <w:iCs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  <w:t>Záradék:</w:t>
      </w:r>
    </w:p>
    <w:p>
      <w:pPr>
        <w:pStyle w:val="NormlCm"/>
        <w:keepNext w:val="false"/>
        <w:keepLines w:val="false"/>
        <w:widowControl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A rendelet kihirdetésének napja: 2016. ………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right"/>
        <w:textAlignment w:val="baseline"/>
        <w:rPr/>
      </w:pPr>
      <w:r>
        <w:rPr>
          <w:sz w:val="24"/>
          <w:szCs w:val="24"/>
        </w:rPr>
        <w:tab/>
        <w:tab/>
        <w:tab/>
        <w:tab/>
        <w:t>1.</w:t>
      </w:r>
      <w:r>
        <w:rPr/>
        <w:t xml:space="preserve"> melléklet a …./2016. (…….) önkormányzati rendelethez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mallCaps/>
          <w:spacing w:val="80"/>
          <w:sz w:val="24"/>
          <w:szCs w:val="24"/>
        </w:rPr>
      </w:pPr>
      <w:r>
        <w:rPr>
          <w:b/>
          <w:bCs/>
          <w:i/>
          <w:smallCaps/>
          <w:spacing w:val="80"/>
          <w:sz w:val="24"/>
          <w:szCs w:val="24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7246"/>
        <w:gridCol w:w="1985"/>
      </w:tblGrid>
      <w:tr>
        <w:trPr>
          <w:tblHeader w:val="true"/>
          <w:trHeight w:val="738" w:hRule="atLeast"/>
          <w:cantSplit w:val="true"/>
        </w:trPr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orszám</w:t>
            </w:r>
          </w:p>
        </w:tc>
        <w:tc>
          <w:tcPr>
            <w:tcW w:w="72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gnevezés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íjtétel ÁFA-va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gyütt (Ft)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a.)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tlen aszta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foglalt asztal 1,2 fm-enkénti napi helypénzdíja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b.)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tt aszta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foglalt asztal 1,2 fm-enkénti napi helypénzdíj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sztalokon kívüli terület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-re után a napi helypénz díja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foglalva a gépjárműről, pótkocsiról, utánfutóról, személy-gépkocsiról történő árusítást, vagy ezeknek a piac területén való tartását is: (kivéve: 3; 4; 5. pon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Helybérlet mellett a személygépkocsi által elfoglalt terület után, maximum 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 a napi helypénz mértéke Ft/gépkocs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a, pulyka, kacsa, nyúl, tyúk, egyéb baromfi és háziállat helypénzdíja (Ft/db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-/db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mb helypénzdíja (páronkén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-/pár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Napos baromfi, növendéknyúl 5 db-onkénti helypénzdíj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-/5 db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a.)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tlen asztalbérlet 1,2 fm-enkén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b.)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dett asztal 1,2 fm-e után a havi bérlet a napi helypénz megfizetése mellet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c.)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sztalokon kívüli területre szóló helybérlet a Piroska János téri piacon belefoglalva a gépjárműről, pótkocsiról, utánfutóról személygépkocsiról, munkagépről, lovas kocsiról, kézi kocsiról történő árusítást, vagy ezeknek a piac területén való tartását is,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enként havonta, a napi helypénz fizetése mellet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rusító pavilon által elfoglalt terület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Határozott, max. 5 év időtartamú (állandó) árusítóhely után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enként (havonta) a bérleti díj minimum (piac nyitva tartásán kívüli időpontban is nyitva tartó kereskedelmi egységek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  <w:t>Alkalmi ünnepi vásár (pl. karácsonyi vásár, Körös-toroki Napok, stb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z elfoglalt terület után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nap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Országos havi állatvásáron és heti állatpiacon a helypénzdíj: (Ft/db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ízott, tenyész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ertés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Süldő sertés,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álasztási malac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, kecske, bárány, gida, páros, illetve páratlan ujjú háziállatok (ló, szamár, öszvér, valamint zárt körülmények között tenyésztett vadonélő haszonállatok (pl. vaddisznó, dámvad, őz, szarvas, muflon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Mérlegelési dí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Hízott, tenyész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rtés, marha és ló 100 kg felett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db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tés, borjú és csikó 100 kg-i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db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2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ka, malac és kecsk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d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17"/>
        </w:tabs>
        <w:ind w:left="717" w:hanging="360"/>
      </w:pPr>
      <w:rPr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032"/>
        </w:tabs>
        <w:ind w:left="1032" w:hanging="46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sz w:val="23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7Char">
    <w:name w:val="Címsor 7 Char"/>
    <w:basedOn w:val="Bekezdsalapbettpusa"/>
    <w:qFormat/>
    <w:rPr>
      <w:b/>
      <w:sz w:val="28"/>
    </w:rPr>
  </w:style>
  <w:style w:type="character" w:styleId="Cmsor8Char">
    <w:name w:val="Címsor 8 Char"/>
    <w:basedOn w:val="Bekezdsalapbettpusa"/>
    <w:qFormat/>
    <w:rPr>
      <w:sz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5:00Z</dcterms:created>
  <dc:creator>Rácz Anita</dc:creator>
  <dc:description/>
  <cp:keywords/>
  <dc:language>en-US</dc:language>
  <cp:lastModifiedBy>Marika</cp:lastModifiedBy>
  <cp:lastPrinted>2016-02-11T16:13:00Z</cp:lastPrinted>
  <dcterms:modified xsi:type="dcterms:W3CDTF">2016-03-17T15:26:00Z</dcterms:modified>
  <cp:revision>11</cp:revision>
  <dc:subject/>
  <dc:title>Csongrád Város Önkormányzata Képviselő-testületének</dc:title>
</cp:coreProperties>
</file>